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3"/>
        <w:gridCol w:w="2835"/>
      </w:tblGrid>
      <w:tr>
        <w:trPr/>
        <w:tc>
          <w:tcPr>
            <w:tcW w:w="7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MONSTRATIVO DA DISPONIBILIDADE FINANCEIRA LÍQUID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DRO – 02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2"/>
        <w:gridCol w:w="1701"/>
        <w:gridCol w:w="1417"/>
        <w:gridCol w:w="1418"/>
      </w:tblGrid>
      <w:tr>
        <w:trPr/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ITAL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LHA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 / ___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8"/>
      </w:tblGrid>
      <w:tr>
        <w:trPr/>
        <w:tc>
          <w:tcPr>
            <w:tcW w:w="10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DA CONCORRE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8"/>
        <w:gridCol w:w="4999"/>
      </w:tblGrid>
      <w:tr>
        <w:trPr>
          <w:trHeight w:val="1421" w:hRule="atLeast"/>
        </w:trPr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L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</m:e>
                </m:d>
              </m:oMath>
            </m:oMathPara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FA = CAPACIDADE FINANCEIRA ANUAL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   = ATIVO CIRCULA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LP = REALIZÁVEL A LONGO PRAZO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   = PASSIVO CIRCULANTE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P  = EXIGÍVEL  A LONGO PRAZO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    = IMOBILIZADO FINANCEIRO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C   =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LP =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T     =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F     =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C   =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LP =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FA =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DFL=</w:t>
              <w:tab/>
              <w:t xml:space="preserve">DISPONIBILIDADE FINANCEIRA </w:t>
              <w:tab/>
              <w:t>LÍQUIDA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n     =</w:t>
              <w:tab/>
              <w:t xml:space="preserve">PRAZO DE EXECUÇÃO DOS </w:t>
              <w:tab/>
              <w:t>SERVIÇOS EM LICITAÇÂO (meses)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 =</w:t>
              <w:tab/>
              <w:t xml:space="preserve">VALOR RESIDUAL ATUALIZADO DOS </w:t>
              <w:tab/>
              <w:t>CONTRATOS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L =</w:t>
            </w:r>
          </w:p>
        </w:tc>
      </w:tr>
      <w:tr>
        <w:trPr>
          <w:trHeight w:val="1029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L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P</m:t>
                    </m:r>
                  </m:den>
                </m:f>
              </m:oMath>
            </m:oMathPara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= ÍNDICE DE LIQUIDEZ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= </w:t>
            </w:r>
          </w:p>
        </w:tc>
      </w:tr>
      <w:tr>
        <w:trPr>
          <w:trHeight w:val="542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ASSINATURA DO LICITANTE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85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Folh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d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06:00Z</dcterms:created>
  <dc:creator>LucianitaR</dc:creator>
  <dc:description/>
  <cp:keywords/>
  <dc:language>en-US</dc:language>
  <cp:lastModifiedBy>Oscálmi Porto Freitas</cp:lastModifiedBy>
  <cp:lastPrinted>2011-09-29T12:00:00Z</cp:lastPrinted>
  <dcterms:modified xsi:type="dcterms:W3CDTF">2011-09-29T15:07:00Z</dcterms:modified>
  <cp:revision>6</cp:revision>
  <dc:subject/>
  <dc:title>b) A boa situação financeira será avaliada pelos Índices de Liquidez Geral </dc:title>
</cp:coreProperties>
</file>