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VESTIMENTO PRIMÁRIO COM CASCALHO OU SAIBR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</w:t>
        <w:tab/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REVESTIMENTO PRIMÁRIO COM BRITA OU PEDRISC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2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CRITÉRIOS DE MEDIÇÃO E ESTRUTURA DE PREÇOS</w:t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1.</w:t>
        <w:tab/>
        <w:t>REVESTIMENTO PRIMÁRIO COM CASCALHO OU SAIBR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) Objetivo: </w:t>
      </w:r>
      <w:r>
        <w:rPr>
          <w:rFonts w:cs="Arial" w:ascii="Arial" w:hAnsi="Arial"/>
          <w:sz w:val="22"/>
        </w:rPr>
        <w:t>esta Especificaçã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bjetiva </w:t>
      </w:r>
      <w:r>
        <w:rPr>
          <w:rFonts w:cs="Arial" w:ascii="Arial" w:hAnsi="Arial"/>
          <w:b/>
          <w:sz w:val="22"/>
        </w:rPr>
        <w:t>e</w:t>
      </w:r>
      <w:r>
        <w:rPr>
          <w:rFonts w:cs="Arial" w:ascii="Arial" w:hAnsi="Arial"/>
          <w:sz w:val="22"/>
        </w:rPr>
        <w:t>stabelecer os procedimentos a serem adotados na execução de revestimento primário de vias de tráfego, utilizando-se cascalho ou saibr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b) Definições: </w:t>
      </w:r>
      <w:r>
        <w:rPr>
          <w:rFonts w:cs="Arial" w:ascii="Arial" w:hAnsi="Arial"/>
          <w:sz w:val="22"/>
        </w:rPr>
        <w:t>para fins desta Especificação foi adotada a seguinte definição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47" w:hanging="227"/>
        <w:jc w:val="both"/>
        <w:rPr/>
      </w:pPr>
      <w:r>
        <w:rPr>
          <w:rFonts w:cs="Arial" w:ascii="Arial" w:hAnsi="Arial"/>
          <w:b/>
          <w:i/>
          <w:sz w:val="22"/>
        </w:rPr>
        <w:t>Revestimento Primário com Cascalho ou Saibro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execução de revestimento com cascalho ou saibro sobre uma camada de solo estabilizado, capaz de oferecer superfície de rolamento de qualidade superior à do solo natural. O revestimento primário destina-se a: oferecer melhores condições de tráfego à via de terra ou proporcionar o estágio inicial de uma paviment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 xml:space="preserve">Os materiais considerados nesta Especificação para serem utilizados na execução dos serviços constituem-se em cascalho ou saibro, cujas características deverão ser definidas no Projeto. A princípio, devem atender às faixas definidas pelo DNER para bases estabilizadas granulometricamente, apresentar CBR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60% e expansão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0,5%.</w:t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sualmente utilizados para a construção de um revestimento primário são os seguint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toniveladora pesada com escarificador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lo compactador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junto pulvimisturador de solos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o tanque para distribuição de águ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ia a ser revestida deverá estar perfeitamente regularizada e consolidada, obedecendo às condições de alinhamento, greide e seção transversal especificadas no Projet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everá abranger a pista de rolamento e os acostamentos ( em estradas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será depositado sobre a superfície a revestir em pilhas, ao longo da via. A motoniveladora fará o espalhamento do material solto, dando-lhe a conformação da seção transvers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espalhamento do material, este deverá ser umedecido ou aerado, procurando-se dar ao solo o respectivo teor ótimo de umidad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20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ulvimisturador processará a mistura dos materiais ( que também poderá ser feita em usina fixa ou móvel), para que este se apresente o mais uniforme possível. Observa-se que a mistura feita com grade de disco ou motoniveladora deve ser evitada sempre que possível, pois estes equipamentos não realizam a operação de mistura de forma efici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o revestimento deverá ser compactado (ou não, a critério do projeto ou da Fiscalização) com compactadores mecânicos, em camadas de 10 cm , executando-se o nivelamento e abaulamento estabelecidos n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essura acabada do revestimento será determinada pel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pender do tipo de tráfego da via a ser pavimentada , o Projeto ou a Fiscalização, definirão o grau do controle dos serviços a serem execut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ão ser feitos controles da granulometria e do teor de umidade do material utilizado, bem como da compactação do revestimento ( se for o caso) , a critério do Projeto ou da Fiscalização, conforme as especificações do DNER para execução de bases estabilizadas granulometric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verá ser feito controle geométrico das cotas do greide e espessura do pavi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VESTIMENTO PRIMÁRIO COM BRITA OU PEDRIS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) Objetivo: </w:t>
      </w:r>
      <w:r>
        <w:rPr>
          <w:rFonts w:cs="Arial" w:ascii="Arial" w:hAnsi="Arial"/>
          <w:sz w:val="22"/>
        </w:rPr>
        <w:t>esta Especificação objetiva estabelecer os procedimentos a serem adotados na execução de revestimento primário de vias de tráfego, utilizando-se brita ou pedrisc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b) Definições: </w:t>
      </w:r>
      <w:r>
        <w:rPr>
          <w:rFonts w:cs="Arial" w:ascii="Arial" w:hAnsi="Arial"/>
          <w:sz w:val="22"/>
        </w:rPr>
        <w:t>para fins desta Especificação será adotada a seguinte definiç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936" w:hanging="227"/>
        <w:jc w:val="both"/>
        <w:rPr/>
      </w:pPr>
      <w:r>
        <w:rPr>
          <w:rFonts w:cs="Arial" w:ascii="Arial" w:hAnsi="Arial"/>
          <w:b/>
          <w:i/>
          <w:sz w:val="22"/>
        </w:rPr>
        <w:t>Revestimento Primário com Brita ou Pedrisco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execução de revestimento com brita ou pedrisco sobre uma camada de solo estabilizado, capaz de oferecer superfície de rolamento de qualidade superior à do solo natural. O revestimento primário destina-se a: oferecer melhores condições de tráfego `a via de terra ou proporcionar o estágio inicial de uma paviment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TERIAI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considerados nesta Especificação para serem utilizados na execução dos serviços são pedras britadas, constituídas de partículas duras e duráveis de rochas ígneas ou metamórficas, sãs ou pouco alterad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spalhamento do material poderá ser feito com motoniveladora; a compactação será feita com compactadores mecânic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ia a ser revestida deverá estar perfeitamente regularizada e consolidada, obedecendo às condições de alinhamento, greide e seção transversal especificadas no Projet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everá abranger a pista de rolamento e os acostamentos ( em estradas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será depositado sobre a superfície a revestir em pilhas, ao longo da via. A motoniveladora fará o espalhamento do material solto, dando-lhe a conformação da seção transvers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o revestimento deverá ser compactado (ou não, a critério do projeto ou da Fiscalização) com compactadores mecânicos, em camadas de 10 cm , executando-se o nivelamento e abaulamento estabelecidos n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essura acabada do revestimento será determinada pelo Proje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pender do tipo de tráfego da via a ser pavimentada , o Projeto ou a Fiscalização, definirão o grau do controle dos serviços a serem execut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ão ser feitos controles da granulometria e do teor de umidade do material utilizado, bem como da compactação do revestimento ( se for o caso) , a critério do Projeto ou da Fiscalização, conforme as especificações do DNER para execução de bases estabilizadas granulometric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verá ser feito controle geométrico das cotas do greide e espessura do pavi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orma NBR 7174 – Pedra Britada, Pedrisco e Pó-de pedra para Base de Macadame Hidráulico, estabelece os procedimentos para a execução dos serviços aqui especificados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3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REVEST. PRIMÁRIO C/ CASCALHO OU SAIBRO S/ COMPACTAÇÃO,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3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REVEST. PRIMÁRIO C/ CASCALHO OU SAIBRO C/ COMPACTAÇÃO,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3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. PRIMÁRIO C/ BRITA S/ COMPACT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3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. PRIMÁRIO C/ PEDRISCO S/ COMPACT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3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REVEST. PRIMÁRIO C/ CASCALHO OU SAIBRO S/ COMPACTAÇÃO,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3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REVEST. PRIMÁRIO C/ CASCALHO OU SAIBRO C/ COMPACTAÇÃO,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3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. PRIMÁRIO C/ BRITA S/ COMPACT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3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. PRIMÁRIO C/ PEDRISCO S/ COMPACT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108585</wp:posOffset>
                </wp:positionV>
                <wp:extent cx="58521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o volume, em metros cúbicos (m³), de material espalhado na pista, conforme a seção transversal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6pt;mso-wrap-distance-left:9.05pt;mso-wrap-distance-right:9.05pt;mso-wrap-distance-top:0pt;mso-wrap-distance-bottom:0pt;margin-top:8.5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o volume, em metros cúbicos (m³), de material espalhado na pista, conforme a seção transversal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72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7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viços preliminares de regularização, eventualmente necessárias em vias já existentes, serão objeto de medição através de itens específicos das Especificações Técnic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ó serão considerados quantitativos de serviços superiores aos indicados no projeto, com autorização da Fiscalização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0.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viços preliminares de regularização, eventualmente necessárias em vias já existentes, serão objeto de medição através de itens específicos das Especificações Técnic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ó serão considerados quantitativos de serviços superiores aos indicados no projeto, com autorização da Fiscalização.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147955</wp:posOffset>
                </wp:positionV>
                <wp:extent cx="5579745" cy="2021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2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material, posto na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pulverização, umedecimento, ou secagem do material, em usina ou na pist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spalhamento do material, acabamento e limpez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impeza final e remoção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9.2pt;mso-wrap-distance-left:9.05pt;mso-wrap-distance-right:9.05pt;mso-wrap-distance-top:0pt;mso-wrap-distance-bottom:0pt;margin-top:11.6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material, posto na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pulverização, umedecimento, ou secagem do material, em usina ou na pist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spalhamento do material, acabamento e limpez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limpeza final e remoção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LAMENTADOS</w:t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912759299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407203639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05:00Z</dcterms:created>
  <dc:creator>HIGESA</dc:creator>
  <dc:description/>
  <dc:language>en-US</dc:language>
  <cp:lastModifiedBy>jaciara.paiva</cp:lastModifiedBy>
  <cp:lastPrinted>2006-11-16T09:51:00Z</cp:lastPrinted>
  <dcterms:modified xsi:type="dcterms:W3CDTF">2007-10-08T23:18:00Z</dcterms:modified>
  <cp:revision>6</cp:revision>
  <dc:subject/>
  <dc:title>ÍNDICE GERAL</dc:title>
</cp:coreProperties>
</file>