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.       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esta Especificação objetiva estabelecer os procedimentos para as operações manuais e mecanizadas, de carga, descarga e espalhamento de rocha, solos e entulh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 uso n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ocha: </w:t>
      </w:r>
      <w:r>
        <w:rPr>
          <w:rFonts w:cs="Arial" w:ascii="Arial" w:hAnsi="Arial"/>
          <w:sz w:val="22"/>
        </w:rPr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Solos: </w:t>
      </w:r>
      <w:r>
        <w:rPr>
          <w:rFonts w:cs="Arial" w:ascii="Arial" w:hAnsi="Arial"/>
          <w:sz w:val="22"/>
        </w:rPr>
        <w:t>serão classificados como “solos” todos os materiais naturais que não se enquadrem na classificação de “rochas” como acima descrito ou de “lama” como adiante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ntulho: s</w:t>
      </w:r>
      <w:r>
        <w:rPr>
          <w:rFonts w:cs="Arial" w:ascii="Arial" w:hAnsi="Arial"/>
          <w:sz w:val="22"/>
        </w:rPr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Lam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definido nas Especificações do GRUPO 050000, considerou-se em “escavações”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, e inclusive, da operação de “carga” do material escavado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rga, descarga e espalhamento;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rans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arga:</w:t>
      </w:r>
      <w:r>
        <w:rPr>
          <w:rFonts w:cs="Arial" w:ascii="Arial" w:hAnsi="Arial"/>
          <w:sz w:val="22"/>
        </w:rPr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Descarga: </w:t>
      </w:r>
      <w:r>
        <w:rPr>
          <w:rFonts w:cs="Arial" w:ascii="Arial" w:hAnsi="Arial"/>
          <w:sz w:val="22"/>
        </w:rPr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Espalhamento: </w:t>
      </w:r>
      <w:r>
        <w:rPr>
          <w:rFonts w:cs="Arial" w:ascii="Arial" w:hAnsi="Arial"/>
          <w:sz w:val="22"/>
        </w:rPr>
        <w:t>operação de disposição final dos materiais no local de armazenagem, incluindo espalhamento horizontal com trator de lâmina, regularização de cada camada e regularização fin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e o adequado dimensionamento dos equipamentos para carga, transporte, descarga e espalhamento dos materiais é de responsabilidade do Construtor. Deve constar do “plano de trabalho”, que o Construtor deve apresentar e submeter à análise e aprovaçã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balho com materiais pétre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 pesada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ores de esteiras pesados, equipados com lâmina frontal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basculantes convencionais e especi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balho com solos ou entulh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 de porte médio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ores de esteiras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basculantes convencionai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 tratar de um equipamento de alta versatilidade, em obras de água e esgoto, as operações de carga são normalmente realizadas com a pá frontal da retro-escavadei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ando o melhor aproveitamento dos materiais escavados, a operação de carga, em algumas obras, deve ser feita com cuidados para evitar mistura ou contaminação do materi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, durante a operação de carga, em função das características do material, definirá o seu destino, podendo ser aproveitado em determinado local da Obra ou colocado em pilhas de estoque ou em áreas de bota-fora previamente definid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ilhas de estoque deverão ser localizadas de maneira que necessitem um mínimo de transporte para os lugares onde os materiais serão aproveitados, sem interferir, porém, no andamento da Obra. O equipamento de transporte, os caminhos e distâncias devem ser estudados pelo Construtor e aprovados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cumulação nos estoques será feita por métodos que evitem a segregação de materiais ou sua contaminação. Somente quando aprovados pela Fiscalização, materiais escavados em áreas diferentes, que tenham características idênticas, a seu critério, poderão ser estocados na mesma pilh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onclusão dos trabalhos, se ainda sobrar material nos estoques, a critério da Fiscalização, estes depósitos serão tratados como bota-fora, ou então serão as sobras levadas pelo Construtor para os bota-foras já existent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resultantes das escavações, inadequados para uso nas Obras, a critério da Fiscalização, serão depositados e espalhados em bota-fo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apresentar, com a devida antecedência, para aprovação da Fiscalização, um plano delimitando as áreas, definindo os caminhos e distâncias de transporte, fixando taludes e volumes a serem depositados. Essas áreas devem ser escolhidas de maneira a não interferir na construção e operação da Obra, nem prejudicar sua aparência estética, adaptando-se à forma e à altura dos depósitos, tanto quanto possível ao terreno adjace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tomará todas as precauções necessárias para que o material em bota-fora não venha causar danos às áreas e/ou obras circunvizinhas, por deslizamentos, erosão etc. Para tanto, deverá o Construtor manter as áreas convenientemente drenadas, a qualquer tempo, a critério d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onclusão dos trabalhos, as superfícies deverão apresentar bom aspecto, estar limpas, convenientemente drenadas e em boa orde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strução da Fiscalização, os materiais em bota-fora poderão ser usados a qualquer mo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poderá, com prévia autorização da Fiscalização, usar o material das escavações depositado em bota-fora, para seus próprios serviços no interior da obra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carga de materiais pétreos para enrocamentos e drenos deve ser feita com cuidados para evitar segregação e alteração da conformação de camadas adjacentes de outros materi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obras de aterros ou enrocamentos em que existam zonas que aceitem materiais de características diferentes, a descarga deve ser feita após conferência, pela Fiscalização, da adequação do material à zona ou pilha de estoque onde vai ser descarregad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carga de qualquer material em local diferente do definido pela Fiscalização implica na correção, pelo Construtor, do erro cometido, sem qualquer ônus para a Contrata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descarga do material, deve ser procedido o espalhamento, com processo adequado ao local de sua aplicação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enfatizada e executada de forma cuidadosa a classificação do material na operação de carga e a confirmação prévia à descarga, nas obras em que for necessária a seleção dos materiai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1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ROCH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SOL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ENTULH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LAM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7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ROCH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SOL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ENTULH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LAM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7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910580" cy="1042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0420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será feita pelo volume, em metro cúbico (m³),  medido da seguinte forma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em escavações obrigatórias: pelo volume de corte, conforme o Proj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escavações de jazida: pelo volume de aterro majorado em 5%, para compensar perdas no manuseio e diferencial de densidades ( aterro e “in-situ”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entulhos: pelo volume do material solto, medido no caminh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lama: pelo volume do material medido no caminh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82.0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será feita pelo volume, em metro cúbico (m³),  medido da seguinte forma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em escavações obrigatórias: pelo volume de corte, conforme o Proj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escavações de jazida: pelo volume de aterro majorado em 5%, para compensar perdas no manuseio e diferencial de densidades ( aterro e “in-situ”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entulhos: pelo volume do material solto, medido no caminh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lama: pelo volume do material medido no caminh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15875</wp:posOffset>
                </wp:positionV>
                <wp:extent cx="6120130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4.7pt;mso-wrap-distance-left:9.05pt;mso-wrap-distance-right:9.05pt;mso-wrap-distance-top:0pt;mso-wrap-distance-bottom:0pt;margin-top:1.2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51435</wp:posOffset>
                </wp:positionV>
                <wp:extent cx="5579745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8pt;mso-wrap-distance-left:9.05pt;mso-wrap-distance-right:9.05pt;mso-wrap-distance-top:0pt;mso-wrap-distance-bottom:0pt;margin-top:4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7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7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, P/ DISTÂNCIAS ATÉ 3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, P/ DISTÂNCIAS  DE 30,01 A 6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. P/ DISTÂNCIAS DE 60,01 A 10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MANUAL DE ENTULHO OU SOLO EM CAMINHÃO BASCULANTE,  INCL. DESCARG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EXCEDENTE DE TRANSPORTE MANUAL DE MATERIAIS A GRANEL (EXCEDENTE A 100m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5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, P/ DISTÂNCIAS ATÉ 3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, P/ DISTÂNCIAS  DE 30,01 A 6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. P/ DISTÂNCIAS DE 60,01 A 10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MANUAL DE ENTULHO OU SOLO EM CAMINHÃO BASCULANTE,  INCL. DESCARG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EXCEDENTE DE TRANSPORTE MANUAL DE MATERIAIS A GRANEL (EXCEDENTE A 100m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86360</wp:posOffset>
                </wp:positionV>
                <wp:extent cx="5852160" cy="10750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750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rá feita pelo volume , em metro cúbico (m³), medido da seguinte form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de entulho ou solo carregados manualmente serão medidos no caminhão (material solto). Quando manualmente transportados, a avaliaçào poderá ser feita por cubagem do estoq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carregados e transportados manualmente serão avaliados através dos índices teóricos de consumo dos materiais a granel, aplicados às quantidades dos serviços que demandaram tais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o cálculo do momento excedente a 100m, multiplica-se o volume de material transportado manualmente, pela distância excedente a 100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84.65pt;mso-wrap-distance-left:9.05pt;mso-wrap-distance-right:9.05pt;mso-wrap-distance-top:0pt;mso-wrap-distance-bottom:0pt;margin-top:6.8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rá feita pelo volume , em metro cúbico (m³), medido da seguinte form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de entulho ou solo carregados manualmente serão medidos no caminhão (material solto). Quando manualmente transportados, a avaliaçào poderá ser feita por cubagem do estoqu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carregados e transportados manualmente serão avaliados através dos índices teóricos de consumo dos materiais a granel, aplicados às quantidades dos serviços que demandaram tais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o cálculo do momento excedente a 100m, multiplica-se o volume de material transportado manualmente, pela distância excedente a 100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33655</wp:posOffset>
                </wp:positionV>
                <wp:extent cx="6120130" cy="1060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MANUAL DE ENTULHO OU SOLO EM CAMINHÃO, constitui-se em serviço  previsto apenas quando for inviável a disponibilidade de equipamento de carga no local ( retro-escavadeira com carregadeira frontal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3.5pt;mso-wrap-distance-left:9.05pt;mso-wrap-distance-right:9.05pt;mso-wrap-distance-top:0pt;mso-wrap-distance-bottom:0pt;margin-top:2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MANUAL DE ENTULHO OU SOLO EM CAMINHÃO, constitui-se em serviço  previsto apenas quando for inviável a disponibilidade de equipamento de carga no local ( retro-escavadeira com carregadeira frontal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5579745" cy="11887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, ferramentas e utensíli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3.6pt;mso-wrap-distance-left:9.05pt;mso-wrap-distance-right:9.05pt;mso-wrap-distance-top:0pt;mso-wrap-distance-bottom:0pt;margin-top:6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, ferramentas e utensíli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ROCHA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SOLO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ANUAL DE ENTULHO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ROCHA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SOLO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ANUAL DE ENTULHO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3937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      <w:br/>
                              <w:t>fl. 1/3 e 2/3, ou seja, medido no caminhão ou avaliado no estoque, caso transportado manualment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3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<w:br/>
                        <w:t>fl. 1/3 e 2/3, ou seja, medido no caminhão ou avaliado no estoque, caso transportado manualmente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905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serviço de espalhamento só será medido quando necessário e com prévia autoriz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serviço de espalhamento só será medido quando necessário e com prévia autoriz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41910</wp:posOffset>
                </wp:positionV>
                <wp:extent cx="5579745" cy="16459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espalhamento em camadas e regularização do material descarregado n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renagem de águas pluviais através da simples conformação d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servação até a entrega d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serviços topográficos que forem necessário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6pt;mso-wrap-distance-left:9.05pt;mso-wrap-distance-right:9.05pt;mso-wrap-distance-top:0pt;mso-wrap-distance-bottom:0pt;margin-top:3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espalhamento em camadas e regularização do material descarregado n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renagem de águas pluviais através da simples conformação d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servação até a entrega d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serviços topográficos que forem necessário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center"/>
        <w:outlineLvl w:val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7544275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8449492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0:00Z</dcterms:created>
  <dc:creator>HIGESA</dc:creator>
  <dc:description/>
  <dc:language>en-US</dc:language>
  <cp:lastModifiedBy>User1</cp:lastModifiedBy>
  <cp:lastPrinted>2006-11-14T17:14:00Z</cp:lastPrinted>
  <dcterms:modified xsi:type="dcterms:W3CDTF">2007-10-09T08:43:00Z</dcterms:modified>
  <cp:revision>10</cp:revision>
  <dc:subject/>
  <dc:title>ÍNDICE</dc:title>
</cp:coreProperties>
</file>