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E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I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5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A OU MEIO 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EM TRINCHEI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recomposição de pavimentação para fechamento de valas, com aproveitamento, ou não, dos materiais anteriormente levantados ou demoli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 foram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composição de Pavimentação em Valas: </w:t>
      </w:r>
      <w:r>
        <w:rPr>
          <w:rFonts w:cs="Arial" w:ascii="Arial" w:hAnsi="Arial"/>
          <w:sz w:val="22"/>
        </w:rPr>
        <w:t>trata-se  de serviços de reconstituição da condição anterior do pavimento, destruído na execução de valas destinadas à implantação de tubulações de água, esgoto ou drenagem. Envolvem normalmente, pavimentação de passeios e ruas, e caracterizam-se pela restrição de espaço, o que impede o uso de equipamentos convencionais (vibro-acabadoras, espalhadores de agregados, motoniveladoras e rolos compactadores convencionais) e impõe o uso mais intenso de mão-de-obra nas operações de espalhamento e compactação. Abrange todas as camadas da pavimentação: sub-base, base e pavimento, além da imprimaçã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Passeios: </w:t>
      </w:r>
      <w:r>
        <w:rPr>
          <w:rFonts w:cs="Arial" w:ascii="Arial" w:hAnsi="Arial"/>
          <w:sz w:val="22"/>
        </w:rPr>
        <w:t>constituem-se em placas de concreto, pedra portuguesa, ladrilho hidráulico, meio-fio de concre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Ruas: </w:t>
      </w:r>
      <w:r>
        <w:rPr>
          <w:rFonts w:cs="Arial" w:ascii="Arial" w:hAnsi="Arial"/>
          <w:sz w:val="22"/>
        </w:rPr>
        <w:t>constituem-se em base de solo estabilizado (arenoso), base de brita graduadas, base de macadame betuminoso, base de macadame hidráulico, concreto betuminoso usinado à quente, concreto asfáltico a frio, tratamento superficial duplo ou simples, tratamento contra-pó, paralelepípedo ou pedra irregular, blocos articulados de concreto, revestimento primário, solo-cimen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 Primário: </w:t>
      </w:r>
      <w:r>
        <w:rPr>
          <w:rFonts w:cs="Arial" w:ascii="Arial" w:hAnsi="Arial"/>
          <w:sz w:val="22"/>
        </w:rPr>
        <w:t>pavimentação em solo de jazidas, ou mistura de solos, cujas características de coesão, plasticidade e suporte sejam adequadas ao revestimento de pista de rolamento, conforme especificação do DNER. Encascalhamento com espessura de 15 a 20 cm, são comuns em ruas e estradas vicinais sujeitas a abertura de valas para tubulações de água, esgoto ou drenag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Solo-Cimento: </w:t>
      </w:r>
      <w:r>
        <w:rPr>
          <w:rFonts w:cs="Arial" w:ascii="Arial" w:hAnsi="Arial"/>
          <w:sz w:val="22"/>
        </w:rPr>
        <w:t>pavimentação de mistura compactada de solo com cimento, compondo a última camada do aterro de valas abertas em ruas com fortes declividades, sem pavimentação e com evidentes possibilidades de erosão do aterro, devido ao fluxo das águas pluviais. É usada também como recomposição provisória do pavimento , em ruas pavimentadas, em idênticas condições de erodibilidade, até que seja reconstituído o pavimento existe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Superficial: </w:t>
      </w:r>
      <w:r>
        <w:rPr>
          <w:rFonts w:cs="Arial" w:ascii="Arial" w:hAnsi="Arial"/>
          <w:sz w:val="22"/>
        </w:rPr>
        <w:t>pavimentação composta de fina camada de brita lavada (gravilhão sem finos) envolvida em material betuminoso, sem prévia mistura, sendo espalhada e prensada na pista a brita sobre o lençol de asfalto ou vice-versa, conforme seja  de penetração invertida ou direta. O simples contem apenas uma camada, o duplo duas e o triplo três. Esta pavimentação é muito comum em arruamentos secundários em algumas cidades e também em rodovi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Contra-Pó: </w:t>
      </w:r>
      <w:r>
        <w:rPr>
          <w:rFonts w:cs="Arial" w:ascii="Arial" w:hAnsi="Arial"/>
          <w:sz w:val="22"/>
        </w:rPr>
        <w:t>pavimentação composta de fina camada de areia espalhada e prensada na pista sobre camada asfáltica, resultando uma pista de rolamento de durabilidade curta, mas útil na diminuição da poeira produzida pelo tráfego em ruas e estradas de chão (pavimentadas com solo estabilizado). É comum em arruamentos e estradas de pouco tráfego, em regiões de baixa pluviosidad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nos listados a seguir, sendo que as suas características geomecânicas são as determinadas pelas normas do DNER, aplicáveis a cada serviço (granulometria, plasticidade, CBR, permeabilidade, resistência, etc.)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br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1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2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ó de ped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is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i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o-fi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concreto 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cos articulados de concre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a portugues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rilho hidráuli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asfálti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graduad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nos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a geotêxt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execução dos serviços especificados são os seguintes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ortáti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tipo soquete pneumátic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de placa tipo CM-30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o liso vibratório tipo CG1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brador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pip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que móvel de aquecimento e distribuição de emulsão asfált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bascula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arrocer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manuais (pá, carrinho de mão, regador de jardim, etc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AVIMENTO EM PASSE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sseio com  pedra portuguesa na área a ser pavimentada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, cor e padrão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feita uma base de arenoso, com altura acabada de 5 cm, sobre o terreno regularizado. As pedras, serão assentadas uma a uma com a utilização de martelo, conforme o padrão da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iso recomposto será umidecido e comprimido com soquetes manuais, tendo-se o cuidado de não criar depressões ou saliências na superfíci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ssentamento das pedras, será dado acabamento com nata de cimento e feita a limpeza final com ácido muri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ca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 placas de concreto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o padrão e  dimensões, 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a uma camada de areia  com altura acabada de 5 cm, sobre a base existente, e as placas de concreto serão assentadas e rejuntadas com areia, asfalto ou pó de pedra, conforme 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ladrilhos hidráulicos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ladrilhos com  defeitos, manchados, quebrados e fora das dimensões dos ladrilho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serão assentados sobre uma camada de argamassa de cimento e areia, traço 1:4, em volume, com adição de 10 % de cal hidrat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plicação da argamassa será feita com desempenadeira de aço, que terá dois lados lisos (maior dimensão), e dois serreado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será estendida sobre base de concreto magro, com consumo mínimo de cimento de 150kg/m³, até se obter uma camada uniforme. Em seguida, com os lados serreados,  formam-se cordões de argamassa que possibilitam o assentamento e nivelamento dos ladrilh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bre os cordões ainda frescos , serão aplicados os ladrilhos, batendo-se sobre eles com uma peça de madeira e o martelo de pedreir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juntas perfeitamente alinhadas e uniformemente acabadas,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AVIMENTO EM RU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aralelepípedo ou Ped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vimento com paralelepípedo ou pedra, na área a ser pavimentada, com o aproveitamento total do material retirado e estocado, obedecendo ao nivelamento e declividade da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recomposto integralmente com as peças retiradas e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 feita uma camada de areia  com altura acabada de 5 cm, sobre a  base existente, e os  paralelepípedos ou pedras serão assentados e rejuntados com areia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avimentação em pequenas áreas será comprimida  manualmente com soquetes apropriados e em áreas maiores com rolo de 3 rodas e peso até 10 t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aviment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Blocos Articulado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vimento com blocos articulados de concreto na área a ser pavimentada, com o aproveitamento parcial do material retirado e estocado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 e o padrão das peças reaproveit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feita  uma camada de areia  com altura acabada de 5 cm , sobre  a base existente, e os  blocos articulados, serão devidamente assentados e rejuntados com areia, asfalto ou pó de pedra, conforme 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is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sfal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a sub-base / base, imprimação e revestimento em concreto asfáltico, na área a ser pavimentada, sem o aproveitamento do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1) sub-base/Base de Arenoso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 e compactação do arenoso na espessura da sub-base/ base existente. Em razão do exíguo espaço da praça de trabalho, vez que os serviços são desenvolvidas em trincheiras, o arenoso terá sua umidade corrigida antes do lançamento na trinchei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 específica aparente máxima para o material utilizado. Também a espessura da camada deverá ser compatível com o equipamento compactador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mpactação deverá ser feita com o emprego de rolo liso vibratório CG11, apropriado para trincheira, ou placas vibratórias, com altura máxima de cada camada compactada  de 1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2) Base de Brita Graduada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, e compactação da brita graduada na espessura da base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produzido em usina e deverá estar na umidade adequada, na ocasião do espalh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quipamento de compactação deverá  ser compatível com  a área de trabalho, de modo a se obter a massa específica aparente máxima prevista para o material utilizad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será feita com o emprego de rolo liso vibratório tipo CG11, apropriado para trincheiras, ou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ltura máxima da cada camada compactada será  de 2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3) Imprimação Impermeabilizante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aplicação de ligante betuminoso de asfalto diluído de cura média , tipo CM-30 ou CM-70, sobre base granular, para impermeabilizar e possibilitar a aderência da base com o revestiment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arredura da superfície será feita com vassouras manuai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xa de distribuição escolhida será a que permita a absorção do ligante em 24 horas , determinada por experiências , nas quais  serão feitas aplicações com taxas compreendidas entre 0,8 e 1,2 litros por m² de liga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stribuição do ligante deverá ser feita por carros equipados com bombas de distribuição, reguladores de pressão e equipamento de aquecimento, permitindo uma distribuição uniforme, na temperatura adequada, do material betuminos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a superfície esteja muito seca ou pulverulenta deverá ser ligeiramente umedecida, mas o ligante não poderá ser aplicado enquanto a água não tiver sido absorvid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 garantir à pista imprimada um período de cura necessário à completa absorção do ligante pela bas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4) Revestimento com CBUQ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execução de revestimento com concreto asfáltico usinado a quente com espessura igual à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gante betuminoso do concreto asfáltico  será cimento asfáltico de petróleo de penetração 85-100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ço da mistura a ser usada no revestimento, deverá atender às especificações do Proje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stura só poderá ser distribuída com a pista seca, isenta de poeira  e sem chuv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ediatamente, após a distribuição da mistura betuminosa, deverá ter início a rolagem da pista com rolo liso vibratório tipo CG11, apropriado para serviços em trincheir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da camada  de rolamento, após compactação, será igual à da pavimentaçã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GUIA OU MEIO-F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e guia ou meio-fio existente, a partir do subleito compactado, com aproveitamento das peças retiradas e estocadas, obedecendo ao nivelamento e declividade de guia ou meio-fi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novas peças terão dimensões iguais às peças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uias ou meios-fios serão assentados antes da pavimentação de vias ou passe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undo da vala deverá ser compactado e regularizado, para receber um lastro de 5 cm de areia ou brit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eios-fios serão assentados, alinhados sobre o lastro de areia ou brita, fixados nas juntas com concreto e rejuntados com argamassa de cimento e areia, traço em volume 1:3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o assentamento, serão verificados alinhamento e nivelamento, e, após o assentamento, as valas serão preenchidas, compactando-se o material da escavaçã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que sobra da escavação deverá ser retirado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SOLO-CIMENTO EM TRINCHEIR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é uma mistura compactada de solo, cimento e água, em proporções determinadas por ensaios prévios de laborató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 da mistura pronta em usina, espalhamento, secagem ou umidecimento, e compactação do material na espessura existente. A mistura já deve estar na umidade adequada na ocasião do lanç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específica aparente máxima prevista para a mistu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enosos ou pouco argilosos será feita com o emprego de rolo liso vibratório tipo CG11, apropriado para trincheiras ou com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gilosos deverá ser feita com o emprego de soquete pneum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máxima de cada camada compactada será de 10 cm, em ambos os tipos de so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verão ter controles geométrico e tecnológico, a critério da Fiscalização, que poderá solicitar os ensaios que julgar necessários, conforme os critérios estabelecidos nas Especificações ET 18/01, ET 18/02 e ET 18/03.</w:t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PARALELO OU PEDRA C/ APROVEITAMENTO DE 10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PARALELO OU PEDRA C/ APROVEITAMENTO DE 10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com aproveitamento tot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com aproveitamento tot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1967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mposição de pavimento com aproveitamento total do material levantad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are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mposição de pavimento com aproveitamento total do material levantad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base, incluindo o fornecimento de are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BLOCO ARTICULADO C/ APROVEITAMENTO DE 8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PEDRA PORTUGUESA C/ APROVEITAMENTO DE 8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BLOCO ARTICULADO C/ APROVEITAMENTO DE 8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PEDRA PORTUGUESA C/ APROVEITAMENTO DE 8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com aproveitamento parci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com aproveitamento parci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076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mposição de pavimento com aproveitamento de 80% do material levantado e estocad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s 20% complementares de bloco articulado ou pedra portugues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mposição de pavimento com aproveitamento de 80% do material levantado e estocad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s 20% complementares de bloco articulado ou pedra portugues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PLACA DE CONCRETO S/ APROVEITAMENTO DO MAT. DEMOLI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LADRILHO HIDRÁULICO S/ APROVEITAMENTO DO MAT. DEMOLI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PLACA DE CONCRETO S/ APROVEITAMENTO DO MAT. DEMOLI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LADRILHO HIDRÁULICO S/ APROVEITAMENTO DO MAT. DEMOLI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sem aproveitamento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demoli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sem aproveitamento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demol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07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composição de pavimento sem aproveitamento do material demoli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placa de concreto / ladrilho hidráulic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composição de pavimento sem aproveitamento do material demoli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placa de concreto / ladrilho hidráulic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GUIA OU MEIO-FIO C/ APROVEITAMENTO DE 80% DO MAT.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GUIA OU MEIO-FIO C/ APROVEITAMENTO DE 80% DO MAT.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extensão, em metro linear ( m), de meio-fio assentado, com aproveitamento parci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extensão, em metro linear ( m), de meio-fio assentado, com aproveitamento parci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8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composição de meio-fio com aproveitamento de 80% do material levantado e estocad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os 20% complementares de meio-fi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composição de meio-fio com aproveitamento de 80% do material levantado e estocad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os 20% complementares de meio-fi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CONCRETO,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OM SOLO-CIMENTO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ASCALHO (REVESTIMENTO PRIMÁRIO),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CONCRETO,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OM SOLO-CIMENTO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ASCALHO (REVESTIMENTO PRIMÁRIO),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o volume, em metro cúbico ( m³), de pavimento executado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o volume, em metro cúbico ( m³), de pavimento executado.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784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8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avimento em concreto, solo-cimento ou cascalho (lançamento, espalhamento, umidecimento e compactação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a mistura de concreto, solo-cimento ou cascalh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0.5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avimento em concreto, solo-cimento ou cascalho (lançamento, espalhamento, umidecimento e compactação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a mistura de concreto, solo-cimento ou cascalh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6492240" cy="24377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ONCRETO BETUMINOSO USINADO À QUENTE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ONCRETO ASFÁLTICO USINADO À FRI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95pt;mso-wrap-distance-left:9.05pt;mso-wrap-distance-right:9.05pt;mso-wrap-distance-top:0pt;mso-wrap-distance-bottom:0pt;margin-top:14.6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ONCRETO BETUMINOSO USINADO À QUENTE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ONCRETO ASFÁLTICO USINADO À FRI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190500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 m³), de pavimento execu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 m³), de pavimento execu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435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9745" cy="1638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imprimaçã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, espalhamento e compactação de concreto asfált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 concreto asfáltico e de asfalto diluído CM-30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pt;mso-wrap-distance-left:9.05pt;mso-wrap-distance-right:9.05pt;mso-wrap-distance-top:0pt;mso-wrap-distance-bottom:0pt;margin-top:5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imprimaçã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, espalhamento e compactação de concreto asfált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 concreto asfáltico e de asfalto diluído CM-30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6492240" cy="24377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BASE OU SUB-BASE, EM TRINCHEIRA, C/ SOLO ESTABILIZADO GRANULOMETRICAMENTE (ARENOSO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CÃO DE BASE, EM TRINCHEIRA, C/ BRITA GRADUAD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95pt;mso-wrap-distance-left:9.05pt;mso-wrap-distance-right:9.05pt;mso-wrap-distance-top:0pt;mso-wrap-distance-bottom:0pt;margin-top:14.6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BASE OU SUB-BASE, EM TRINCHEIRA, C/ SOLO ESTABILIZADO GRANULOMETRICAMENTE (ARENOSO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CÃO DE BASE, EM TRINCHEIRA, C/ BRITA GRADUAD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86995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 m³), de base ou sub-base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85pt;mso-position-vertical-relative:text;margin-left:51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 m³), de base ou sub-base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490</wp:posOffset>
                </wp:positionH>
                <wp:positionV relativeFrom="paragraph">
                  <wp:posOffset>170180</wp:posOffset>
                </wp:positionV>
                <wp:extent cx="5579745" cy="1510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 material, posto obra (arenoso ou brita graduada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base (lançamento, umidecimento, espalhamento e compactação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pt;mso-wrap-distance-left:9.05pt;mso-wrap-distance-right:9.05pt;mso-wrap-distance-top:0pt;mso-wrap-distance-bottom:0pt;margin-top:13.4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 material, posto obra (arenoso ou brita graduada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base (lançamento, umidecimento, espalhamento e compactação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470</wp:posOffset>
                </wp:positionH>
                <wp:positionV relativeFrom="paragraph">
                  <wp:posOffset>40005</wp:posOffset>
                </wp:positionV>
                <wp:extent cx="6492240" cy="187769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SIMPLES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DUPL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TRIPL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CONTRA-PÓ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7.85pt;mso-wrap-distance-left:9.05pt;mso-wrap-distance-right:9.05pt;mso-wrap-distance-top:0pt;mso-wrap-distance-bottom:0pt;margin-top:3.1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SIMPLES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DUPL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TRIPL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CONTRA-PÓ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78740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, em metro quadrado ( m²), de pavimento execu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2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, em metro quadrado ( m²), de pavimento execu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213995</wp:posOffset>
                </wp:positionV>
                <wp:extent cx="5579745" cy="20396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3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mprimaçã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 tratamento superficial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asfalto diluído para imprimação e tratamento superfic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brita lavada ou areia dentro da granulometria apropriada para tratamento superficial, ou tratamento contra-pó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0.6pt;mso-wrap-distance-left:9.05pt;mso-wrap-distance-right:9.05pt;mso-wrap-distance-top:0pt;mso-wrap-distance-bottom:0pt;margin-top:16.8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imprimaçã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 tratamento superficial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asfalto diluído para imprimação e tratamento superfic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brita lavada ou areia dentro da granulometria apropriada para tratamento superficial, ou tratamento contra-pó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093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1451657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4"/>
      </w:rPr>
    </w:pPr>
    <w:r>
      <w:rPr>
        <w:b/>
        <w:sz w:val="24"/>
      </w:rPr>
      <w:t>ESPECIFICAÇÕES TÉCNICAS</w:t>
    </w:r>
  </w:p>
  <w:p>
    <w:pPr>
      <w:pStyle w:val="Heading4"/>
      <w:ind w:firstLine="142"/>
      <w:rPr/>
    </w:pPr>
    <w:r>
      <w:rPr/>
      <w:t>SISTEMA DE ESGOTAMENTO SANITÁRIO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8295394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4"/>
      </w:rPr>
    </w:pPr>
    <w:r>
      <w:rPr>
        <w:b/>
        <w:sz w:val="24"/>
      </w:rPr>
      <w:t>ESPECIFICAÇÕES TÉCNICAS</w:t>
    </w:r>
  </w:p>
  <w:p>
    <w:pPr>
      <w:pStyle w:val="Heading4"/>
      <w:ind w:firstLine="142"/>
      <w:rPr/>
    </w:pPr>
    <w:r>
      <w:rPr/>
      <w:t>SISTEMA DE ESGOTAMENTO SANITÁRIO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142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9:00Z</dcterms:created>
  <dc:creator>HIGESA</dc:creator>
  <dc:description/>
  <dc:language>en-US</dc:language>
  <cp:lastModifiedBy>jaciara.paiva</cp:lastModifiedBy>
  <cp:lastPrinted>2006-11-14T18:05:00Z</cp:lastPrinted>
  <dcterms:modified xsi:type="dcterms:W3CDTF">2007-10-08T22:33:00Z</dcterms:modified>
  <cp:revision>11</cp:revision>
  <dc:subject/>
  <dc:title>ÍNDICE</dc:title>
</cp:coreProperties>
</file>