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UMBADORE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MÁRI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GRADES E GRELH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GUARDA - CORP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ESCAD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BANCAD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objetiva estabelecer os procedimentos para o fornecimento dos materiais e a execução dos seguintes serviç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e chumbadore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gem de armário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ções de grades, guarda-corpos e escadas metálica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e bancad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especificados, poderão ser utilizad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umbadore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ário de madeir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ário de aç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e de proteçã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  em ferro chat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 em ferro redond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rda corp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ada de marinheir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ada tipo piscin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mármore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aço inox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concreto sobre alvenari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serão os manuais (ferramentas), de utilização em construção civi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UMBADORES METÁLICOS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humbadores terão as dimensões estipulada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cificação e detalhes do assentamento, constituem em assuntos específicos de cada Proje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MÁRI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rmários de madeira para bancada serão em madeira de lei com portas de correr, revestidos com fórmica, e devem obedecer às especificações, dimensões e detalhes do Projeto,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rmários de aço, devem atender as especificações, dimensões e detalhes do Projeto,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GRADES E GRELH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serão feitas com ferro chato batido / ferro redondo de ½”, soldados com espaçamento de 5 cm , para canaletas e caixas de dren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ades de proteção serão feitas com chapas de aço, nº 7, perfurada com orifícios de 1” de diâmetro, com peças para fix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ades e grelhas receberão tratamento anti-corrosivo e pintura de proteção  com 2 demãos de tinta à óle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abricação das grades e grelhas  obedecerá  às especificações e detalhamento d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GUARDA-CORP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guarda-corpos serão feitos com tubos de ferro galvanizado de 1 ½”, soldados, com altura de 80 cm, os quais receberão tratamento anti-corrosivo e pintura de proteção com 2 demãos de tinta à óle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ESCAD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ada tipo piscina será feita com tubos de aço galvanizado de  2”, degraus em aço CA-25, DN=3/4”, soldados aos tub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serão soldados a barras chatas de 2”x3/16”, fixadas com chumbadores URX de 3/16”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scada de marinheiro, incluindo suportes e degraus, será feita em barras de aço CA-25, DN=3/4”; os degraus serão soldados aos suport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cadas receberão tratamento anti-corrosivo e pintura de proteção  com 2 demãos de tinta à óle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BANCAD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bancadas terão largura de 55 cm e comprimento estabelecido pelo Projeto, sendo classificadas, nesta Especificação,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mármo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aço inox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concreto sobre alvena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bancadas deverão ser embutidas em rasgo horizontal feito na parede, utilizando-se argamassa de cimento e areia, no traço 1:3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everá ser feito com cimento branco, após a limpeza dos resíduos da argamassa de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ncada de concreto deverá ter suas extremidades laterais apoiadas sobre parede de alvenaria de tijolo comum, revestida com chapisco, massa única e pintura, conforme indicações de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s peças metálicas a serem soldadas, deve-se ter cuidado com o acabamento e proteção das soldas, para evitar oxidação prematura nesses po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UMBADORES METÁLIC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UMBADORES METÁLIC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peso, em quilograma (kg), de chumbador assentado, conforme detalh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peso, em quilograma (kg), de chumbador assentado, conforme detalh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chumbador e execução de “grout”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cabamento da superfície grautea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chumbador e execução de “grout”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cabamento da superfície grautea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ARMÁRIOS SOB BANCADA, EM MADEIRA DE LEI REVESTIDA C/ FÓRMICA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INST. DE ARMÁRIOS DE AÇO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ARMÁRIOS SOB BANCADA, EM MADEIRA DE LEI REVESTIDA C/ FÓRMICA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INST. DE ARMÁRIOS DE AÇO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94360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., em metro quadrado (m²), de armário fornecido e instalado, conforme indicação do Projet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., em metro quadrado (m²), de armário fornecido e instalado, conforme indicação do Projeto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armário com acabamento final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os elementos de fixação (porcas, arruelas, parafusos, buch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armário com acabamento final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dos elementos de fixação (porcas, arruelas, parafusos, buch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GRADE DE PROTEÇÃO EM CHAPA DE AÇO No.7, PERFURADA C/ ORIFÍCIOS DE 1" DE DIÂMETRO, e=3/16", C/ ACESSÓRIOS P/ FIXAÇÃO, INCL.  ASSENT. E PINTU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GRADE DE PROTEÇÃO EM CHAPA DE AÇO No.7, PERFURADA C/ ORIFÍCIOS DE 1" DE DIÂMETRO, e=3/16", C/ ACESSÓRIOS P/ FIXAÇÃO, INCL.  ASSENT. E PINTU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., em metro quadrado (m²), de grade instal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., em metro quadrado (m²), de grade instal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055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grade de aço, incluindo fornecimen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2.8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grade de aço, incluindo fornecimen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GUARDA-CORPO EM TUBOS DE FERRO GALVANIZADO, DN = 1 1/2", INCL. PINTURA A ÓLEO EM DUAS DEMÃOS SOB BASE ANTICORROSIVA, h = 0,8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GUARDA-CORPO EM TUBOS DE FERRO GALVANIZADO, DN = 1 1/2", INCL. PINTURA A ÓLEO EM DUAS DEMÃOS SOB BASE ANTICORROSIVA, h = 0,8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extensão, em metro linear (m), de guarda corpo instalado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extensão, em metro linear (m), de guarda corpo instalado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500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guarda corpo, incluindo fornecimen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 em duas demãos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6.3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guarda corpo, incluindo fornecimen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 em duas demãos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ESCADA MARINHEIRO, EM AÇO CA-25, DN  3/4", INCL. PINTURA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ESCADA MARINHEIRO, EM AÇO CA-25, DN  3/4", INCL. PINTURA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21045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será feita em metro lineal (m), de escada utilizado para a confecção da escada assentada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será feita em metro lineal (m), de escada utilizado para a confecção da escada assentada,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e assentamento de escada de barras de aço, incluindo execução de solda e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e assentamento de escada de barras de aço, incluindo execução de solda e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ESCADA TIPO PISCINA EM TUBO DE AÇO GALVANIZADO DE 2", DEGRAUS EM AÇO CA25 , DN=3/4", FIXADA ATRAVÉS DE BARRA CHATA DE 2"X3/16" E CHUMBADORES URX DN= 3/16", INCL. ELEM. DE FIXAÇÃ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9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ESCADA TIPO PISCINA EM TUBO DE AÇO GALVANIZADO DE 2", DEGRAUS EM AÇO CA25 , DN=3/4", FIXADA ATRAVÉS DE BARRA CHATA DE 2"X3/16" E CHUMBADORES URX DN= 3/16", INCL. ELEM. DE FIXAÇÃ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escada asse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escada asse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, montagem e assentamento de escada tipo piscina, incluind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e elementos para fix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, montagem e assentamento de escada tipo piscina, incluind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de elementos para fix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MÁRMORE BRANCO, L =55 cm, e = 3 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AÇO INOX, L =55 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MÁRMORE BRANCO, L =55 cm, e = 3 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AÇO INOX, L =55 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bancada asse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bancada asse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bancada, incluind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limpeza, acabamento e rejuntamento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e assentamento de elementos para fix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bancada, incluind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limpeza, acabamento e rejuntamento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e assentamento de elementos para fix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ragraph">
                  <wp:posOffset>192405</wp:posOffset>
                </wp:positionV>
                <wp:extent cx="6492240" cy="24250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CONCRETO SOBRE ALVENARIA, L=5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0.95pt;mso-wrap-distance-left:9.05pt;mso-wrap-distance-right:9.05pt;mso-wrap-distance-top:0pt;mso-wrap-distance-bottom:0pt;margin-top:15.1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CONCRETO SOBRE ALVENARIA, L=5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bancada assentada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bancada assentada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 fornecimento e execução da parede de alvenaria revestida serão medidas e pagos por itens específ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 fornecimento e execução da parede de alvenaria revestida serão medidas e pagos por itens específ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bancada de concreto, incluindo 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limpeza, acabamento e rejuntamento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e assentamento de elementos para fix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bancada de concreto, incluindo 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limpeza, acabamento e rejuntamento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e assentamento de elementos para fix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9676189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0021500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6:00Z</dcterms:created>
  <dc:creator>HIGESA</dc:creator>
  <dc:description/>
  <dc:language>en-US</dc:language>
  <cp:lastModifiedBy>jaciara.paiva</cp:lastModifiedBy>
  <cp:lastPrinted>2006-11-16T08:52:00Z</cp:lastPrinted>
  <dcterms:modified xsi:type="dcterms:W3CDTF">2007-10-08T22:49:00Z</dcterms:modified>
  <cp:revision>7</cp:revision>
  <dc:subject/>
  <dc:title>ÍNDICE</dc:title>
</cp:coreProperties>
</file>