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PINTU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INTURA EM MADEI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NTURA EM MET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PINTURA EM PAREDES E T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NTRUA EM PISO CIMEN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a serem adotados para o fornecimento e execução de pintura de superfícies em madeira, metal, alvenaria, concreto e piso cimentad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á adotada a seguinte definiç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intas e Vernizes: </w:t>
      </w:r>
      <w:r>
        <w:rPr>
          <w:rFonts w:cs="Arial" w:ascii="Arial" w:hAnsi="Arial"/>
          <w:sz w:val="22"/>
        </w:rPr>
        <w:t>constituem-se em qualquer material utilizado para revestimento de superfícies, que apresente consistência líquida ou pastosa, com funções estéticas e de proteção para estas superfíciei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s serviços aqui especificados, poderão ser utilizados os seguintes materiais: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base de conservado P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base de ciment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 a base de silicon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óle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novacor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esmalt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crilic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base de PVA látex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epóxi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fit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 hidratad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acrílic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PVA-látex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a óle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epóxi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 anti-corrosiv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ador para madeir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ador acrílic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ador PV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 de madeir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 de ferr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óleo de linhaç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nte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céi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cha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nc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, principalmente as tintas e vernizes, não deverão ser expostos ao calor, devendo ser estocados em locais adequ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e classificação do produtos empregados na pintura de edificações não industriais são regulamentados pelas normas NBR 11702 e NBR 12554, da ABNT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, poderão ser utilizados os seguintes equipament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 para limpeza por chama em superfícies metálicas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 para limpeza de superfícies por jato de areia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PINTURA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resente Especificação as superfícies a serem revestidas foram classificadas da seguinte forma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ir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al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venari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de pintura caracteriza-se por três etapas distintas, a saber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ação da superfície a ser revestid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fundos e massas, quando for o ca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s tintas e vernizes, para acabamento fin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reparação da Superfície a Ser Revesti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a ser revestida deverá apresentar-se seca, lisa, plana, isenta de graxas, ceras, óleos, ferrugem e po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com porosidade alta devem ser corrigidos e as ondulações, se existirem, deverão sofrer os reparos necessários para deixá-las planas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Aplicação de Fundos e Mass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ndos deverão ser aplicados, não limitadamente, nos seguintes cas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b.1)</w:t>
        <w:tab/>
        <w:t>Superfícies Metálicas</w:t>
      </w:r>
      <w:r>
        <w:rPr>
          <w:rFonts w:cs="Arial" w:ascii="Arial" w:hAnsi="Arial"/>
          <w:sz w:val="22"/>
        </w:rPr>
        <w:t>: quando se pretende inibir o processo da ferrugem. Para isto poderão ser utilizados, conforme o cas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cã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ash primer"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mato de zin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b.2)</w:t>
        <w:tab/>
        <w:t>Superfícies Porosas:</w:t>
      </w:r>
      <w:r>
        <w:rPr>
          <w:rFonts w:cs="Arial" w:ascii="Arial" w:hAnsi="Arial"/>
          <w:sz w:val="22"/>
        </w:rPr>
        <w:t xml:space="preserve"> quando se pretende aumentar o rendimento da tinta de acabamento, podendo-se aplicar preliminarmente na superfície, um produto "tapa-poros"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b.3)</w:t>
        <w:tab/>
        <w:t xml:space="preserve">Aderência: </w:t>
      </w:r>
      <w:r>
        <w:rPr>
          <w:rFonts w:cs="Arial" w:ascii="Arial" w:hAnsi="Arial"/>
          <w:sz w:val="22"/>
        </w:rPr>
        <w:t>quando se pretende aumentar a aderência entre a tinta e a superfície a ser revestida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assas deverão ser aplicadas para correção de pequenos defeitos na superfície a revestir. Deverão ser aplicadas em camadas finas, sendo que cada camada só será aplicada após a completa secagem da camada aplicada anterior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plicação de Tintas e Vernizes para Acabamento Fina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intas  e vernizes deverão ser aplicadas após a conclusão das duas etapas descritas anteriormente (sendo que a segunda é facultativa) nos subítens 4.1 "a" e 4.1 "b"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será executada em demãos finas e somente depois da camada estar completamente seca, deve-se proceder à aplicação de nova dem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INTURA EM MADEIR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de madeira deverão ser preparadas utilizando-se lixas, até que se apresentem planas e lis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quenas imperfeições, poderão ser corrigidas com a aplicação de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ipos de pintura aqui especificad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óle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alt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ni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inta a Óleo e Esmalt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emassamento usa-se uma espátula e a massa a óleo é aplicada em camadas finas e sucessivas, e lixadas, até o nivelamento da superfície, observando-se o intervalo de 8 horas entre demãos de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emassamento e lixamento, será aplicada a tinta de acabamento  óleo/esmalte em duas demã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madeira for nova, faz-se o lixamento e aplica-se uma demão do selador antes do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Verniz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madeira que serão envernizadas devem estar protegidas do tempo para evitar que a poeira, água, danifiquem o verni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aplicação do verniz a madeira deve estar seca, limpa, isenta de óleos, resíduos de serragem, resinas exsudadas e outros materia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eparo da  superfície deve ser feito de acordo com as condições encontradas na peça.  Faz-se a correção dos defeitos encontrados e aplica-se uma demão de selador para madeira e depois de seco, lixa-se levemente para eliminar o pó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-se a calafetagem dos furos existentes e aplica-se a primeira de mão de verniz  conforme orientação d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orridas cerca de 18 horas,  lixa-se levemente a peça, retira-se o pó e aplica-se a segunda demão do verni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ça pronta deve estar com a camada de verniz  regular, uniforme e sem fa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NTURA EM METAL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em metal deverão ser preparadas principalmente para eliminar resíduos de graxa, óleos e ferru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incipais processos que podem ser utilizados para a limpeza dos metais são os seguint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Abrasão Manual ou Mecânic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processo são utilizadas lixas, discos de pano com abrasivos, rebolos e escovas de aç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tipo de limpeza não remove completamente materiais líquidos ou pastosos como graxas ou óleos, espalhando-os apenas sobre a superfície, portanto, como limpeza complementar, nestes casos, serão utilizados solv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s método não remove a ferrugem de forma completa, porém proporciona uma boa adesão posterior da ti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Limpeza por Cham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em aplicar uma chama de alta temperatura, com equipamento próprio, provido de um conjunto de bicos, sobre o ferrugem, que com isto deverá se soltar de imediato da superfíci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moção dos agentes de ferrugem deverá ser criteriosa para garantir a durabilidade da ti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Limpeza por Jato de Arei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consiste em lançar jatos de areia , utilizando-se ar comprimido, sobre a superfície a ser prepar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everá deixar a superfície jateada, bastante irregular, com pequenas concavidades, de forma a proporcionar grande adesão à ti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e obter uma superfície de acabamento lisa, poderá ser necessário utilizar tinta em maior quant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 de pintura em metal, aqui especificad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óle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esmalt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grafi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o acabamento final com a tinta especificada a peça deverá receber aplicação de base anti-corrosiv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eça metálica deve ser lixada antes de se fazer a aplicação da base anti-corrosiva, que visa proteger as peças da oxidação (ferrugem)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ós a aplicação da base será aplicada a tinta de acabamento óleo /esmalte/ grafite em duas demãos, seguindo as instruções do fabricante das tinta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ça pronta deve estar com a camada de tinta a óleo / esmalte / grafite, uniforme, sem fa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PINTURA EM PAREDES E TET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deverão ser lixadas antes de ser feito o emassamento, para a correção das falhas da parede ou teto a serem pint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pintura em paredes e tetos, aqui especificado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crílica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PVA látex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à óle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nta à base de epóxi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icone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ado P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à base de ciment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à base de cal hidratada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inta Acrílica e PVA Látex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a tinta acrílica / PVA é normalmente precedida da aplicação de líquido selador acrílico/ PVA para melhorar a impermeabilização e a aderência da massa acrílica / PV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eve estar seca, limpa, sem poeira, gordura, sabão, mofo para a aplicação do líquido selad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ssa acrílica / PVA é usada para corrigir irregularidades da superfície a ser emass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emassamento usa-se uma espátula e massa acrílica / massa PVA é aplicada em camadas finas e sucessivas e lixadas até o nivelamento da superfície, observando-se o intervalo de 4 horas entre as demãos de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superfície estiver lisa , sem irregularidades, aplica-se o selador e as duas demãos de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de acabamento acrílica / PVA será aplicada em duas demãos, observando-se o tempo da secagem da primeira dem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acabada deve estar com a camada de tinta acrílica/PVA regular, uniforme, sem fa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Tinta a Óleo e Epóxi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a parede / teto deve ser preparada para receber a pintura de acabamento com tinta a óleo / epóx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arede / teto deve ser lixada antes de se fazer o emassamento que visa corrigir as imperfeições da parede / teto para ser pintad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emassamento usa-se uma espátula, e massa a óleo / massa epóxi é aplicada em camadas finas e sucessivas, e lixadas, até o nivelamento da superfície, observando-se o intervalo de 6 horas entre as demãos de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ós o emassamento será aplicada a tinta de acabamento  óleo / epóxi  em duas demão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acabada  deve estar com a camada de tinta a óleo / epóxi,  regular, uniforme, sem falh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Silico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a base de silicone, será aplicada sobre paredes de tijolos cerâmicos ou de concreto, proporcionando proteção ao revestimento da parede, conferindo impermeabilidade e resultando em acabamento uniforme e transpar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será aplicada sobre superfície limpa, seca e livre de graxas de maneira uniforme para se ter um bom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a aplicação da tinta, as paredes de concreto deverão estar livre de imperfeições e rebarbas e as paredes cerâmicas, deverão ser lix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Conservado P, Tinta à Base de Cimento e Cal Hidrata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aplicação de conservado P,  tinta a base de cimento e pasta de cal  sobre superfície limpa, seca, isenta de poeira, gordura, mof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se usa a pasta de cal, recomenda-se a proporção a dosagem de 1:1 de cal e água , em massa. Se a superfície for absorvente, deve-se adicionar pequena quantidade de óleo de linhaça à pasta destinada a primeira dem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porção conservado P e tinta a base de cimento / água deverá obedecer as instruções d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demão de conservado, tinta a base de cimento e pasta de cal deve ser aplicada somente após a secagem da demão anteri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NTURA EM PISO CIMENT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everá estar limpa, enxuta de gordura, partes soltas ou sabão, proveniente da limpeza anteri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cimentados podem ser pintados com a tinta Novacor ou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iso deve ser lixado tornando-se poroso e a tinta será aplicada em duas demãos, observado o tempo de secagem da primeira demão, de acordo com instrução do fabricante.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 xml:space="preserve">CONTROLE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observados pela Fiscalização, os defeitos das pinturas executadas, devido à má qualidade das tintas ou vernizes, má aplicação da pintura e/ou má preparação das superfícies a serem revesti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usas dos defeitos mais comuns, poderão ser as seguint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luição demasiada da tint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muito gross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camada antes da secagem da camada anterior, provocando deformações na superfície pintad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inadequado de solventes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 preparação da superfície, causando descascamentos prematuros e falta de ades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67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BASE DE CONSERVADO P, OU SIMILAR P/ CAIAÇÃO, INCL. LIXAMEN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C/ PVA-LATÉX, S/ MASS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S/ MASSA, EM PAREDES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SMALTE, S/ MASSA, SOBRE MADEIR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BASE DE SILICONE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POXI S/ MASSA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5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BASE DE CIMEN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BASE DE CONSERVADO P, OU SIMILAR P/ CAIAÇÃO, INCL. LIXAMEN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C/ PVA-LATÉX, S/ MASSA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S/ MASSA, EM PAREDES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SMALTE, S/ MASSA, SOBRE MADEIRA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BASE DE SILICONE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POXI S/ MASSA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5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BASE DE CIMEN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28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86360</wp:posOffset>
                </wp:positionV>
                <wp:extent cx="5579745" cy="1235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7.3pt;mso-wrap-distance-left:9.05pt;mso-wrap-distance-right:9.05pt;mso-wrap-distance-top:0pt;mso-wrap-distance-bottom:0pt;margin-top:6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678"/>
                              <w:gridCol w:w="2551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C/ PVA-LATÉX, C/ MASS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678"/>
                        <w:gridCol w:w="2551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7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C/ PVA-LATÉX, C/ MASSA, INCL. LIXAMENTO, EM DUAS DEMÃOS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800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 e massa PVA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 e massa PVA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256"/>
                              <w:gridCol w:w="154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C/ MASSA, EM PAREDES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SMALTE, C/ MASSA, SOBRE MADEIR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POXI C/ MASSA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256"/>
                        <w:gridCol w:w="154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C/ MASSA, EM PAREDES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SMALTE, C/ MASSA, SOBRE MADEIRA, INCL. LIXAMENTO, EM DUAS DEMÃ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POXI C/ MASSA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06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6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63500</wp:posOffset>
                </wp:positionV>
                <wp:extent cx="5579745" cy="13722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massa óleo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8.05pt;mso-wrap-distance-left:9.05pt;mso-wrap-distance-right:9.05pt;mso-wrap-distance-top:0pt;mso-wrap-distance-bottom:0pt;margin-top: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massa óleo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154"/>
                              <w:gridCol w:w="2256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S/ MASSA, SOBRE MADEIRA, INCL. LIXAMENTO E APLICAÇÃO DE PRIMER (SELADOR)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INTERNA E EXTERNA C/ TINTA LÁTEX ACRÍLICA S/ MASSA, INCL. O LÍQUIDO SELADOR E LIXAMENTO, EM DUAS DEMÃ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154"/>
                        <w:gridCol w:w="2256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S/ MASSA, SOBRE MADEIRA, INCL. LIXAMENTO E APLICAÇÃO DE PRIMER (SELADOR)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9</w:t>
                            </w:r>
                          </w:p>
                        </w:tc>
                        <w:tc>
                          <w:tcPr>
                            <w:tcW w:w="49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INTERNA E EXTERNA C/ TINTA LÁTEX ACRÍLICA S/ MASSA, INCL. O LÍQUIDO SELADOR E LIXAMENTO, EM DUAS DEMÃ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375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2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19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C/ MASSA, SOBRE MADEIRA, INCL. LIXAMENTO E APLICAÇÃO DE PRIMER (SELADOR)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C/ MASSA, SOBRE MADEIRA, INCL. LIXAMENTO E APLICAÇÃO DE PRIMER (SELADOR)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5490</wp:posOffset>
                </wp:positionH>
                <wp:positionV relativeFrom="paragraph">
                  <wp:posOffset>-5080</wp:posOffset>
                </wp:positionV>
                <wp:extent cx="5579745" cy="14185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 e massa óleo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pt;mso-wrap-distance-left:9.05pt;mso-wrap-distance-right:9.05pt;mso-wrap-distance-top:0pt;mso-wrap-distance-bottom:0pt;margin-top:-0.4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 e massa óleo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VERNIZ EM MADEIRA 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VERNIZ EM MADEIRA 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6.6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2585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verniz, em duas demãos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verniz, em duas demãos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ÓLEO EM METAL, INCL. BASE ANTICORROSIVA E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SMALTE EM METAL, INCL. BASE ANTICORROSIVA E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GRAFITE EM METAL, INCL. BASE ANTICORROSIVA E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ÓLEO EM METAL, INCL. BASE ANTICORROSIVA E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SMALTE EM METAL, INCL. BASE ANTICORROSIVA E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GRAFITE EM METAL, INCL. BASE ANTICORROSIVA E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4884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base anti-corrosiva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base anti-corrosiva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7470</wp:posOffset>
                </wp:positionH>
                <wp:positionV relativeFrom="paragraph">
                  <wp:posOffset>189230</wp:posOffset>
                </wp:positionV>
                <wp:extent cx="6492240" cy="243141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52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INTERNA E EXTERNA C/ TINTA LÁTEX ACRÍLICA C/ MASSA, INCL. O LÍQUIDO SELADOR E LIXAMENTO, EM DUAS DEMÃ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45pt;mso-wrap-distance-left:9.05pt;mso-wrap-distance-right:9.05pt;mso-wrap-distance-top:0pt;mso-wrap-distance-bottom:0pt;margin-top:14.9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52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INTERNA E EXTERNA C/ TINTA LÁTEX ACRÍLICA C/ MASSA, INCL. O LÍQUIDO SELADOR E LIXAMENTO, EM DUAS DEMÃ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2898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</wp:posOffset>
                </wp:positionH>
                <wp:positionV relativeFrom="paragraph">
                  <wp:posOffset>180340</wp:posOffset>
                </wp:positionV>
                <wp:extent cx="5579745" cy="174053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4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massa acrílica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7.05pt;mso-wrap-distance-left:9.05pt;mso-wrap-distance-right:9.05pt;mso-wrap-distance-top:0pt;mso-wrap-distance-bottom:0pt;margin-top:14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massa acrílica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7470</wp:posOffset>
                </wp:positionH>
                <wp:positionV relativeFrom="paragraph">
                  <wp:posOffset>189230</wp:posOffset>
                </wp:positionV>
                <wp:extent cx="6492240" cy="243141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5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DE PISO CIMENTADO, C/ TINTA NOVACOR, OU SIMILAR 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45pt;mso-wrap-distance-left:9.05pt;mso-wrap-distance-right:9.05pt;mso-wrap-distance-top:0pt;mso-wrap-distance-bottom:0pt;margin-top:14.9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5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DE PISO CIMENTADO, C/ TINTA NOVACOR, OU SIMILAR 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46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576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2.6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9517667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96374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2:00Z</dcterms:created>
  <dc:creator>HIGESA</dc:creator>
  <dc:description/>
  <dc:language>en-US</dc:language>
  <cp:lastModifiedBy>MargarethV</cp:lastModifiedBy>
  <cp:lastPrinted>2006-11-16T08:50:00Z</cp:lastPrinted>
  <dcterms:modified xsi:type="dcterms:W3CDTF">2007-10-08T22:48:00Z</dcterms:modified>
  <cp:revision>7</cp:revision>
  <dc:subject/>
  <dc:title>ÍNDICE</dc:title>
</cp:coreProperties>
</file>