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1"/>
        <w:tabs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left" w:pos="70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TIPOS DE DISPOSITIV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MATERIAI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TUBOS DE QUEDA EXTERN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</w:t>
        <w:tab/>
        <w:t>TUBOS DE QUEDA INTERN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QUIPAMENT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EXECUCÃ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</w:t>
        <w:tab/>
        <w:t>TUBOS DE QUEDA EXTERN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</w:t>
        <w:tab/>
        <w:t>TUBOS DE QUEDA INTERN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ONTROLE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</w:t>
        <w:tab/>
        <w:t>DESENHO PADRÃO CONCESSIONÁRIA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: o objetivo desta Especificação é apresentar procedimentos para a execução de tubos de queda em poços de visita de sistemas de esgotos sanit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: para efeito desta Especificação será adotada a seguinte definiçã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Tubo de Queda:</w:t>
      </w:r>
      <w:r>
        <w:rPr>
          <w:rFonts w:cs="Arial" w:ascii="Arial" w:hAnsi="Arial"/>
          <w:sz w:val="22"/>
        </w:rPr>
        <w:t xml:space="preserve"> tubo de queda é um dispositivo usado como complemento de um poço de visita quando a diferença de nível entre o coletor afluente a um poço e o fundo deste poço for superior ou igual a 50 cm, para evitar que as águas servidas que desaguarão no poço, caindo de grande altura, possam erodir o fundo do poço ou, quando na manutenção do poço, possam prejudicar o trabalho dos operários encarregados da realização dos serviç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POS DE DISPOSITIV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to à sua posição relativa ao poço de visita, os tubos de queda se dividem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ternos, quando são executados com envolvimento de concreto e se situam ao lado da face externa da parede do poço, denominados nesta Especificação como:</w:t>
      </w:r>
    </w:p>
    <w:p>
      <w:pPr>
        <w:pStyle w:val="Normal"/>
        <w:numPr>
          <w:ilvl w:val="0"/>
          <w:numId w:val="4"/>
        </w:numPr>
        <w:ind w:left="135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O DE QUEDA EXTERNO TIPO I – quando se utiliza um tê, para conectar o tubo de queda ao coletor afluente;</w:t>
      </w:r>
    </w:p>
    <w:p>
      <w:pPr>
        <w:pStyle w:val="Normal"/>
        <w:numPr>
          <w:ilvl w:val="0"/>
          <w:numId w:val="4"/>
        </w:numPr>
        <w:ind w:left="1353" w:hanging="360"/>
        <w:jc w:val="both"/>
        <w:rPr/>
      </w:pPr>
      <w:r>
        <w:rPr>
          <w:rFonts w:cs="Arial" w:ascii="Arial" w:hAnsi="Arial"/>
          <w:sz w:val="22"/>
        </w:rPr>
        <w:t>TUBO DE QUEDA EXTERNO TIPO II – quando se utiliza uma junção acoplada à uma curva de 45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para conectar o tubo de queda ao coletor afluente;</w:t>
      </w:r>
    </w:p>
    <w:p>
      <w:pPr>
        <w:pStyle w:val="Normal"/>
        <w:numPr>
          <w:ilvl w:val="0"/>
          <w:numId w:val="13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nos, quando são executados sem envolvimento qualquer e se situam ao lado da face interna da parede do poço, denominados nesta Especificação como TUBO DE QUEDA INTERNO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Os detalhes dos tubos de queda padrão Concessionária do sistema encontram-se em projeto específico ou serão definidos em  desenho complementar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ipo de tubo de queda a ser utilizado será definido pelo Projeto e/ou pel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e o diâmetro do tubo de queda serão os mesmos da tubulação do coletor afluente ao poço de visita. Considera-se nesta Especificação, os tubos de queda com diâmetros de 100 a 250m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OS DE QUEDA EXTERN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aso de tubos de queda externos, os materiais dos condutores são, quando se usa junção para conectar o tubo do coletor afluente ao tubo de queda: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ind w:left="106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ção com bolsas;</w:t>
      </w:r>
    </w:p>
    <w:p>
      <w:pPr>
        <w:pStyle w:val="Normal"/>
        <w:numPr>
          <w:ilvl w:val="0"/>
          <w:numId w:val="12"/>
        </w:numPr>
        <w:ind w:left="106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va de 45º de ponta e bolsa;</w:t>
      </w:r>
    </w:p>
    <w:p>
      <w:pPr>
        <w:pStyle w:val="Normal"/>
        <w:numPr>
          <w:ilvl w:val="0"/>
          <w:numId w:val="12"/>
        </w:numPr>
        <w:ind w:left="106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ulação de ponta e bolsa;</w:t>
      </w:r>
    </w:p>
    <w:p>
      <w:pPr>
        <w:pStyle w:val="Normal"/>
        <w:numPr>
          <w:ilvl w:val="0"/>
          <w:numId w:val="12"/>
        </w:numPr>
        <w:ind w:left="106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co de tubo de ponta e bolsa;</w:t>
      </w:r>
    </w:p>
    <w:p>
      <w:pPr>
        <w:pStyle w:val="Normal"/>
        <w:numPr>
          <w:ilvl w:val="0"/>
          <w:numId w:val="12"/>
        </w:numPr>
        <w:ind w:left="106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va de 90º de ponta e bolsa;</w:t>
      </w:r>
    </w:p>
    <w:p>
      <w:pPr>
        <w:pStyle w:val="Normal"/>
        <w:numPr>
          <w:ilvl w:val="0"/>
          <w:numId w:val="12"/>
        </w:numPr>
        <w:ind w:left="106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reto no traço 1:3:5 para envoltória com consumo de cerca de 0,12 m3/m .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 são, quando se usa tê para conectar o tubo do coletor afluente ao tubo de queda:</w:t>
      </w:r>
    </w:p>
    <w:p>
      <w:pPr>
        <w:pStyle w:val="TextBody"/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ê de ponta e bols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ulação de ponta e bols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co de tubulação de ponta e bols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va de 90º de ponta e bol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OS DE QUEDA INTERNO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aso de tubos de queda internos, são usados os seguintes materiai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ê de ponta e bols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ulação de ponta e bols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va 90º de ponta e bolsa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mais materiais usados nos tubos de queda são aqueles próprios de assentamento da tubulação do coletor afluente ao poço de visit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que podem ser utilizados no assentamento dos tubos de queda são os seguinte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ind w:left="99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eira portátil;</w:t>
      </w:r>
    </w:p>
    <w:p>
      <w:pPr>
        <w:pStyle w:val="Normal"/>
        <w:numPr>
          <w:ilvl w:val="0"/>
          <w:numId w:val="14"/>
        </w:numPr>
        <w:ind w:left="99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 usuais de assentamento de tubos;</w:t>
      </w:r>
    </w:p>
    <w:p>
      <w:pPr>
        <w:pStyle w:val="Normal"/>
        <w:numPr>
          <w:ilvl w:val="0"/>
          <w:numId w:val="14"/>
        </w:numPr>
        <w:ind w:left="99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 usuais de pedreiro;</w:t>
      </w:r>
    </w:p>
    <w:p>
      <w:pPr>
        <w:pStyle w:val="Normal"/>
        <w:numPr>
          <w:ilvl w:val="0"/>
          <w:numId w:val="14"/>
        </w:numPr>
        <w:ind w:left="99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ível de bolha, e</w:t>
      </w:r>
    </w:p>
    <w:p>
      <w:pPr>
        <w:pStyle w:val="Normal"/>
        <w:numPr>
          <w:ilvl w:val="0"/>
          <w:numId w:val="14"/>
        </w:numPr>
        <w:ind w:left="99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o de prum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TextBody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1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OS DE QUEDA EXTERNOS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ubos de queda do tipo externo, serão executados a partir do ponto em que vai se assentar a primeira fiada dos tijolos da alvenaria ou o primeiro anel ou antes de início da concretagem das paredes. Neste momento deverão ser assentados o toco de tubo superior na mesma cota da tubulação da rede coletora afluente, e a curva 90º, os quais ficarão solidários com a parede do poço de visita a ser posteriormente construí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oco de tubo deverá ser posteriormente obstruído com argamassa de cimento e areia, na extremidade voltada para o interior do PV. Quando da realização de limpeza da rede de coleta, o toco deverá ser sempre desobstruído e ao término da mesma, obstruído novam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ós a execução da parede até o ponto que alcança a geratriz inferior externa do coletor afluente, serãoassentados a junção e a curva 45º (TIPO I) ou o tê (TIPO II), conectados à tubulação afluente e o tubo de queda propriamente dito, conectado à referida curva de 45º ou ao tê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>Depois do término das paredes do poço de visita, as tubulações externas do tubo de queda serão envolvidas por concreto simples, no traço 1:3:5, medido em volume e com um consumo previsto de 0,12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por metro de tubo de queda.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os tubos de queda externos TIPO I e TIPO II, são apresentados no desenho DP1005-01, em anexo à esta Especificação.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</w:t>
        <w:tab/>
        <w:t>TUBOS DE QUEDA INTERNOS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ubos de queda do tipo interno, serão executados a partir do ponto em que a execução das paredes do poço de visita alcancem a profundidade da geratriz inferior externa do coletor afluente, quando são assentados o tê que se conecta à esta tubulação, o toco de tubo superior, na mesma cota da tubulação da rede coletora afluente e, posteriormente, o tubo de queda, propriamente dito. O restante do assentamento (curva acoplada ao tubo de queda e ligada à calha concordante) será feito quando da execução das calhas e das almof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oco de tubo deverá ser posteriormente obstruído com argamassa de cimento e areia, na extremidade voltada para o interior do PV. Quando da realização de limpeza da rede de coleta, o toco deverá ser sempre desobstruído e ao término da mesma, obstruído novam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Os detalhes executivos dos tubos de queda internos, encontram-se em projeto específico ou serão definidos em  desenho complementar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NTROLE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controle de qualidade da execução dos tubos de queda será visual, envolvendo verificação de nível e de prum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</w:t>
        <w:tab/>
        <w:t>DESENHOS PADRÃO CONCESSIONÁRI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05" w:footer="1021" w:bottom="1077"/>
          <w:pgNumType w:fmt="decimal"/>
          <w:formProt w:val="false"/>
          <w:textDirection w:val="lrTb"/>
          <w:docGrid w:type="default" w:linePitch="360" w:charSpace="0"/>
        </w:sect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ntram-se em projetos específicos ou serão definidos em  desenho complementares.</w:t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89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89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5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ASSENT. DE TUBO DE QUEDA EXTERNO (TIPOS I E II), EM PROFUNDIDADE DE 1,21 A 2,00m, C/ ENVOLTÓRIA DE CONCRETO, C/ FORNECIMENTO DO MAT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>HIDRÁULICO (DP1005-01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5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ASSENT. DE TUBO DE QUEDA EXTERNO (TIPOS I E II), EM PROFUNDIDADE DE 2,01 A 3,50m, C/ ENVOLTÓRIA DE CONCRETO, C/ FORNECIMENTO DO MAT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>HIDRÁULICO (DP1005-01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5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ASSENT. DE TUBO DE QUEDA EXTERNO (TIPOS I E II), EM PROFUNDIDADE ACIMA DE 3,50m, C/ ENVOLTÓRIA DE CONCRETO, C/ FORNECIMENTO DO MAT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>HIDRÁULICO (DP1005-01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48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5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ASSENT. DE TUBO DE QUEDA EXTERNO (TIPOS I E II), EM PROFUNDIDADE DE 1,21 A 2,00m, C/ ENVOLTÓRIA DE CONCRETO, C/ FORNECIMENTO DO MAT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>HIDRÁULICO (DP1005-01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5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ASSENT. DE TUBO DE QUEDA EXTERNO (TIPOS I E II), EM PROFUNDIDADE DE 2,01 A 3,50m, C/ ENVOLTÓRIA DE CONCRETO, C/ FORNECIMENTO DO MAT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>HIDRÁULICO (DP1005-01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5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ASSENT. DE TUBO DE QUEDA EXTERNO (TIPOS I E II), EM PROFUNDIDADE ACIMA DE 3,50m, C/ ENVOLTÓRIA DE CONCRETO, C/ FORNECIMENTO DO MAT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>HIDRÁULICO (DP1005-01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lang w:val="es-ES_tradnl"/>
                        </w:rPr>
                      </w:pPr>
                      <w:r>
                        <w:rPr>
                          <w:sz w:val="1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605</wp:posOffset>
                </wp:positionH>
                <wp:positionV relativeFrom="paragraph">
                  <wp:posOffset>36830</wp:posOffset>
                </wp:positionV>
                <wp:extent cx="576072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será feita por unidade (un) de tubo de queda executado, de acordo com as indicações do Projeto e a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3.2pt;mso-wrap-distance-left:9.05pt;mso-wrap-distance-right:9.05pt;mso-wrap-distance-top:0pt;mso-wrap-distance-bottom:0pt;margin-top:2.9pt;mso-position-vertical-relative:text;margin-left:41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será feita por unidade (un) de tubo de queda executado, de acordo com as indicações do Projeto e a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5943600" cy="633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execução e o fornecimento de materiais básicos (anéis, argamassa e concreto para anéis, tampas, calhas, almofadas, etc.) para o poço de visita que contém o tubo de queda, serão medidos e pagos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9.9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 execução e o fornecimento de materiais básicos (anéis, argamassa e concreto para anéis, tampas, calhas, almofadas, etc.) para o poço de visita que contém o tubo de queda, serão medidos e pagos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20548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05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rviços adicionais de escavação, reaterro, demolição e recomposição de pavimento, escoramento, incl. fornecimento dos materiais necessário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necimento e assentamento de tubos e conexõe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necimento e aplicação do concreto magro de envoltóri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61.8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rviços adicionais de escavação, reaterro, demolição e recomposição de pavimento, escoramento, incl. fornecimento dos materiais necessário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necimento e assentamento de tubos e conexõe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necimento e aplicação do concreto magro de envoltóri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ole geométr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8910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89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5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ASSENT. DE TUBO DE QUEDA INTERNO, EM PROFUNDIDADE DE 1,21 A 2,00m, C/ ENVOLTÓRIA DE CONCRETO, C/ FORNECIMENTO DO MAT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>HIDRÁULICO (DP1005-01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5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ASSENT. DE TUBO DE QUEDA INTERNO, EM PROFUNDIDADE DE 2,01 A 3,50m, C/ ENVOLTÓRIA DE CONCRETO, C/ FORNECIMENTO DO MAT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>HIDRÁULICO (DP1005-01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5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ASSENT. DE TUBO DE QUEDA INTERNO, EM PROFUNDIDADE ACIMA DE 3,50m, C/ ENVOLTÓRIA DE CONCRETO, C/ FORNECIMENTO DO MAT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>HIDRÁULICO (DP1005-01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48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5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ASSENT. DE TUBO DE QUEDA INTERNO, EM PROFUNDIDADE DE 1,21 A 2,00m, C/ ENVOLTÓRIA DE CONCRETO, C/ FORNECIMENTO DO MAT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>HIDRÁULICO (DP1005-01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5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ASSENT. DE TUBO DE QUEDA INTERNO, EM PROFUNDIDADE DE 2,01 A 3,50m, C/ ENVOLTÓRIA DE CONCRETO, C/ FORNECIMENTO DO MAT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>HIDRÁULICO (DP1005-01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5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ASSENT. DE TUBO DE QUEDA INTERNO, EM PROFUNDIDADE ACIMA DE 3,50m, C/ ENVOLTÓRIA DE CONCRETO, C/ FORNECIMENTO DO MAT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>HIDRÁULICO (DP1005-01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lang w:val="es-ES_tradnl"/>
                        </w:rPr>
                      </w:pPr>
                      <w:r>
                        <w:rPr>
                          <w:sz w:val="1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605</wp:posOffset>
                </wp:positionH>
                <wp:positionV relativeFrom="paragraph">
                  <wp:posOffset>151130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será feita por unidade (un) de tubo de queda executado, de acordo com as indicações do Projeto e a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1.9pt;mso-position-vertical-relative:text;margin-left:41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será feita por unidade (un) de tubo de queda executado, de acordo com as indicações do Projeto e a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5943600" cy="6337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execução e o fornecimento de materiais básicos (anéis, argamassa e concreto para anéis, tampas, calhas, almofadas, etc.) para o poço de visita que contém o tubo de queda, serão medidos e pagos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9.9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 execução e o fornecimento de materiais básicos (anéis, argamassa e concreto para anéis, tampas, calhas, almofadas, etc.) para o poço de visita que contém o tubo de queda, serão medidos e pagos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1205</wp:posOffset>
                </wp:positionH>
                <wp:positionV relativeFrom="paragraph">
                  <wp:posOffset>1905</wp:posOffset>
                </wp:positionV>
                <wp:extent cx="5579745" cy="20548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05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necimento e assentamento de tubos e conexõe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necimento e aplicação do concreto magro para embasamento do tubo, dentro do poç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61.8pt;mso-wrap-distance-left:9.05pt;mso-wrap-distance-right:9.05pt;mso-wrap-distance-top:0pt;mso-wrap-distance-bottom:0pt;margin-top:0.15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necimento e assentamento de tubos e conexõe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ole geométr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necimento e aplicação do concreto magro para embasamento do tubo, dentro do poç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2948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  <w:sz w:val="20"/>
      </w:rPr>
    </w:pPr>
    <w:r>
      <w:rPr>
        <w:i/>
        <w:sz w:val="20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499065460" r:id="rId1"/>
      </w:objec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Ministério da Integração Nacional – MI</w: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ind w:firstLine="142"/>
      <w:jc w:val="center"/>
      <w:rPr>
        <w:b/>
        <w:b/>
        <w:sz w:val="26"/>
      </w:rPr>
    </w:pPr>
    <w:r>
      <w:rPr>
        <w:b/>
        <w:sz w:val="26"/>
      </w:rPr>
    </w:r>
  </w:p>
  <w:p>
    <w:pPr>
      <w:pStyle w:val="Normal"/>
      <w:ind w:firstLine="142"/>
      <w:jc w:val="center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  <w:sz w:val="20"/>
      </w:rPr>
    </w:pPr>
    <w:r>
      <w:rPr>
        <w:i/>
        <w:sz w:val="20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80321561" r:id="rId1"/>
      </w:objec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Ministério da Integração Nacional – MI</w: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ind w:firstLine="142"/>
      <w:jc w:val="center"/>
      <w:rPr>
        <w:b/>
        <w:b/>
        <w:sz w:val="26"/>
      </w:rPr>
    </w:pPr>
    <w:r>
      <w:rPr>
        <w:b/>
        <w:sz w:val="26"/>
      </w:rPr>
    </w:r>
  </w:p>
  <w:p>
    <w:pPr>
      <w:pStyle w:val="Normal"/>
      <w:ind w:firstLine="142"/>
      <w:jc w:val="center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09" w:leader="none"/>
      </w:tabs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0"/>
      <w:jc w:val="both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arlett" w:hAnsi="Marlett" w:cs="Marlett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arlett" w:hAnsi="Marlett" w:cs="Marlett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Marlett" w:hAnsi="Marlett" w:cs="Marlett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Marlett" w:hAnsi="Marlett" w:cs="Marlett"/>
    </w:rPr>
  </w:style>
  <w:style w:type="character" w:styleId="WW8Num44z0">
    <w:name w:val="WW8Num44z0"/>
    <w:qFormat/>
    <w:rPr>
      <w:rFonts w:ascii="Marlett" w:hAnsi="Marlett" w:cs="Marlett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Marlett" w:hAnsi="Marlett" w:cs="Marlett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arlett" w:hAnsi="Marlett" w:cs="Marlett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Marlett" w:hAnsi="Marlett" w:cs="Marlett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Marlett" w:hAnsi="Marlett" w:cs="Marlett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Marlett" w:hAnsi="Marlett" w:cs="Marlett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Marlett" w:hAnsi="Marlett" w:cs="Marlett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Marlett" w:hAnsi="Marlett" w:cs="Marlett"/>
    </w:rPr>
  </w:style>
  <w:style w:type="character" w:styleId="WW8Num84z0">
    <w:name w:val="WW8Num84z0"/>
    <w:qFormat/>
    <w:rPr>
      <w:rFonts w:ascii="Marlett" w:hAnsi="Marlett" w:cs="Marlett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Marlett" w:hAnsi="Marlett" w:cs="Marlett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Marlett" w:hAnsi="Marlett" w:cs="Marlett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Marlett" w:hAnsi="Marlett" w:cs="Marlett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Marlett" w:hAnsi="Marlett" w:cs="Marlett"/>
    </w:rPr>
  </w:style>
  <w:style w:type="character" w:styleId="WW8Num98z0">
    <w:name w:val="WW8Num98z0"/>
    <w:qFormat/>
    <w:rPr>
      <w:rFonts w:ascii="Marlett" w:hAnsi="Marlett" w:cs="Marlett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Marlett" w:hAnsi="Marlett" w:cs="Marlett"/>
    </w:rPr>
  </w:style>
  <w:style w:type="character" w:styleId="WW8Num105z0">
    <w:name w:val="WW8Num105z0"/>
    <w:qFormat/>
    <w:rPr>
      <w:rFonts w:ascii="Marlett" w:hAnsi="Marlett" w:cs="Marlett"/>
    </w:rPr>
  </w:style>
  <w:style w:type="character" w:styleId="WW8Num106z0">
    <w:name w:val="WW8Num106z0"/>
    <w:qFormat/>
    <w:rPr>
      <w:rFonts w:ascii="Marlett" w:hAnsi="Marlett" w:cs="Marlett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Marlett" w:hAnsi="Marlett" w:cs="Marlett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Marlett" w:hAnsi="Marlett" w:cs="Marlett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Marlett" w:hAnsi="Marlett" w:cs="Marlett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Marlett" w:hAnsi="Marlett" w:cs="Marlett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Marlett" w:hAnsi="Marlett" w:cs="Marlett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Marlett" w:hAnsi="Marlett" w:cs="Marlett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Marlett" w:hAnsi="Marlett" w:cs="Marlett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Marlett" w:hAnsi="Marlett" w:cs="Marlett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Marlett" w:hAnsi="Marlett" w:cs="Wingdings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Marlett" w:hAnsi="Marlett" w:cs="Marlett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16"/>
    </w:rPr>
  </w:style>
  <w:style w:type="character" w:styleId="WW8Num154z0">
    <w:name w:val="WW8Num154z0"/>
    <w:qFormat/>
    <w:rPr>
      <w:rFonts w:ascii="Marlett" w:hAnsi="Marlett" w:cs="Marlett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Marlett" w:hAnsi="Marlett" w:cs="Marlett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Marlett" w:hAnsi="Marlett" w:cs="Marlett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Marlett" w:hAnsi="Marlett" w:cs="Marlett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Marlett" w:hAnsi="Marlett" w:cs="Marlett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Marlett" w:hAnsi="Marlett" w:cs="Marlett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Marlett" w:hAnsi="Marlett" w:cs="Marlett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Marlett" w:hAnsi="Marlett" w:cs="Marlett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Marlett" w:hAnsi="Marlett" w:cs="Marlett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Marlett" w:hAnsi="Marlett" w:cs="Marlett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Marlett" w:hAnsi="Marlett" w:cs="Marlett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Marlett" w:hAnsi="Marlett" w:cs="Marlett"/>
    </w:rPr>
  </w:style>
  <w:style w:type="character" w:styleId="WW8Num226z0">
    <w:name w:val="WW8Num226z0"/>
    <w:qFormat/>
    <w:rPr>
      <w:rFonts w:ascii="Marlett" w:hAnsi="Marlett" w:cs="Marlett"/>
    </w:rPr>
  </w:style>
  <w:style w:type="character" w:styleId="WW8Num227z0">
    <w:name w:val="WW8Num227z0"/>
    <w:qFormat/>
    <w:rPr>
      <w:rFonts w:ascii="Marlett" w:hAnsi="Marlett" w:cs="Wingdings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Marlett" w:hAnsi="Marlett" w:cs="Marlett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993"/>
      <w:jc w:val="both"/>
    </w:pPr>
    <w:rPr/>
  </w:style>
  <w:style w:type="paragraph" w:styleId="Recuodecorpodetexto2">
    <w:name w:val="Recuo de corpo de texto 2"/>
    <w:basedOn w:val="Normal"/>
    <w:qFormat/>
    <w:pPr>
      <w:ind w:left="1134" w:hanging="1134"/>
      <w:jc w:val="both"/>
    </w:pPr>
    <w:rPr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53:00Z</dcterms:created>
  <dc:creator>MARIA PERPETUA GONÇALVES RODRIGUES</dc:creator>
  <dc:description/>
  <dc:language>en-US</dc:language>
  <cp:lastModifiedBy>jaciara.paiva</cp:lastModifiedBy>
  <cp:lastPrinted>2007-10-08T09:23:00Z</cp:lastPrinted>
  <dcterms:modified xsi:type="dcterms:W3CDTF">2007-10-09T10:21:00Z</dcterms:modified>
  <cp:revision>6</cp:revision>
  <dc:subject/>
  <dc:title>120 000 – ASSENTAMENTO, MONTAGEM E REMOÇÃO DE  TUBULAÇÕES, PEÇAS, CONEXÕES, VÁLVULAS E APARELHOS</dc:title>
</cp:coreProperties>
</file>