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GRA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4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</w:t>
        <w:tab/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ÁRVOR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.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ARBUS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GRAMA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8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grama em placa e em muda  até a pega tota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Grama: </w:t>
      </w:r>
      <w:r>
        <w:rPr>
          <w:rFonts w:cs="Arial" w:ascii="Arial" w:hAnsi="Arial"/>
          <w:sz w:val="22"/>
        </w:rPr>
        <w:t>constitui-se nos serviços de plantação de grama em áreas ou taludes, com finalidade estética e/ou de proteção contra erosão;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Grama em Placas: </w:t>
      </w:r>
      <w:r>
        <w:rPr>
          <w:rFonts w:cs="Arial" w:ascii="Arial" w:hAnsi="Arial"/>
          <w:sz w:val="22"/>
        </w:rPr>
        <w:t>constituem-se em placas contendo gramínea, transplantada de viveiro ou outro local de extração para o local a ser gramado, promovendo a cobertura imediata do solo;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Grama em Mudas: </w:t>
      </w:r>
      <w:r>
        <w:rPr>
          <w:rFonts w:cs="Arial" w:ascii="Arial" w:hAnsi="Arial"/>
          <w:sz w:val="22"/>
        </w:rPr>
        <w:t>constituem-se em sementes ou mudas de gramíneas, a serem plantadas no local a gram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ntes ou mudas de gramíneas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ma em placas, com e = 6 cm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 de gramínea a ser utilizada, deverá ser submetida à aprovação da Fiscalização, e deverá ser, a princípio, gramínea nativa, resistente ao clima da regi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ra vegetal utilizada deverá ser isenta de elementos, como ervas, raízes sementes, etc., que originem outros tipos de veget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utilizados fertilizantes comerciais e corretivos, com indic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os de mão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de carroceria fixa ou bascula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tanque, utilizado para a irrigação das mudas até a pega total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em horticultur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onsiderações Gerais:</w:t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s serviços de revolvimento e/ou escarificação do solo; regularização do material escarnicado; drenagem da área; fornecimento e espalhamento de camada de terra vegetal, quando necessário, com espessura média de 5 cm e o plantio de grama em placa ou em muda, conforme especificação de Projeto ou a critério da Fiscalizaçã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necessário deverá ser feita correção do solo e aplicação do fertilizante adequad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plantio, será providenciada a irrigação de toda a área, que deverá continuar, diariamente, até um mínimo de 15 (quinze) dias, ou até que toda a grama esteja enraizad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relativos ao plantio de grama deverão ser concluídos com antecedência suficiente ao término da Obra, para que o novo gramado não necessite de cuidados especiais para sua formação, em etapa posterior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lantio de Grama em Placa:</w:t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serão colocadas justapostas sobre a camada de terra vegetal, e a seguir, comprimidas. Logo após será lançada uma camada de terra vegetal nos intervalos das placas, de forma a preencher os eventuais vazios entre el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locais com declives acentuados ou taludes, as placas deverão ser ancoradas durante a sua colocação, de modo a se evitar o seu deslizamento antes da peg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Plantio de Grama em Mu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s superfícies regularizadas dos taludes ou de outras tipologias de áreas, será espalhada camada vegetal, tratada, homogeneizada, corrigida, adubada e umedecida, de modo a receber as sementes ou mu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ementes ou mudas serão afixadas ao solo, por intermédio de pressão lateral dos dedos na terra, para que estas fiquem envoltas em terra e com poucos vazios em sua volta, sendo que o espaçamententre as mudas não deverá ser superior a 0,10 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devem estar isentas de pragas e defeitos de form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idados especiais devem ser tomados nos taludes para que se obtenha o enraizamento da gram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erá responsável pela recuperação, replantio ou reparação do gramado, em todo ou parte, por um período de 45 (quarenta e cinco) dias a contar do término do plantio, às suas expensas e sem direito a indenização, no caso de morte de mudas ou dolo, quando da execução dos serviç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PLANTIO DE ÁRVORE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árvores com altura média de 2,00m, até a pega tota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  <w:tab/>
        <w:t>Definições:</w:t>
      </w:r>
      <w:r>
        <w:rPr>
          <w:rFonts w:cs="Arial" w:ascii="Arial" w:hAnsi="Arial"/>
          <w:sz w:val="22"/>
        </w:rPr>
        <w:t xml:space="preserve"> para fins desta Especificação foi adotada a seguinte definiçã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Árvores: </w:t>
      </w:r>
      <w:r>
        <w:rPr>
          <w:rFonts w:cs="Arial" w:ascii="Arial" w:hAnsi="Arial"/>
          <w:sz w:val="22"/>
        </w:rPr>
        <w:t>constitui nos serviços de plantação de mudas de árvores com altura média de 2,00m, em áreas, para fins estéticos ou de reposição de espécime retirada para execução de obr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s de árvores com altura média de 2,00m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utilizados os fertilizantes comerciais e corretivos, com indic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 e o tamanho das mudas será definido conforme o projeto de paisagismo ou a critério da Fiscal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de carroceria fix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tanque, utilizado para a irrigação das mudas até a pega total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em horticultura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udas das árvores devem ser transportadas com as raízes protegidas com terra vegetal e adubadas nos locais do plant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vas terão dimensões mínimas de 0,40 x 0,40 x 0,40 m; a terra do plantio deverá estar livre de ervas daninhas, apresentando boa estrutura granulométrica, devendo ser incorporado esterco de curral bem-curtido, ou similar, na proporção de 100 l/m³ de terra. Quando necessário, corrigir o pH do solo e após quinze dias aplicar uma adubação com NPK de 10:10:10, na base de 500 g/m³ de ter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olocação da muda no centro da cova, completar o vão formado com a terra adequada, compactando-a ao redor do torrão da plant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plantio das mudas deverá ser providenciada a rega de toda a área, que deverá continuar, diariamente, até um mínimo de 45 (quarenta e cinco) dias, ou até que todas elas estejam brotadas. Todas as mudas isoladas deverão ser amparadas por meio de leitores que não deverão danificar as raíz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udas de árvores devem estar isentas de pragas e defeitos de form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erá responsável pela recuperação, replantio ou reparação do gramado, em todo ou parte, por um período de 45 (quarenta e cinco) dias a contar do término do plantio, às suas expensas e sem direito a indenização, no caso de morte de mudas, quando da execução dos serviç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PLANTIO DE ARBUS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arbustos para formação de cerca viva, utilizada em fechamentos de áreas externa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20" w:hanging="227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Arbustos: </w:t>
      </w:r>
      <w:r>
        <w:rPr>
          <w:rFonts w:cs="Arial" w:ascii="Arial" w:hAnsi="Arial"/>
          <w:sz w:val="22"/>
        </w:rPr>
        <w:t>constitui-se  nos  serviços de  plantação de mudas de arbustos com altura mínima de 0,50 m e máxima de 2,00 m, em áreas, para fins estéticos ou para formação de cercas viv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s de arbustos com altura entre 0,50 a 2,00 m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utilizados fertilizantes comerciais e corretivos, com indicação para a Fiscaliz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, o tamanho das mudas e a altura do arvoredo será definido conforme 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3 desta especific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4 desta especificação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5 desta especific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GRAMA EM PLACA, INCL. CAMADA DE TERRA VEGETAL, e=0,05m, TRANSP.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GRAMA EM MUDA, INCL. CAMADA DE TERRA VEGETAL, e=0,05m, TRANSP.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GRAMA EM PLACA, INCL. CAMADA DE TERRA VEGETAL, e=0,05m, TRANSP.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GRAMA EM MUDA, INCL. CAMADA DE TERRA VEGETAL, e=0,05m, TRANSP.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196215</wp:posOffset>
                </wp:positionV>
                <wp:extent cx="5852160" cy="46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610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efetivamente gram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.3pt;mso-wrap-distance-left:9.05pt;mso-wrap-distance-right:9.05pt;mso-wrap-distance-top:0pt;mso-wrap-distance-bottom:0pt;margin-top:15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efetivamente gram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placas ou mudas de grama não utilizadas ou estragadas não serão medido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3.1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placas ou mudas de grama não utilizadas ou estragadas não serão medido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83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volvimento e/ou escarificação do sol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 do terreno escarific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n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grama em mudas ou plac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área gramada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.2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volvimento e/ou escarificação do sol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 do terreno escarific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n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grama em mudas ou plac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área gramada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ÁRVORES, C/ H&gt;=2,00m, INCL. PREPARO E ADUBAÇÃO DO SOLO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ÁRVORES, C/ H&gt;=2,00m, INCL. PREPARO E ADUBAÇÃO DO SOLO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83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83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unidade (un) de árvore efetivamente plant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8.05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unidade (un) de árvore efetivamente plant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18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mudas de árvores não utilizadas ou estragadas não serão medido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mudas de árvores não utilizadas ou estragadas não serão medido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8319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o das cov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mudas de árvore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e colocação de estacas de madeira para escora das mudas (tutor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plantação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.2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o das cov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mudas de árvore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e colocação de estacas de madeira para escora das mudas (tutor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plantação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ARBUSTOS C/ 0,50m&lt;=H&lt;=2,00m, ESPAÇADOS A CADA 3,00m, P/ FORMAÇÃO DE CERCA VIVA, INCL. PREPARO E ADUBAÇÃO DO SOLO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ARBUSTOS C/ 0,50m&lt;=H&lt;=2,00m, ESPAÇADOS A CADA 3,00m, P/ FORMAÇÃO DE CERCA VIVA, INCL. PREPARO E ADUBAÇÃO DO SOLO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610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610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viva efetivamente implant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.3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viva efetivamente implant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18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mudas de arbustos não utilizadas ou estragadas não serão medida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mudas de arbustos não utilizadas ou estragadas não serão medida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809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o das cov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mudas de árvore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e colocação de estacas de madeira para escora das mudas (tutor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plantação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2.5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o das cov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mudas de árvore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e colocação de estacas de madeira para escora das mudas (tutor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plantação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781" w:leader="none"/>
      </w:tabs>
      <w:rPr>
        <w:sz w:val="12"/>
      </w:rPr>
    </w:pPr>
    <w:r>
      <w:rPr>
        <w:sz w:val="12"/>
      </w:rPr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781" w:leader="none"/>
      </w:tabs>
      <w:rPr>
        <w:sz w:val="12"/>
      </w:rPr>
    </w:pPr>
    <w:r>
      <w:rPr>
        <w:sz w:val="12"/>
      </w:rPr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7477094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88118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09" w:right="-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6:00Z</dcterms:created>
  <dc:creator>HIGESA</dc:creator>
  <dc:description/>
  <dc:language>en-US</dc:language>
  <cp:lastModifiedBy>MargarethV</cp:lastModifiedBy>
  <cp:lastPrinted>2006-11-16T09:54:00Z</cp:lastPrinted>
  <dcterms:modified xsi:type="dcterms:W3CDTF">2007-10-08T23:21:00Z</dcterms:modified>
  <cp:revision>5</cp:revision>
  <dc:subject/>
  <dc:title>ÍNDICE GERAL</dc:title>
</cp:coreProperties>
</file>