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TELA DE ARAME GALVANIZ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8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O PRÉ-MOLDADO DE PLACAS E COLUN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DESENHOS PADR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CERCA COM TELA DE ARAME GALVANIZADO E ESTACA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s através de telas de arame galvanizado revestidas, ou não, com PVC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Tela de Arame Galvaniz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tela de arame galvaniz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Tela de Arame Galvanizado com Malha de 2” Fio no. 12 BWG</w:t>
      </w:r>
      <w:r>
        <w:rPr>
          <w:rFonts w:cs="Arial" w:ascii="Arial" w:hAnsi="Arial"/>
          <w:sz w:val="22"/>
        </w:rPr>
        <w:t>: tela simples, formada com fios de arame galvanizado com bitola de 2,80 mm, no. 12 BWG, formando malha quadrangular de 5cm de lado. A tela poderá ser revestida, ou não, com PVC, a critéri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 revestido com PVC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 com ponta inclinada ou reta, com dimensões de 0,10x0,10x3,00 m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0 BWG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 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as deverão ser fornecidas com a malha em perfeito es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amarra o alambrado (tela)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Devem ser implantados marcos topográficos no terreno para permitir a conferência do alinhamento da cer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de no máximo 2,00m, fixados através de enchimento de concreto não estrutural com consumo mínimo 150 kg de cimento por metro cúbic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m 0,50m de altur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dação será através de tela de arame galvanizado, fio 12 BWG, malha de 2”, instalada a 10 cm do nível do terreno até o início da deflexão do mourão (1,70m). A parte inclinada do mourão, será complementada com fios de arame farpado com bitola de 16 BWG, convenientemente fixados nos mourões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orço da tela, deverão ser colocadas dois fios de arame galvanizado com bitola 10 BWG, entre os mourões, um na parte superior e o outro na parte inferior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 tela nos mourões de fará com arame galvanizado, bitola mínima 14 BWG, amarrados nos mourões, espaçados verticalmente a cada 20 cm, de modo a envolver o contorno do mourão obtendo-se a perfeita fixação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projetos específicos ou serão definidos em  desenho complementares.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ind w:left="720" w:right="-244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CERCA COM ARAME FARPADO E ESTACA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 através de arame farpado em 14, 8 ou 5 fi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, com ponta inclinada ou reta, com dimensões de 0,10x0,10x3,00 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farpado utilizado em cercas deverá ter dois fios trançados e deve atender às especificações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fixa o arame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09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( tifor )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no máximo 2,00m, fixados através de enchimento de concreto não estrutural com consumo mínimo 150 kg de cimento por metro cúb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será preso aos mourões de concreto armado pré-moldado, através de arame galvanizado no 14BWG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rá 0,50m de a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desenhos específicos ou serão detalhados em desenhos complementares.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>esta Especificação objetiva estabelecer os procedimentos a serem adotados na execução de cercas constituídas de estacas de madeira de lei com vedação feita através de arame farpado, em 8 ou 5 fio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Madeira</w:t>
      </w:r>
      <w:r>
        <w:rPr>
          <w:rFonts w:cs="Arial" w:ascii="Arial" w:hAnsi="Arial"/>
          <w:sz w:val="22"/>
        </w:rPr>
        <w:t>: constitui-se em elemento de fechamento de áreas externas, executadas com estacas de madeira de lei, espaçadas a cada 2,00m, altura útil de 1,6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Estaca de Madeira</w:t>
      </w:r>
      <w:r>
        <w:rPr>
          <w:rFonts w:cs="Arial" w:ascii="Arial" w:hAnsi="Arial"/>
          <w:sz w:val="22"/>
        </w:rPr>
        <w:t>: constitui-se em uma peça em madeira de lei, utilizada como componente de fechamento de áreas externas, de seção quadrada 0,10 x 0,10 m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madeira de lei com seção quadrada, com dimensões de 0,10 x 0,10 m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mpo galvanizado;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O arame farpado utilizado em cercas deverá ter dois fios trançados e deve atender às especificações da AB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não devem apresentar rachas, podridão ou furos de inseto ativos e devem ser de madeira de lei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estacas de madeira, enterradas com profundidade mínima de 0,50 m e espaçadas de no máximo, 2,00m. A vedação será feita com arame farpado 16 BWG-4x4, preso ao mourão por grampos galvaniz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1,60m , a partir do nível do terren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madeira com dimensões de 7 x 10 cm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desenhos específicos ou serão detalhados em desenhos complementar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MURO PRÉ-MOLDADO DE PLACAS DE CONCRETO ARM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 xml:space="preserve">esta Especificação objetiva estabelecer os procedimentos a serem adotados na execução de muros constituídos de mourões e placas pré-moldadas de concreto armado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i adotada a seguintes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Muro Pré-Moldado de Placas de Concreto</w:t>
      </w:r>
      <w:r>
        <w:rPr>
          <w:rFonts w:cs="Arial" w:ascii="Arial" w:hAnsi="Arial"/>
          <w:sz w:val="22"/>
        </w:rPr>
        <w:t>: constitui-se em elemento de fechamento de áreas externas, executado com muros de concreto constituído de placas pré-moldadas e mourões de concreto espaçados a cada 2,00m, altura útil de 2,40 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e colunas pré-moldadas de concre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As peças pré-moldadas não devem apresentar fissuras, ferragens descobertas ou outras deformida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o muro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o mur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pré-moldado, com dimensões de 0,13x0,13x3,00 m, serão espaçadas a cada 2,00m e aterradas no solo com no mínimo 60 cm de profundidade;  após a colocação das colunas na vala, esta será preenchida com concreto simples fck=15 MP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devem ter ranhuras longitudinais para encaixe das placas de concre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, com espessura de 3,0 cm, serão encaixadas nas ranhuras dos pilares com auxílio de guindaste de pequeno porte e rejuntadas com argamassa de cimento e are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muro encontram-se em desenhos específicos ou serão detalhados em desenhos complementar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 observação visu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feita inspeção nas placas e colunas que serão usadas no muro, pela Fiscalização, para rejeitar peças quebradas, rachadas, empenadas ou fora das especificações do Proje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DESENH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9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9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TELA DE ARAME GALVANIZADO C/ MALHA 2"-12BMG, C/ ESTACAS DE CONCRETO PRÉ-MOLDADAS C/ PONTA INCLINADA, E DIMENSÕES DE 0,10x0,10x3,00m (DP1804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TELA DE ARAME GALVANIZADO REVESTIDA EM PVC, C/ MALHA 2"-12BMG, C/ ESTACAS DE CONCRETO PRÉ-MOLDADAS C/ PONTA INCLINADA E DIMENSÕES DE 0,10x0,10x3,00m (DP1804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14 FIOS DE ARAME FARPADO 16 BWG 4"x4", C/ ESTACAS DE CONCRETO PRÉ-MOLDADAS C/ PONTA INCLINAD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14 FIOS DE ARAME FARPADO 16 BWG 4"x4", C/ ESTACAS DE CONCRETO PRÉ-MOLDADAS C/ PONTA RET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C/ ESTACAS DE CONCRETO PRÉ-MOLDADAS C/ PONTA INCLINAD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C/ ESTACAS DE CONCRETO PRÉ-MOLDADAS C/ PONTA RETA E DIMENSÕES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2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TELA DE ARAME GALVANIZADO C/ MALHA 2"-12BMG, C/ ESTACAS DE CONCRETO PRÉ-MOLDADAS C/ PONTA INCLINADA, E DIMENSÕES DE 0,10x0,10x3,00m (DP1804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TELA DE ARAME GALVANIZADO REVESTIDA EM PVC, C/ MALHA 2"-12BMG, C/ ESTACAS DE CONCRETO PRÉ-MOLDADAS C/ PONTA INCLINADA E DIMENSÕES DE 0,10x0,10x3,00m (DP1804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14 FIOS DE ARAME FARPADO 16 BWG 4"x4", C/ ESTACAS DE CONCRETO PRÉ-MOLDADAS C/ PONTA INCLINAD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14 FIOS DE ARAME FARPADO 16 BWG 4"x4", C/ ESTACAS DE CONCRETO PRÉ-MOLDADAS C/ PONTA RET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C/ ESTACAS DE CONCRETO PRÉ-MOLDADAS C/ PONTA INCLINAD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C/ ESTACAS DE CONCRETO PRÉ-MOLDADAS C/ PONTA RETA E DIMENSÕES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efetivamente assentad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efetivamente assentad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62560</wp:posOffset>
                </wp:positionV>
                <wp:extent cx="5579745" cy="168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cerca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esta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75pt;mso-wrap-distance-left:9.05pt;mso-wrap-distance-right:9.05pt;mso-wrap-distance-top:0pt;mso-wrap-distance-bottom:0pt;margin-top:12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cerca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esta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97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9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5 FIOS DE ARAME FARPADO 16 BWG 4"x4", C/ ESTACAS DE CONCRETO PRÉ-MOLDADAS C/ PONTA RET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 C/ ESTACA DE MADEIRA DE LEI C/ DIMENSÕES DE 0,10x010x2,10m (DP1804-03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5 FIOS DE ARAME FARPADO 16 BWG 4"X4",  C/ ESTACA DE MADEIRA DE LEI C/ DIMENSÕES DE 0,10x010x2,10m (DP1804-03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2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5 FIOS DE ARAME FARPADO 16 BWG 4"x4", C/ ESTACAS DE CONCRETO PRÉ-MOLDADAS C/ PONTA RET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 C/ ESTACA DE MADEIRA DE LEI C/ DIMENSÕES DE 0,10x010x2,10m (DP1804-03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5 FIOS DE ARAME FARPADO 16 BWG 4"X4",  C/ ESTACA DE MADEIRA DE LEI C/ DIMENSÕES DE 0,10x010x2,10m (DP1804-03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efetivamente assentad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efetivamente assentad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140335</wp:posOffset>
                </wp:positionV>
                <wp:extent cx="5579745" cy="1685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cerca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esta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75pt;mso-wrap-distance-left:9.05pt;mso-wrap-distance-right:9.05pt;mso-wrap-distance-top:0pt;mso-wrap-distance-bottom:0pt;margin-top:11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cerca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esta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800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8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URO PRÉ-MOLDADO DE PLACAS DE CONCRETO ARMADO, e=3cm, C/ COLUNAS DE CONCRETO ARMADO C/ DIMENSÕES DE 0,13X0,13X3,00m (DP1804-04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URO PRÉ-MOLDADO DE PLACAS DE CONCRETO ARMADO, e=3cm, C/ COLUNAS DE CONCRETO ARMADO C/ DIMENSÕES DE 0,13X0,13X3,00m (DP1804-04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muro efetivamente executado, com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muro efetivamente executado, com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035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2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236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muro de concreto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colun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7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muro de concreto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colun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1704676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544338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Textoembloco">
    <w:name w:val="Texto em bloco"/>
    <w:basedOn w:val="Normal"/>
    <w:qFormat/>
    <w:pPr>
      <w:ind w:left="709" w:right="-244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HIGESA</dc:creator>
  <dc:description/>
  <dc:language>en-US</dc:language>
  <cp:lastModifiedBy>marcos.caetano</cp:lastModifiedBy>
  <cp:lastPrinted>2006-11-16T09:53:00Z</cp:lastPrinted>
  <dcterms:modified xsi:type="dcterms:W3CDTF">2007-10-08T23:18:00Z</dcterms:modified>
  <cp:revision>6</cp:revision>
  <dc:subject/>
  <dc:title>ÍNDICE GERAL</dc:title>
</cp:coreProperties>
</file>