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LHAMENTO DOS ENCARGOS SOCIAIS (HORIST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3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4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8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2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 (A+B+C+D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4,28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551"/>
      </w:tblGrid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TALHAMENTO DOS ENCARGOS SOCIAIS (MENSALIST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3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4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6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8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8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 (A+B+C+D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1,9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17:00Z</dcterms:created>
  <dc:creator>DEP</dc:creator>
  <dc:description/>
  <cp:keywords/>
  <dc:language>en-US</dc:language>
  <cp:lastModifiedBy>camila.ribeiro</cp:lastModifiedBy>
  <cp:lastPrinted>2012-07-24T15:21:00Z</cp:lastPrinted>
  <dcterms:modified xsi:type="dcterms:W3CDTF">2012-07-24T18:21:00Z</dcterms:modified>
  <cp:revision>5</cp:revision>
  <dc:subject/>
  <dc:title>CODEVASF	</dc:title>
</cp:coreProperties>
</file>