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REVESTIMENTOS E ARREMAT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LASTRO DE CONCRETO NÃO ESTRUTU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PISO CIMEN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LADRILHO CERÂM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PISO VINÍLICO E DE BORRAC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PISO INDUSTRIAL DE ALTA RESISTÊ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7</w:t>
        <w:tab/>
        <w:t>PISO EM TABO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8</w:t>
        <w:tab/>
        <w:t>PISO EM TA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9</w:t>
        <w:tab/>
        <w:t>SOLEIRA, RODAPÉ E PEITOR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a serem adotados no fornecimento e execução de revestimento de pisos e arremate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, serão adotadas as seguintes definições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Arremates: </w:t>
      </w:r>
      <w:r>
        <w:rPr>
          <w:rFonts w:cs="Arial" w:ascii="Arial" w:hAnsi="Arial"/>
          <w:sz w:val="22"/>
        </w:rPr>
        <w:t>são as soleiras, rodapés e peitoris, os quais se constituem em elementos de acabamento para paredes, pisos e esquadr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os revestimentos aqui especificados, constituem-se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e argamass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drilho cerâmico  7x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de PVA (vinílico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ta à base de PV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a à base de PV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de borracha anti-derrapante  50x50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a à base de elastômero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vente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de alta resistênci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ta plásticas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s de madeira de lei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cos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gos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apé cerâmico 7,5x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apé vinílico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apé de madeir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eira de mármore  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eira de granito  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eira pré-moldada de granilite 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itoril  de mármore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itoril  de granito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itoril pré-moldado de granilite.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tilizados na execução dos serviços aqui especificados, constituem-se em: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eir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triz rotativ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quina de corte tipo maquit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gua vibrador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brador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, utilizados na construção civ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REVESTIMENTOS E ARREMATE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s ou contra-pisos deverão ser executados sobre lastros ou estruturas de concr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haja degraus na edificação, estes serão revestidos com material definido no Projeto, sendo geralmente, o mesmo material do piso do compartimento que contem a esca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LASTRO DE CONCRETO NÃO ESTRUTURAL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astro de concreto não estrutural deverá ser executado em área interna ou coberta das edificações, com ocorrência de pequenas cargas ou solicitações leves. Destina-se a evitar a penetração de água oriunda do solo nos prédi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o indicação do Projeto, o lastro será executado com concreto simples, classe 11 MPa, com espessura de 8cm. Deverá ser utilizado aditivo impermeabilizante se indicado no Projeto ou a critério da Fiscalização; a dosagem do produto será a indicada pelo fabricant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a confecção do concreto, deverão ser fornecidos conforme os procedimentos estabelecidos na Especificação ET 09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será lançado sobre base ou terreno, que deverão se apresentar compactados e regularizados, perfeitamente nivelados e umedeci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-se evitar juntas de concretagem, fazendo com que o novo concreto seja lançado antes do início da pega do concreto anterio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início da pega, escova-se a superfície do concreto para remoção de película ou nata, que costuma formar-s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garantir o acabamento final da superfície do concreto no nível indicado no Projeto, deverão ser colocadas guias, durante a sua execu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execução dos serviços, deverão ser verificados pela Fiscalização o nivelamento do lastro, a cota final, indicada no Projeto e o acabamento da superfície, que deverá ser perfeito, sem depressões ou fissur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PISO CIMENTAD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s cimentados poderão receber os seguintes tipos de acabamento, conforme esta Especificaç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sado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mpolado, com junta de PVC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iado, para ramp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 cimentados serão executados com argamassa de cimento e areia média ou grossa, traço 1:4,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a confecção dos pisos, deverão ser fornecidos conforme os procedimentos  estabelecidos na Especificação ET 09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será lançada sobre lastro de concreto acabado, limpo e umedecid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s terão espessura média de 2 cm e devem ser curados durante 7 d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a  sua  execução, os  pisos cimentados  poderão  ser  divididos em painéis com dimensão  máxima  de 1,20 m, separados por juntas ou sulcos que atinjam a bas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ipo de acabamento a ser dado, será definido pelo projeto ou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pronto deverá estar limpo, sem incrustrações de argamassa, uniforme, no nível indicado no Projeto e sem fissur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LADRILHO CERÂMIC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adrilhos utilizados no revestimento deverão apresentar-se bem cozidos, com dimensões uniformes, cores unificadas, sem trincas, fissuras, quebras ou saliênc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apresentar resistência suficiente para resistir à operação de assentamento e as solicitações que deverão ocorrer durante a sua vida út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a-piso será constituído de uma camada de argamassa de cimento e areia, traço 1:3, em volume, com utilização de impermeabilizante, ou não, a critério da Fiscalização ou por indicação do Projeto. A dosagem do aditivo, será indicada pelo fabricante do produ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a confecção do piso deverão ser fornecidos conforme os procedimentos estabelecidos na Especificação ET 09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a-piso terá espessura média de 2 cm, devendo ser executado sobre lastro de concreto acabad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amada de argamassa será desempenada de maneira que a superfície fique uniforme e sirva de piso propriamente dito ou de camada de regularização e contra-piso para aplicação de outro revesti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adrilhos serão colocados sobre contra-piso acabado de cimento desempenado, com cerca de 10 dias de antecedência, o qual deverá estar limpo, molhado, onde será lançado pó de cimento para formar uma pasta que promoverá a ligação entre a base e a argamassa de 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de assentamento será de cimento, cal hidratada e areia, traço 1:0,5:5,em volume, será sarrafeada, nivelada e terá espessura máxima de 2,5 cm 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 a argamassa  ainda fresca espalha-se pó de cimento  de modo a formar uma camada uniform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gua da argamassa e o cimento vão formar uma pasta que vai permitir a aderência  dos ladrilhos à  argamassa ainda fresc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ladrilhos serão imersos em água limpa  e estarão úmidos, prontos para serem colocados sobre a área a revestir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colocação, os ladrilhos serão batidos um a um com um bloco de madeira aparelhada ou martelo de pedreiro, para garantir a sua aderência à argamassa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-se ter o cuidado de manter todo o piso no mesmo plano, de modo a evitar saliências que comprometam o 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espessura das juntas será de 2 mm  e o piso deverá atender à declividade do Projet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juntamento deverá ser feito com pasta de cimento cujo excesso deverá ser retirado dos ladrilhos e junt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áreas grandes, deverão ser previstas juntas de dilatação, equidistantes de 3,00 m, com espessura mínima de 5mm. O preenchimento dessa juntas será feito com massa plástica que não sofra enrijecimento com o passar do temp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execução dos serviços de execução do contra-piso, deverão ser verificados pela Fiscalização, o nivelamento do piso, a cota final especificada e o acabamento da superfície, que deverá ser perfeito, sem depressões ou fissur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pronto deverá estar limpo, sem manchas e com as juntas perfeitamente alinhadas e uniformemente acab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ortes dos ladrilhos cerâmicos só poderão ser feitos com equipamento próprio para essa finalidad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PISO VINÍLICO E DE BORRACH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vinílico constitui-se em placas vinílicas com espessura de 2 mm, semi-flexíveis, compostas por resinas  de PVC e outros materiais plastificantes. Destina-se a revestir pisos internos de edificaçõ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de borracha constitui-se em placas de borracha sintética, com espessura de 8 mm, utilizado para revestimento de áreas externas e internas. As placas serão anti-derrapantes e terão superfície canelada ou pastilha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assentado sobre camada regularizada de argamassa de cimento e areia média, traço 1:2, em volume, e nata à base de cola de PVA, cimento e água, na proporção indicada pelo fabricante do produ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os materiais vinílicos deverão atender aos critérios d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4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5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6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7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8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9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80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82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84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85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drão de colocação, cores e dimensões das placas serão definidos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se onde serão aplicadas as placas deve estar seca, sem poeira, desempenada e livre de depósitos de arga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sentamento das placas será feito do centro para  as pared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verso das placas também será aplicada cola e em seguida, as placas serão assentadas procurando-se obter o padrão especific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ixação definitiva  das placas será obtida com martelo de borrach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ecortes serão efetuados na fase final da colage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das placas será efetuada com pano úmido e detergente neutr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pronto deverá estar limpo, sem manchas e com as arestas perfeitamente alinh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PISO INDUSTRIAL DE ALTA RESISTÊNCI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industrial de alta resistência poderá ser executado com as espessuras de 8,10 e 12 mm, conforme indicação do Projeto ou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de dilatação utilizadas serão plásticas, com espessura média de 4 m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de regularização deverá ser de alta resistência e deverá ser fornecida conforme o estabelecido na norma NBR 11801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para execução do piso será aplicada sobre lastro limpo e livre de incrustaçõ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 auxílio de um nível será determinada a altura da superfície acabada do piso e assim se determinará a altura para assentamento das juntas plásticas, 30 x 4 mm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a pavimentar será dividida em painéis com lados iguais a 3 m no máxim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alinhamentos das juntas será lançada uma camada de argamassa, cimento e areia, traço 1:3, para fixação das juntas. A altura dessa argamassa será menor que a altura da  argamassa da camada de regularização (18 cm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nível das juntas vai determinar o nível da superfície acabada do piso e deve-se tomar cuidado para que as juntas fiquem alinh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tempo de cura da argamassa das juntas - 2 dias - procede-se a lavagem e limpeza da base, deixando-a úmida, pronta para receber a camada de regular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amada de regularização será executada com argamassa de cimento e areia, traço 1:3, em volume, a ser lançada nos quadros e adens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amada será sarrafeada com uma régua de madeira para se obter uma superfície áspe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 a camada de regularização ainda não endurecida, lançar-se-á camada de argamassa de alta resistência, com espessura definida no Projeto, procedendo-se o adensamento com uma régua vibrado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adensamento, a argamassa  de alta resistência será sarrafeada com uma régua de perfil de alumín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cura da argamassa de alta resistência, o que ocorrerá depois de oito dias, proceder-se-á ao polimento da superfície, feito com politriz de dois discos, do tipo rotativ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acabado deve-se apresentar limpo, com juntas alinhadas e bem acabadas e com o nível estabelecido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 piso com argamassa de alta resistência será regulamentado pela NBR 12260,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7</w:t>
        <w:tab/>
        <w:t>PISO EM TABOAD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executado em madeira de lei com dimensões de 1,5 a 2,0 cm de espessura, 10 cm de largura e comprimento variável, não inferior a 2,50 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deverão estar secas, sem nós ou rachaduras, perfeitamente desempenadas, aplainadas, aparelhadas, apresentando coloração uniforme; as peças terão sulcos longitudinais na face inferior, para compensar os efeitos da dilatação devido à umidade ambi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constituído por tábuas macho e fêmea, fixados por meio de pregos e barro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barrotes serão fixados à base com argamassa de cimento e areia, traço 1:3, em volume, assentes perpendicularmente ao maior eixo da área a pavimentar, com espaçamento máximo de 30 c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vazios entre os barrotes serão preenchidos com concreto simples, areia seca, concreto celular ou outro material definido no Projeto, ou a critério da Fiscalizaçã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serão fixadas  aos barrotes por meio de pregos, cravados, obliquamente, na saliência da peça, rebatidos a punção, para permitir o encaixe e não ficar apar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serão fortemente apertadas, umas às outras, batidas à macete, de modo a assegurar uma perfeita justaposição e por conseqüência , juntas quase invisíveis no pis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ois de pronto, o piso será verificado com régua e nível  para verificar  se a superfície resultou perfeitamente desempen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acabado será raspado para que a superfície fique perfeitamente plana, lisa e isenta de manchas. Deverão ser entregues encerados com duas demãos de cera incolo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8</w:t>
        <w:tab/>
        <w:t>PISO EM TAC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cos serão em madeira de lei, com dimensões de 21 x 7 x 2 c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verão estar secas, com faces aparelhadas, sem nós, rachaduras, ou defeit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cos devem ter rebaixos longitudinais que formem perfil tipo “ cauda de andorinha ” ou similar, para assegurar a aderência com a argamassa de 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verão ser fornecidas de acordo com as exigências da NBR 6451 da ABNT.</w:t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o assentamento, será procedida a seleção dos tacos para que se tenha um piso uniform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cos serão assentados com argamassa de cimento, areia e saibro, traço em volume de 1:2:3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á feita uma camada de argamassa com 2,5 cm e os tacos serão assentados com a argamassa ainda mole, batidos com macete de borrach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rá uma junta de dilatação de 10 mm, junto às paredes  que ficará coberta pelo rodapé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cos serão raspados à máquina e calafetados com massa constituída de resina e pó de lix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ois de pronto, o piso será verificado com régua e nível  para verificar  se a superfície resultou perfeitamente desempen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acabado será raspado para que a superfície fique perfeitamente plana, lisa e isenta de manchas. Deverão ser entregues encerados com duas demãos de cera incolo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 pisos de tacos de madeira será regulamentada pela NB-00009 e NBR 5724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9</w:t>
        <w:tab/>
        <w:t>SOLEIRA, RODAPÉ E PEITORIL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lementos de arremate poderão ser executados nos seguintes materiais ou conforme indicação do Projeto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1) Rodap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á ser fabricado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ado, com altura de 10,0 cm e espessura de 1,5 cm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âmico, com altura de 7,5 cm e espessura de 1,5 cm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nílic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lta resistência, com altura de 10,0 cm e espessura de 1,5 cm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madeira, com altura de 7,0 cm e espessura de 1,0 c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dos rodapés deverão ter as mesmas características estabelecidas nas Especificações Técnicas, para os piso de material simil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2) Soleir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á ser fabricada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rmore, com altura de 15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to, com altura de 15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lite, com altura de 15 cm e espessura de 2 c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vem ser fornecidas planas, sem apresentar fissuras, manchas ou qualquer outro defeito que prejudique a sua uti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3) Peitoril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á ser fabricado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rmore, com largura de 20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to, com largura de 20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pré-moldado, com largura de 20 cm e espessura de 2 cm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vem ser fornecidas planas, sem apresentar fissuras, manchas ou qualquer outro defeito que prejudique a sua uti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.1) Rodap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rodapés deverão ser assentados após a execução do piso. O assentamento será feito alinhando-se e nivelando-se as peças na parede, com auxílio de um fio flexível, o qual deverá estar estirado no sentido horizontal na altura do rodapé e afastado da parede na largura equivalente às espessuras de rodapé e da camada de argamassa de </w:t>
        <w:br/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odapés assentados com argamassa de cimento e areia, as peças deverão ser previamente umedecidas; para rodapés assentados com argamassa e base de cola, as peças deverão ser mantidas sec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entre os rodapés assentados deverão ter espessura entre 1 a 3 mm; o rejuntamento, que deverá ser feito após a limpeza dos resíduos da argamassa de assentamento, será executada com cimento branco ou pigmentado com a cor indicada pel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odapés cimentados, cerâmicos e de alta resistência, serão assentados com a mesma argamassa utilizada no assentamento do piso de material simil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odapés vinílicos serão assentados com argamassa à base de col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odapés de madeira serão assentados na parede através de parafusos rosqueados em pedaços de madeira, previamente chumbados na parede ou através de parafusos e buchas de PVC, embutidos na parede. Os parafusos ficarão embutidos no rodapé e os furos deverão ser preenchidos com massa plástica formada por pó-de-serra e cola de PVC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odapé pronto, deverá se encontrar lixado, pintado ou enverniz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.2) Soleir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oleiras deverão ser assentadas juntamente com o piso, com nivelamento e alinhamento guiados pelo alinhamento e nivelamento da parede e do piso, respectivam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verão penetrar 2 cm de cada lado da pare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entre a soleira e o piso terá espessura entre 1 a 3 mm; o rejuntamento, que deverá ser feito após a limpeza dos resíduos da argamassa de assentamento, será executado com cimento branco ou pigmentado com a cor indicada pel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oleiras serão assentadas com a mesma argamassa utilizada no assentamento do piso de material simil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.3) Peitoril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itoril deverá ser assentado após o assentamento da esquadria, utilizando-se argamassa de cimento e areia no traço 1:3, em volum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 a camada de argamassa nivelada deverá ser lançado pó de cimento, formando uma pasta onde o peitoril será assent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eça deverá penetrar 2 cm de cada lado da pare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itoril assentado deverá apresentar declividade para área externa no sentido transversal, ou ter seção transversal em degrau, de maneira a impedir a entrada de água de chuva para o interior da edific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execução dos assentamentos, deverão ser verificados os alinhamentos, declividades especificadas, integridade das peças e a limpeza de resíduos de argamassa de assentamento e reju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5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ASTRO DE CONCRETO NÃO ESTRUTURAL SOB PISOS, e=8cm, C/ IMPERMEABILIZ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ASTRO EM CONCRETO NÃO ESTRUTURAL SOB PISOS, e=8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ASTRO DE CONCRETO NÃO ESTRUTURAL SOB PISOS, e=8cm, C/ IMPERMEABILIZ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ASTRO EM CONCRETO NÃO ESTRUTURAL SOB PISOS, e=8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lastr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lastr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93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9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6.7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268605</wp:posOffset>
                </wp:positionV>
                <wp:extent cx="5579745" cy="171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1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regularização, compactação, nivelamento e umidecimento da base ou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astro de concret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ura de lastro, incluindo fornecimento de águ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final da superfíci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 do lastro acaba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5.3pt;mso-wrap-distance-left:9.05pt;mso-wrap-distance-right:9.05pt;mso-wrap-distance-top:0pt;mso-wrap-distance-bottom:0pt;margin-top:21.1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regularização, compactação, nivelamento e umidecimento da base ou terre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astro de concret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ura de lastro, incluindo fornecimento de águ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final da superfíci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 do lastro acaba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 CIMENTADO,  ALIS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CIMENTADO ESTRIADO P/ RAMP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 CIMENTADO,  ALIS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CIMENTADO ESTRIADO P/ RAMP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specificações Técnic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limpeza final do piso será medida e paga,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specificações Técnic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limpeza final do piso será medida e paga,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97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pis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ura do piso, incluindo fornecimento de águ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final do pis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pis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ura do piso, incluindo fornecimento de águ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final do pis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CIMENTADO,   DESEMPOLADO C/ JUNTA DE PVC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CIMENTADO,   DESEMPOLADO C/ JUNTA DE PVC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specificações Técnic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 limpeza final do piso será medida e paga,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specificações Técnic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 limpeza final do piso será medida e paga,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798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7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pis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e fornecimento de juntas de PVC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ura do piso, incluindo fornecimento de águ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final do pis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4.4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pis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e fornecimento de juntas de PVC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ura do piso, incluindo fornecimento de águ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final do pis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EM LADRILHO CERÂMICO C/ CONTRA-PIS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EM LADRILHO CERÂMICO C/ CONTRA-PIS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8.5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specificações Técnic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 limpeza final do piso será medida e paga,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specificações Técnic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 limpeza final do piso será medida e paga,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490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4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ularização, compactação nivelamento e umidecimento da base ou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o piso e rejuntament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contra-pis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juntas de dilataçã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e águ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.8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ularização, compactação nivelamento e umidecimento da base ou terre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o piso e rejuntament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contra-pis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juntas de dilataçã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e águ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VINÍLICO C/ ARGAMASSA DE REGULARIZ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DE BORRACHA ANTI-DERRAPANTE C/ ARGAMASSA DE REGULARIZ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VINÍLICO C/ ARGAMASSA DE REGULARIZ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DE BORRACHA ANTI-DERRAPANTE C/ ARGAMASSA DE REGULARIZ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specificações Técnic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limpeza final do piso será medida e paga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specificações Técnic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limpeza final do piso será medida e paga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970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o piso, incluindo a execução de camada de argamassa de regularização e fornecimento de todos 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corte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o piso, incluindo a execução de camada de argamassa de regularização e fornecimento de todos 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corte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24"/>
                              <w:gridCol w:w="4973"/>
                              <w:gridCol w:w="2114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25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PISO DE ALTA RESISTÊNCIA, e=8mm, INCL.  JUNTAS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28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PISO DE ALTA RESISTÊNCIA,  e=10mm, INCL.  JUNTAS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3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PISO DE ALTA RESISTÊNCIA, e=12mm, INCL.  JUNTAS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24"/>
                        <w:gridCol w:w="4973"/>
                        <w:gridCol w:w="2114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25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PISO DE ALTA RESISTÊNCIA, e=8mm, INCL.  JUNTAS</w:t>
                            </w:r>
                          </w:p>
                        </w:tc>
                        <w:tc>
                          <w:tcPr>
                            <w:tcW w:w="21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28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PISO DE ALTA RESISTÊNCIA,  e=10mm, INCL.  JUNTAS</w:t>
                            </w:r>
                          </w:p>
                        </w:tc>
                        <w:tc>
                          <w:tcPr>
                            <w:tcW w:w="21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3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PISO DE ALTA RESISTÊNCIA, e=12mm, INCL.  JUNTAS</w:t>
                            </w:r>
                          </w:p>
                        </w:tc>
                        <w:tc>
                          <w:tcPr>
                            <w:tcW w:w="21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5852160" cy="5486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8.5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623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specificações Técnic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2.1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specificações Técni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5579745" cy="12833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83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o piso, incluindo a execução de camada de argamassa de regularização e fornecimento de todos 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 final do pis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1.05pt;mso-wrap-distance-left:9.05pt;mso-wrap-distance-right:9.05pt;mso-wrap-distance-top:0pt;mso-wrap-distance-bottom:0pt;margin-top:1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o piso, incluindo a execução de camada de argamassa de regularização e fornecimento de todos 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 final do pis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EM TABOADO C/ ARAGAMASSA DE REGULARIZ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EM TACOS DE MADEIRA C/ ARGAMASSA DE REGULARIZ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EM TABOADO C/ ARAGAMASSA DE REGULARIZ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EM TACOS DE MADEIRA C/ ARGAMASSA DE REGULARIZ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pecificaçõe Técnic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pecificaçõe Técnic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4909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4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o piso, incluindo a execução de camada de argamassa de regularização e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do piso (raspagem e aplicação de cera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 final do pis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.8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o piso, incluindo a execução de camada de argamassa de regularização e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do piso (raspagem e aplicação de cera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 final do pis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ODAPÉ CIMENTADO, H=10,0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ODAPÉ CERÂMICO, H=7,5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ODAPÉ VINÍLIC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ODAPÉ DE ALTA RESISTÊNCIA, H=10,0 e=1,5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ODAPÉ DE MADEIRA, H=7,0cm, e=1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5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SOLEIRA DE MÁRMORE , H=15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5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SOLEIRA DE GRANITO, H=15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SOLEIRA PRÉ-MOLDADA DE GRANILITE, H=15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EITORIL EM MÁRMORE, H=20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6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EITORIL EM GRANITO,  H=20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EITORIL PRÉ-MOLDADO DE CONCRETO, H=20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ODAPÉ CIMENTADO, H=10,0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ODAPÉ CERÂMICO, H=7,5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ODAPÉ VINÍLIC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ODAPÉ DE ALTA RESISTÊNCIA, H=10,0 e=1,5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ODAPÉ DE MADEIRA, H=7,0cm, e=1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5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SOLEIRA DE MÁRMORE , H=15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5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SOLEIRA DE GRANITO, H=15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SOLEIRA PRÉ-MOLDADA DE GRANILITE, H=15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EITORIL EM MÁRMORE, H=20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6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EITORIL EM GRANITO,  H=20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EITORIL PRÉ-MOLDADO DE CONCRETO, H=20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5486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elemento de arremate assentado, conforme indicação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elemento de arremate assentado, conforme indicação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905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6.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490</wp:posOffset>
                </wp:positionH>
                <wp:positionV relativeFrom="paragraph">
                  <wp:posOffset>205740</wp:posOffset>
                </wp:positionV>
                <wp:extent cx="5579745" cy="143764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3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elemento de arremate, incluindo execução de argamassa e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final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impeza final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3.2pt;mso-wrap-distance-left:9.05pt;mso-wrap-distance-right:9.05pt;mso-wrap-distance-top:0pt;mso-wrap-distance-bottom:0pt;margin-top:16.2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elemento de arremate, incluindo execução de argamassa e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final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impeza final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21918392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6939399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38:00Z</dcterms:created>
  <dc:creator>HIGESA</dc:creator>
  <dc:description/>
  <dc:language>en-US</dc:language>
  <cp:lastModifiedBy>marcos.caetano</cp:lastModifiedBy>
  <cp:lastPrinted>2006-11-16T08:46:00Z</cp:lastPrinted>
  <dcterms:modified xsi:type="dcterms:W3CDTF">2007-10-08T22:43:00Z</dcterms:modified>
  <cp:revision>7</cp:revision>
  <dc:subject/>
  <dc:title>ÍNDICE</dc:title>
</cp:coreProperties>
</file>