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CUÇÃ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CONSIDERAÇÕES GERA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LEVANTAMENTO DE PARALELEPÍPEDO, PEDRA IRREGULAR E BLOCO ARTICULADO DE CONCRE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LEVANTAMENTO DE ASFALTO COM BASE DE PARALELEPÍPEDO OU PEDR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</w:t>
        <w:tab/>
        <w:t>LEVANTAMENTO DE GUIAS OU MEIO-FIO PRÉ-MOLDAD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5</w:t>
        <w:tab/>
        <w:t>DEMOLIÇÃO DE ASFAL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6</w:t>
        <w:tab/>
        <w:t>DEMOLIÇÃO DE PASSEIO EM PEDRA PORTUGUES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7</w:t>
        <w:tab/>
        <w:t>DEMOLIÇÃO DE PASSEIO EM PLACAS DE CONCRE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4.8</w:t>
        <w:tab/>
        <w:t>DEMOLOÇÃO DE PASSEIO EM LADRILHO HIDRÁULIC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4.9</w:t>
        <w:tab/>
        <w:t>DEMOLIÇÃO DE SARJETA DE CONCRET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0</w:t>
        <w:tab/>
        <w:t>DEMOLIÇÃO DE PAVIMENTO EM CONCRE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ONTROL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: esta Especificação objetiva estabelecer os procedimentos para o levantamento ou demolição de pavimentação para abertura de valas, com aproveitamento posterior, ou não, dos materiais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: para fins de uso desta Especificação, serão adotadas as seguintes definições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hanging="273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Levantamento de Pavimentos:</w:t>
      </w:r>
      <w:r>
        <w:rPr>
          <w:rFonts w:cs="Arial" w:ascii="Arial" w:hAnsi="Arial"/>
          <w:sz w:val="22"/>
        </w:rPr>
        <w:t xml:space="preserve"> diz-se da retirada das peças que compõem um pavimento de maneira que se possa reaproveitá-las, senão todas, mas a sua maioria. O termo é usado para paralelepípedos, pedra portuguesa, tacos, placas pré-moldadas de concreto, blocos articulados de concreto, etc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hanging="273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Demolição de Pavimentos:</w:t>
      </w:r>
      <w:r>
        <w:rPr>
          <w:rFonts w:cs="Arial" w:ascii="Arial" w:hAnsi="Arial"/>
          <w:sz w:val="22"/>
        </w:rPr>
        <w:t xml:space="preserve"> diz-se da remoção do pavimento por destruição de sua estrutura, quando o pavimento não é composto de pequenas partes (concreto asfáltico, piso de concreto com placas grandes e espessas) e quando, mesmo composto de partes pequenas, estará solidária a outra estrutura grande e contínua (ladrilho hidráulico sobre base de concreto)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ão existem materiais de consumo para os serviços especificad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que poderão ser utilizados na execução dos serviços constituem-se em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49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tele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49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ressor pneumátic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49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amentas e utensílios de uso manu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XECUÇÃ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IDERÇÕES GERAI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de demolição serão executados de forma a atender as necessidades de reaproveitamento ou não dos materiais. A Fiscalização definirá, em cada caso, se os materiais serão reaproveitados ou não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ritério da Contratante, os serviços poderão ser contratados e executados em troca parcial ou total dos materiais remanescentes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os materiais forem reaproveitáveis, serão de propriedade da Contratante e deverão ser transportados para local definido pela Fiscalização, com os devidos cuidados que cada material exigir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 xml:space="preserve">LEVANTAMENTO DE PARALELEPÍPEDO, PEDRA IRREGULAR E BLOCO ARTICULADO DE CONCRETO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área do pavimento a ser levantado deverá ser demarcada e isolada para evitar danos aos pedestres e operári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eças serão retiradas com o uso de ferramentas adequada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paralelos / pedras / blocos removidos serão limpos e armazenados em local próximo da obra, para posterior utilizaçã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4.3</w:t>
        <w:tab/>
        <w:t>LEVANTAMENTO DE PASSEIO EM CONCRETO SIMPLE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área da pavimentação a ser retirada, deverá ser demarcada e isolada, para evitar danos aos pedestres e operári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xecução desse serviço será feito por profissional habilitado, obedecendo aos critérios de segurança pertinente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avimento será demolido com o uso de martelete pneumátic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aterial resultante da demolição deverá ser transportado para bota-for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4.4</w:t>
        <w:tab/>
        <w:t>LEVANTAMENTO DE GUIAS OU MEIO-FIO PRÉ-MOLDAD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área de trabalho, deverá ser demarcada e isolada, para evitar danos aos pedestres e operários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á ser retirado o rejuntamento entre as guias ou meios-fios pré-fabricados de concreto e as valas serão abertas para a retirada das peç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retirada das guias ou meio-fio, será feita manualmente e as peças retiradas serão colocadas nas proximidades da vala para posterior assenta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5</w:t>
        <w:tab/>
        <w:t>DEMOLIÇÃO DE ASFALT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área da pavimentação a ser demolida, deverá ser demarcada e isolada, para evitar danos aos pedestres e operári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xecução desse serviço será feito por profissional  habilitado , utilizando martelete, obedecendo aos critérios de segurança pertinentes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avimento será marcado e cortado com o martelete pneumátic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asfalto será demolido com martelete, retirado do local e levado a bota-for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4.6</w:t>
        <w:tab/>
        <w:t>LEVANTAMENTO DE PEDRA PORTUGUES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área do piso a ser demolido deve ser demarcado e isolado para evitar danos aos pedestres e operári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iso será retirado com o uso de ferramentas adequad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eças aproveitáveis serão selecionadas por cor e estocadas separadas, para facilitar o reaproveitamento e  as demais levadas a bota-for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4.7</w:t>
        <w:tab/>
        <w:t>LEVANTAMENTO DE PLACAS PRÉ-MOLDADAS DE CONCRETO EM PASSEI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área da pavimentação a ser demolida deve ser demarcada e isolada para evitar danos aos pedestres e operári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iso será retirado com o uso de ferramentas adequad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lacas retiradas em condições  de uso  serão limpas e armazenadas em local próximo da obra, para posterior utilização e as placas quebradas serão levadas a bota-for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4.8</w:t>
        <w:tab/>
        <w:t>DEMOLIÇÃO DE PASSEIO EM LADRILHO HIDRÁULIC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área do passeio a ser demolido deve ser demarcado e isolado para evitar danos aos pedestres e operári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iso e a base de concreto serão retirados com o uso ferramentas adequad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aterial demolido será levado a bota-for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9</w:t>
        <w:tab/>
        <w:t>DEMOLIÇÃO DE SARJETA DE CONCRET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aixa de sarjeta a ser retirada deverá  ser demarcada e isolada para evitar danos aos pedestres e operários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arjeta será demolida com o uso de martele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aterial demolido deverá ser  retirado do local e levado a bota-for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0</w:t>
        <w:tab/>
        <w:t>DEMOLIÇÃODE PAVIMENTO DE CONCRET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 área da pavimentação a ser retirada, deverá ser demarcada e isolada, para evitar danos aos pedestres e operári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xecução desse serviço será feito por profissional habilitado, obedecendo aos critérios de segurança pertinente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avimento será demolido com o uso de martelete pneumátic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aterial resultante da demolição deverá ser transportado para bota-for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`.</w:t>
        <w:tab/>
        <w:t>CONTROL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trole dos serviços será visual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Recuodecorpodetexto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ão apresentados em anexo, os Critérios de Medição e a Estrutura de Preços dos serviços especificados.</w:t>
      </w:r>
    </w:p>
    <w:p>
      <w:pPr>
        <w:sectPr>
          <w:headerReference w:type="default" r:id="rId2"/>
          <w:type w:val="nextPage"/>
          <w:pgSz w:w="11906" w:h="16838"/>
          <w:pgMar w:left="1418" w:right="709" w:gutter="0" w:header="0" w:top="3093" w:footer="0" w:bottom="1015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13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  <w:gridCol w:w="327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1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LEVANTAMENTO DE PEDRA PORTUGUES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1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LEVANTAMENTO DE PARALELEPÍPEDO OU PEDRA IRREGULAR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1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LEVANTAMENTO DE PLACAS PRÉ-MOLDADAS DE CONCRETO EM PASSEI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1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LEVANTAMENTO DE BLOCO ARTICULADO DE CONCRET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11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DEMOLICÃO DE PASSEIO EM   CONCRETO SIMPLE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11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 xml:space="preserve">DEMOLICÃO DE PASSEIO EM LADRILHO HIDRÁULICO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13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DEMOLIÇÃO DE ASFALTO E LEVANTAMENTO DE BASE C/ PARALELEPÍPEDO OU PEDRA IRREGULAR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1013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  <w:gridCol w:w="327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1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LEVANTAMENTO DE PEDRA PORTUGUESA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1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LEVANTAMENTO DE PARALELEPÍPEDO OU PEDRA IRREGULAR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1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LEVANTAMENTO DE PLACAS PRÉ-MOLDADAS DE CONCRETO EM PASSEI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1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LEVANTAMENTO DE BLOCO ARTICULADO DE CONCRET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11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DEMOLICÃO DE PASSEIO EM   CONCRETO SIMPLE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11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DEMOLICÃO DE PASSEIO EM LADRILHO HIDRÁULICO 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13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DEMOLIÇÃO DE ASFALTO E LEVANTAMENTO DE BASE C/ PARALELEPÍPEDO OU PEDRA IRREGULAR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bottom w:val="single" w:sz="4" w:space="0" w:color="000000"/>
        </w:pBdr>
        <w:spacing w:lineRule="auto" w:line="2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1170</wp:posOffset>
                </wp:positionH>
                <wp:positionV relativeFrom="paragraph">
                  <wp:posOffset>104775</wp:posOffset>
                </wp:positionV>
                <wp:extent cx="5852160" cy="4832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48323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right="0" w:hanging="284"/>
                              <w:jc w:val="both"/>
                              <w:rPr/>
                            </w:pPr>
                            <w:r>
                              <w:rPr/>
                              <w:t>será feita pela área, em metro quadrado (m²), de pavimento levantado ou demoli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38.05pt;mso-wrap-distance-left:9.05pt;mso-wrap-distance-right:9.05pt;mso-wrap-distance-top:0pt;mso-wrap-distance-bottom:0pt;margin-top:8.2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10"/>
                        </w:numPr>
                        <w:tabs>
                          <w:tab w:val="clear" w:pos="4419"/>
                          <w:tab w:val="clear" w:pos="8838"/>
                        </w:tabs>
                        <w:ind w:left="284" w:right="0" w:hanging="284"/>
                        <w:jc w:val="both"/>
                        <w:rPr/>
                      </w:pPr>
                      <w:r>
                        <w:rPr/>
                        <w:t>será feita pela área, em metro quadrado (m²), de pavimento levantado ou demoli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6991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99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a carga do expurgo do local de espera para o veículo transportador, o posterior transporte e  descarga no local de bota-fora, quando necessários, serão remunerados separadamen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5.05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a carga do expurgo do local de espera para o veículo transportador, o posterior transporte e  descarga no local de bota-fora, quando necessários, serão remunerados separadamen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bottom w:val="single" w:sz="4" w:space="0" w:color="000000"/>
        </w:pBdr>
        <w:spacing w:lineRule="auto" w:line="2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6586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65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levantamento / demolição de pavimen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remoção, carga, transporte e descarga de material reaproveitável, para local de armazenagem e de expurgo para local de espe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ntrole geométr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demolição da base de concreto subjacente ao ladrilho hidrául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.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30.6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levantamento / demolição de pavimen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remoção, carga, transporte e descarga de material reaproveitável, para local de armazenagem e de expurgo para local de espe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ntrole geométr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demolição da base de concreto subjacente ao ladrilho hidrául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.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13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  <w:gridCol w:w="327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11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LEVANTAMENTO DE GUIAS OU MEIO-FIO PRÉ-MOLDAD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1013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  <w:gridCol w:w="327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11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LEVANTAMENTO DE GUIAS OU MEIO-FIO PRÉ-MOLDAD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bottom w:val="single" w:sz="4" w:space="0" w:color="000000"/>
        </w:pBdr>
        <w:spacing w:lineRule="auto" w:line="2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170</wp:posOffset>
                </wp:positionH>
                <wp:positionV relativeFrom="paragraph">
                  <wp:posOffset>104775</wp:posOffset>
                </wp:positionV>
                <wp:extent cx="5852160" cy="4140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4140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será feita pela extensão, em metro linear (m) , de meio-fio levanta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32.6pt;mso-wrap-distance-left:9.05pt;mso-wrap-distance-right:9.05pt;mso-wrap-distance-top:0pt;mso-wrap-distance-bottom:0pt;margin-top:8.2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>será feita pela extensão, em metro linear (m) , de meio-fio levant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6991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99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 carga do expurgo do local de espera para o veículo transportador, o posterior transporte e  descarga no local de bota-fora, quando necessários, serão remunerados separadamen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5.05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a carga do expurgo do local de espera para o veículo transportador, o posterior transporte e  descarga no local de bota-fora, quando necessários, serão remunerados separadamen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bottom w:val="single" w:sz="4" w:space="0" w:color="000000"/>
        </w:pBdr>
        <w:spacing w:lineRule="auto" w:line="2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5490</wp:posOffset>
                </wp:positionH>
                <wp:positionV relativeFrom="paragraph">
                  <wp:posOffset>16510</wp:posOffset>
                </wp:positionV>
                <wp:extent cx="5579745" cy="14979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49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de levantamento de meio-fio 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remoção, carga, transporte e descarga de material reaproveitável, para local de armazenagem e de expurgo para local de espe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controle geométr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.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7.95pt;mso-wrap-distance-left:9.05pt;mso-wrap-distance-right:9.05pt;mso-wrap-distance-top:0pt;mso-wrap-distance-bottom:0pt;margin-top:1.3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execução de levantamento de meio-fio 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remoção, carga, transporte e descarga de material reaproveitável, para local de armazenagem e de expurgo para local de espe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controle geométr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.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18395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83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12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DEMOLICÃO DE SARJETAS DE CONCRET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12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DEMOLIÇÃO DE ASFALT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12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DEMOLIÇÃO DE PAVIMENTO EM CONCRET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44.85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12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DEMOLICÃO DE SARJETAS DE CONCRET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12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DEMOLIÇÃO DE ASFALT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12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DEMOLIÇÃO DE PAVIMENTO EM CONCRET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bottom w:val="single" w:sz="4" w:space="0" w:color="000000"/>
        </w:pBdr>
        <w:spacing w:lineRule="auto" w:line="2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170</wp:posOffset>
                </wp:positionH>
                <wp:positionV relativeFrom="paragraph">
                  <wp:posOffset>108585</wp:posOffset>
                </wp:positionV>
                <wp:extent cx="5852160" cy="5486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será feita pelo volume, em metro cúbico (m³) , de pavimento ou sarjeta demolido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8.5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>será feita pelo volume, em metro cúbico (m³) , de pavimento ou sarjeta demolid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 carga do expurgo do local de espera para o veículo transportador, o posterior transporte e  descarga no local de bota-fora, quando necessários, serão remunerados separadamen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a carga do expurgo do local de espera para o veículo transportador, o posterior transporte e  descarga no local de bota-fora, quando necessários, serão remunerados separadament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bottom w:val="single" w:sz="4" w:space="0" w:color="000000"/>
        </w:pBdr>
        <w:spacing w:lineRule="auto" w:line="2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5490</wp:posOffset>
                </wp:positionH>
                <wp:positionV relativeFrom="paragraph">
                  <wp:posOffset>178435</wp:posOffset>
                </wp:positionV>
                <wp:extent cx="5579745" cy="161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61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de demolição de pavimento ou sarjeta de concre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controle geométr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remoção, carga, transporte e descarga de expurgo para local de espe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.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27pt;mso-wrap-distance-left:9.05pt;mso-wrap-distance-right:9.05pt;mso-wrap-distance-top:0pt;mso-wrap-distance-bottom:0pt;margin-top:14.0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execução de demolição de pavimento ou sarjeta de concre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controle geométr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remoção, carga, transporte e descarga de expurgo para local de espe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.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type w:val="nextPage"/>
      <w:pgSz w:w="11906" w:h="16838"/>
      <w:pgMar w:left="1418" w:right="709" w:gutter="0" w:header="0" w:top="3260" w:footer="0" w:bottom="101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856725263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906404296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227" w:right="-56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Recuodecorpodetexto2">
    <w:name w:val="Recuo de corpo de texto 2"/>
    <w:basedOn w:val="Normal"/>
    <w:qFormat/>
    <w:pPr>
      <w:ind w:left="737" w:hanging="0"/>
      <w:jc w:val="both"/>
    </w:pPr>
    <w:rPr/>
  </w:style>
  <w:style w:type="paragraph" w:styleId="Recuodecorpodetexto3">
    <w:name w:val="Recuo de corpo de texto 3"/>
    <w:basedOn w:val="Normal"/>
    <w:qFormat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20:47:00Z</dcterms:created>
  <dc:creator>HIGESA</dc:creator>
  <dc:description/>
  <dc:language>en-US</dc:language>
  <cp:lastModifiedBy>jaciara.paiva</cp:lastModifiedBy>
  <cp:lastPrinted>2006-11-14T18:04:00Z</cp:lastPrinted>
  <dcterms:modified xsi:type="dcterms:W3CDTF">2007-10-08T22:34:00Z</dcterms:modified>
  <cp:revision>7</cp:revision>
  <dc:subject/>
  <dc:title>ÍNDICE</dc:title>
</cp:coreProperties>
</file>