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Heading"/>
        <w:ind w:left="0" w:right="0" w:hanging="0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SUMÁRIO</w:t>
      </w:r>
    </w:p>
    <w:p>
      <w:pPr>
        <w:pStyle w:val="Heading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Heading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1.</w:t>
        <w:tab/>
        <w:t>OBJETIVO E DEFINIÇÕES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1.1</w:t>
        <w:tab/>
        <w:t>OBJETIVO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1.2</w:t>
        <w:tab/>
        <w:t>DEFINIÇÕES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2.</w:t>
        <w:tab/>
        <w:t>DEMOLIÇÃO, REMOÇÃO E RECOMPOSIÇÃO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3.</w:t>
        <w:tab/>
        <w:t>PREPARO DO TERRENO E LIMPEZA DE ÁREAS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3.1</w:t>
        <w:tab/>
        <w:t>DESMATAMENTO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3.2</w:t>
        <w:tab/>
        <w:t>DESTOCAMENTO MANUAL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3.3</w:t>
        <w:tab/>
        <w:t>ROÇAGEM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3.4</w:t>
        <w:tab/>
        <w:t>LIMPEZA E REGULARIZAÇÃO DE ÁREAS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4.</w:t>
        <w:tab/>
        <w:t>CAMINHOS DE SERVIÇOS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5.</w:t>
        <w:tab/>
        <w:t>CRITÉRIOS DE MEDIÇÃO E ESTRUTURA DE PREÇOS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1.</w:t>
        <w:tab/>
        <w:t>OBJETIVO E DEFINIÇÕES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0" w:hanging="709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1.1</w:t>
        <w:tab/>
        <w:t>OBJETIVO: a presente Especificação objetiva estabelecer os procedimentos a serem adotados na execução dos serviços preliminares necessários à execução da obra.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TextBody"/>
        <w:spacing w:lineRule="atLeast" w:line="100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1.2</w:t>
        <w:tab/>
        <w:t>DEFINIÇÕES: para fins de uso desta Especificação, serão adotadas as seguintes definições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04" w:leader="none"/>
        </w:tabs>
        <w:ind w:left="1004" w:right="0" w:hanging="284"/>
        <w:jc w:val="both"/>
        <w:rPr/>
      </w:pPr>
      <w:r>
        <w:rPr>
          <w:rFonts w:eastAsia="Times New Roman" w:cs="Times New Roman"/>
          <w:b/>
          <w:i/>
          <w:color w:val="auto"/>
          <w:sz w:val="20"/>
          <w:szCs w:val="20"/>
          <w:lang w:val="pt-BR" w:bidi="ar-SA"/>
        </w:rPr>
        <w:t>Serviços Preliminares</w:t>
      </w:r>
      <w:r>
        <w:rPr>
          <w:rFonts w:eastAsia="Times New Roman" w:cs="Times New Roman"/>
          <w:color w:val="auto"/>
          <w:sz w:val="20"/>
          <w:szCs w:val="20"/>
          <w:lang w:val="pt-BR" w:bidi="ar-SA"/>
        </w:rPr>
        <w:t>: constituem-se nos serviços de apoio à execução do serviço principal. São programados e executados conforme as necessidades da obra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04" w:leader="none"/>
        </w:tabs>
        <w:ind w:left="1004" w:right="0" w:hanging="284"/>
        <w:jc w:val="both"/>
        <w:rPr/>
      </w:pPr>
      <w:r>
        <w:rPr>
          <w:rFonts w:eastAsia="Times New Roman" w:cs="Times New Roman"/>
          <w:b/>
          <w:i/>
          <w:color w:val="auto"/>
          <w:sz w:val="20"/>
          <w:szCs w:val="20"/>
          <w:lang w:val="pt-BR" w:bidi="ar-SA"/>
        </w:rPr>
        <w:t>Desmatamento, Destocamento, Demolição e Limpeza:</w:t>
      </w: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 constituem-se em serviços que objetivam remover das áreas destinadas à implantação de estradas e obras civis em geral, bem como daquelas correspondentes a jazidas, as obstruções naturais ou artificiais, tais como árvores, arbustos, tocos, raízes, entulhos, estruturas, vegetações, etc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04" w:leader="none"/>
        </w:tabs>
        <w:ind w:left="1004" w:right="0" w:hanging="284"/>
        <w:jc w:val="both"/>
        <w:rPr/>
      </w:pPr>
      <w:r>
        <w:rPr>
          <w:rFonts w:eastAsia="Times New Roman" w:cs="Times New Roman"/>
          <w:b/>
          <w:i/>
          <w:color w:val="auto"/>
          <w:sz w:val="20"/>
          <w:szCs w:val="20"/>
          <w:lang w:val="pt-BR" w:bidi="ar-SA"/>
        </w:rPr>
        <w:t>Caminhos de Serviço</w:t>
      </w:r>
      <w:r>
        <w:rPr>
          <w:rFonts w:eastAsia="Times New Roman" w:cs="Times New Roman"/>
          <w:color w:val="auto"/>
          <w:sz w:val="20"/>
          <w:szCs w:val="20"/>
          <w:lang w:val="pt-BR" w:bidi="ar-SA"/>
        </w:rPr>
        <w:t>: constituem-se em vias constituídas na fase de implantação de obras, para permitir o tráfego dos equipamentos e veículos em operação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04" w:leader="none"/>
        </w:tabs>
        <w:ind w:left="1004" w:right="0" w:hanging="284"/>
        <w:jc w:val="both"/>
        <w:rPr/>
      </w:pPr>
      <w:r>
        <w:rPr>
          <w:rFonts w:eastAsia="Times New Roman" w:cs="Times New Roman"/>
          <w:b/>
          <w:i/>
          <w:color w:val="auto"/>
          <w:sz w:val="20"/>
          <w:szCs w:val="20"/>
          <w:lang w:val="pt-BR" w:bidi="ar-SA"/>
        </w:rPr>
        <w:t>Interferências</w:t>
      </w:r>
      <w:r>
        <w:rPr>
          <w:rFonts w:eastAsia="Times New Roman" w:cs="Times New Roman"/>
          <w:color w:val="auto"/>
          <w:sz w:val="20"/>
          <w:szCs w:val="20"/>
          <w:lang w:val="pt-BR" w:bidi="ar-SA"/>
        </w:rPr>
        <w:t>: constituem-se nos elementos que impedem ou dificultam a execução da obra, tais como: muros, cercas, redes de energia, postes, árvores etc..</w:t>
      </w:r>
    </w:p>
    <w:p>
      <w:pPr>
        <w:pStyle w:val="Normal"/>
        <w:ind w:left="-284" w:right="-397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-284" w:right="-397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0" w:right="-397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2.</w:t>
        <w:tab/>
        <w:t>DEMOLIÇÃO, REMOÇÃO E RECOMPOSIÇÃO</w:t>
      </w:r>
    </w:p>
    <w:p>
      <w:pPr>
        <w:pStyle w:val="Normal"/>
        <w:ind w:left="0" w:right="-397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s serviços serão executados de forma a atender as necessidades de reaproveitamento ou não dos materiais. A Fiscalização definirá em cada caso, se os materiais serão reaproveitados ou não. A critério da Contratante, os serviços poderão ser contratados e executados em troca parcial ou total dos materiais remanescentes.</w:t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Quando os materiais não forem reaproveitáveis poderão ser utilizados processos mecânicos de derrubada, coleta por arrasto, carga através de carregadeiras, transporte e descarga por meio de caminhões basculantes, etc, desde que feitos da mais perfeita técnica, tomando-se os devidos cuidados de forma a evitar danos a terceiros. O produto da demolição deverá ser removido do local da obra, para local apropriado pelo Construtor.</w:t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No caso de reaproveitamento de materiais a serem retirados provisoriamente, estes deverão ser removidos, com os cuidados necessários para que não sejam danificados.</w:t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Peças de madeira, esquadrias, telhas, tijolos, vidros, materiais de revestimentos, fios tubos, peças, conexões, aparelhos de iluminação, sanitários, equipamentos e outros, em condições de eventual reaproveitamento, serão de propriedade da Contratante. Deverão ser transportados, pelo Construtor,  para local definido pela Fiscalização com os devidos cuidados que cada material ou equipamento exigir.</w:t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O emprego de explosivos para a demolição estará sujeito a concordância da Fiscalização e à regulamentação, controle e autorização dos órgãos competentes, bem como a um planejamento detalhado, a cargo de profissional </w:t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especializado.</w:t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-1" w:hanging="709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3.</w:t>
        <w:tab/>
        <w:t>PREPARO DO TERRENO E LIMPEZA DE ÁREAS</w:t>
      </w:r>
    </w:p>
    <w:p>
      <w:pPr>
        <w:pStyle w:val="Normal"/>
        <w:ind w:left="709" w:right="-1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 preparo de terrenos com vegetação e a limpeza de áreas, serão executados com a finalidade de deixar a área da obra livre de árvores, tocos, raízes, galhos, detritos, sujeiras e materiais de expurgo.</w:t>
      </w:r>
    </w:p>
    <w:p>
      <w:pPr>
        <w:pStyle w:val="Normal"/>
        <w:ind w:left="709" w:right="-1" w:hanging="709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-1" w:hanging="709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-1" w:hanging="709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-1" w:hanging="709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3.1</w:t>
        <w:tab/>
        <w:t>DESMATAMENTO</w:t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Considerou-se nesta Especificação, como serviços de desmatamento, as atividades a seguir relacionadas:</w:t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49" w:leader="none"/>
          <w:tab w:val="left" w:pos="1069" w:leader="none"/>
        </w:tabs>
        <w:ind w:left="1049" w:right="-1" w:hanging="34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desmatamento mecanizado da área, com cortes de árvores, ou não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49" w:leader="none"/>
          <w:tab w:val="left" w:pos="1069" w:leader="none"/>
        </w:tabs>
        <w:ind w:left="1049" w:right="-1" w:hanging="34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remoção dos materiais resultantes das operações de desmatamento, inclusive juntamento e queima do material, em área específic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49" w:leader="none"/>
          <w:tab w:val="left" w:pos="1069" w:leader="none"/>
        </w:tabs>
        <w:ind w:left="1049" w:right="-1" w:hanging="34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remoção da camada vegetal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49" w:leader="none"/>
          <w:tab w:val="left" w:pos="1069" w:leader="none"/>
        </w:tabs>
        <w:ind w:left="1049" w:right="-1" w:hanging="34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limpeza mecanizada do terreno.</w:t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Será atribuição do Construtor:</w:t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49" w:leader="none"/>
          <w:tab w:val="left" w:pos="1069" w:leader="none"/>
        </w:tabs>
        <w:ind w:left="1049" w:right="-1" w:hanging="34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bter a autorização junto aos órgãos competentes, para o desmatamento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49" w:leader="none"/>
          <w:tab w:val="left" w:pos="1069" w:leader="none"/>
        </w:tabs>
        <w:ind w:left="1049" w:right="-1" w:hanging="34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manter intactas as reservas ecológicas definidas pela Resolução nº 004/85 do CONAMA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49" w:leader="none"/>
          <w:tab w:val="left" w:pos="1069" w:leader="none"/>
        </w:tabs>
        <w:ind w:left="1049" w:right="-1" w:hanging="34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promover o aproveitamento dos recursos florestais a serem liberados pelo desmatamento, conforme determinações da Portaria nº 113/95 do IBAMA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49" w:leader="none"/>
          <w:tab w:val="left" w:pos="1069" w:leader="none"/>
        </w:tabs>
        <w:ind w:left="1049" w:right="-1" w:hanging="34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acatar o que regulamenta a Lei Federal nº 3.824 de 23/11/1960, que basicamente torna obrigatória a destoca e consequentemente a limpeza das bacias hidráulicas dos açudes, represas ou lagos artificiais construídos pela União, Estados, Municípios ou empresas particulares que gozem de concessões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49" w:leader="none"/>
          <w:tab w:val="left" w:pos="1069" w:leader="none"/>
        </w:tabs>
        <w:ind w:left="1049" w:right="-1" w:hanging="34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elaboração e implantação de projeto de desmatamento zoneado, em casos de obras de barragem e/ou grandes desmatamentos, a critério da Fiscalização, levando-se em conta o aproveitamento dos recursos florestais da área, corredores de escape e áreas de refúgio da fauna, depósitos do material não aproveitável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s equipamentos convencionalmente utilizados para execução destes serviços são:</w:t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49" w:leader="none"/>
        </w:tabs>
        <w:ind w:left="1049" w:right="0" w:hanging="34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tratores de porte médio a pesado, equipados com lâmina frontal, escarificador e/ou implementos especiais destinados a destoca de árvores de grande porte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49" w:leader="none"/>
        </w:tabs>
        <w:ind w:left="1049" w:right="0" w:hanging="34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tratores de pequeno porte, equipados com lâmina frontal, destinados a apoio e acabamentos em zonas e espaços restritos ou em terrenos de baixa capacidade de suporte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49" w:leader="none"/>
        </w:tabs>
        <w:ind w:left="1049" w:right="0" w:hanging="34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motoniveladoras, destinadas às operações de acabamento da superfície desmatada e limp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49" w:leader="none"/>
        </w:tabs>
        <w:ind w:left="1049" w:right="0" w:hanging="34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carregadeiras frontais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49" w:leader="none"/>
        </w:tabs>
        <w:ind w:left="1049" w:right="0" w:hanging="34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caminhões basculantes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49" w:leader="none"/>
        </w:tabs>
        <w:ind w:left="1049" w:right="0" w:hanging="34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ferramental destinado a operações manuais.</w:t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 método a ser utilizado para o desmatamento e o tipo de equipamento a ser utilizado, será definido pelo Construtor, com a autorização da Fiscalização e Órgãos competentes, conforme as leis vigentes.</w:t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Descreve-se a seguir alguns métodos de desmatamento:</w:t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a) Desmatamento Parcial</w:t>
      </w:r>
    </w:p>
    <w:p>
      <w:pPr>
        <w:pStyle w:val="Normal"/>
        <w:ind w:left="709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Nesta forma de desmatamento, somente as estradas e caminhos serão abertos com equipamentos quando serão derrubadas todas as árvores, com total destocamento e efetuado o enleiramento do material ao longo das estradas pelos próprios tratores.</w:t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Após o término das operações de desbravamento, todas as árvores e vegetação arbustiva serão abatidas com machados e foices, não havendo a operação de destocamento descrita no parágrafo anterior. Todo o material aproveitável poderá ser empilhado, medido e, disponibilizado para uso por parte da população local ou comercializado, a critério da Fiscalização,  no próprio local da exploração, evitando-se o custo do transporte. O material não aproveitável será queimado. Nesta forma de desmatamento há um aproveitamento quase que total do material lenhoso.</w:t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É uma forma de desmatamento pouco onerosa, podendo permitir uma determinada receita. É indicado para áreas pequenas onde há deficiência de mão-de-obra.</w:t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b) Desmatamento Integral</w:t>
      </w:r>
    </w:p>
    <w:p>
      <w:pPr>
        <w:pStyle w:val="Normal"/>
        <w:ind w:left="709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Esta atividade operacional é totalmente mecanizada, utilizando-se máquinas e equipamentos especializados, onde toda a vegetação existente é derrubada, enleirada, havendo a limpeza total do terreno, não existindo o aproveitamento do material lenhoso.</w:t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Constitui-se numa operação onerosa, tendo em vista o tipo dos equipamentos utilizados (tratores de esteiras equipados com lâminas frontais reguláveis ou não, ancinhos, empurradores de árvores, correntões, lâminas, rolo, faca, grade pesada etc.).</w:t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) Desmatamento Seletivo</w:t>
      </w:r>
    </w:p>
    <w:p>
      <w:pPr>
        <w:pStyle w:val="Normal"/>
        <w:ind w:left="709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Neste tipo de desmatamento, parte da madeira pode ser aproveitada, sendo que as operações para o aproveitamento da madeira são efetuadas em fase anterior ao desmatamento mecanizado.</w:t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É uma atividade bastante onerosa, mas pode permitir a antecipação de receitas através da comercialização da madeira retirada, a critério da Fiscalização. Sua viabilidade econômica, depende da existência de grande quantidade de madeiras aproveitáveis, da mão-de-obra existente na região, bem como, do mercado consumidor favorável à comercialização dos produtos.</w:t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As operações mecanizadas são efetuadas com tratores de esteiras equipados com lâminas frontais reguláveis ou não e ancinhos enleiradores.</w:t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d) Desmatamento Manual</w:t>
      </w:r>
    </w:p>
    <w:p>
      <w:pPr>
        <w:pStyle w:val="Normal"/>
        <w:ind w:left="709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utra modalidade de desmatamento, tradicionalmente executada pelos pequenos produtores rurais, é o desmatamento manual, que requer a existência de mão-de-obra farta, além de dar condições para o aproveitamento da madeira extraída.</w:t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Neste caso todas as operações do desbravamento são efetuadas manualmente, onde a vegetação é derrubada, desdobrada com machados, foices etc. e empilhada para ser retirada da área.</w:t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As operações de destoca, encoivaramento e corte das raízes são efetuadas manualmente. Este tipo de desmatamento é muito lento, não sendo aconselhável sua prática para áreas extensas.</w:t>
      </w:r>
    </w:p>
    <w:p>
      <w:pPr>
        <w:pStyle w:val="TextBody"/>
        <w:spacing w:lineRule="atLeast" w:line="100"/>
        <w:ind w:left="709" w:right="0" w:hanging="0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TextBody"/>
        <w:spacing w:lineRule="atLeast" w:line="100"/>
        <w:ind w:left="709" w:right="0" w:hanging="0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Recomenda-se, que sempre que possível, o desmatamento seja executado durante a época de estiagem, quando deverá existir maior disponibilidade de mão-de-obra para sua execução, resultando no aumento de empregos temporários, beneficiando assim, o setor de serviços e melhorando o grau de aceitação social do projeto, principalmente no caso da utilização do processo manual. </w:t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Nesta Especificação, o desmatamento é abordado da seguinte forma:</w:t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49" w:leader="none"/>
          <w:tab w:val="left" w:pos="1069" w:leader="none"/>
        </w:tabs>
        <w:ind w:left="1049" w:right="-1" w:hanging="34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desmatamento de áreas com utilização específica (jazidas, bota-foras, implantações do Canteiro, etc..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49" w:leader="none"/>
          <w:tab w:val="left" w:pos="1069" w:leader="none"/>
        </w:tabs>
        <w:ind w:left="1049" w:right="-1" w:hanging="34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desmatamento de áreas de bacias hidráulicas, em obras de barragens.</w:t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Defini-se a seguir os procedimentos lógicos a serem adotados nestes dois casos.</w:t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-1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a) Áreas de Utilização Específica</w:t>
      </w:r>
    </w:p>
    <w:p>
      <w:pPr>
        <w:pStyle w:val="Normal"/>
        <w:ind w:left="709" w:right="-1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Constituem-se em áreas de utilização específica, as áreas destinadas a empréstimos, bota-foras, instalação do Canteiro de Obras, etc..</w:t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As atividades de desmatamento e limpeza do terreno serão efetuadas, na(s) área(s) autorizadas pela Fiscalização, objetivando a preparação da superfície do terreno natural, para receber terraplenos ou outras formas de construção.</w:t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A execução destes serviços compreende as seguintes atividades:</w:t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49" w:leader="none"/>
        </w:tabs>
        <w:ind w:left="1049" w:right="0" w:hanging="34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demarcação prévia da área a ser desmatad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49" w:leader="none"/>
        </w:tabs>
        <w:ind w:left="1049" w:right="0" w:hanging="34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retirada e remoção de todas as árvores e vegetação, de qualquer porte ou natureza, existente no interior da área objeto de autorização, excluindo árvores selecionadas e ou construções que por acaso a Fiscalização decida preservar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49" w:leader="none"/>
        </w:tabs>
        <w:ind w:left="1049" w:right="0" w:hanging="34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retirada e remoção dos solos com matéria orgânica, envolvidos ou relacionados e inerentes às operações de remoção da vegetação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49" w:leader="none"/>
        </w:tabs>
        <w:ind w:left="1049" w:right="0" w:hanging="34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retirada e remoção de materiais de construção resultantes de demolições, no interior da área desmatad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49" w:leader="none"/>
        </w:tabs>
        <w:ind w:left="1049" w:right="0" w:hanging="34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perações de acabamento na superfície desmatada e limpa.</w:t>
      </w:r>
    </w:p>
    <w:p>
      <w:pPr>
        <w:pStyle w:val="Normal"/>
        <w:tabs>
          <w:tab w:val="clear" w:pos="709"/>
          <w:tab w:val="left" w:pos="993" w:leader="none"/>
        </w:tabs>
        <w:ind w:left="993" w:right="-1" w:hanging="284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clear" w:pos="709"/>
          <w:tab w:val="left" w:pos="993" w:leader="none"/>
        </w:tabs>
        <w:ind w:left="993" w:right="-1" w:hanging="284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b) Áreas de Bacias Hidráulicas em Obras de Barragem</w:t>
      </w:r>
    </w:p>
    <w:p>
      <w:pPr>
        <w:pStyle w:val="Normal"/>
        <w:tabs>
          <w:tab w:val="clear" w:pos="709"/>
          <w:tab w:val="left" w:pos="993" w:leader="none"/>
        </w:tabs>
        <w:ind w:left="993" w:right="-1" w:hanging="284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TextBodyIndent"/>
        <w:rPr/>
      </w:pPr>
      <w:r>
        <w:rPr/>
        <w:t>As atividades de desmatamento e limpeza do terreno serão efetuadas, na(s) área(s) autorizadas pela Fiscalização, dentro do limite da zona inundável, objetivando a remoção de árvores da superfície do terreno, para receber as águas a serem reservadas.</w:t>
      </w:r>
    </w:p>
    <w:p>
      <w:pPr>
        <w:pStyle w:val="Normal"/>
        <w:ind w:left="993" w:right="0" w:hanging="284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993" w:right="0" w:hanging="284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A execução destes serviços compreende as seguintes atividades:</w:t>
      </w:r>
    </w:p>
    <w:p>
      <w:pPr>
        <w:pStyle w:val="Normal"/>
        <w:ind w:left="993" w:right="0" w:hanging="284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49" w:leader="none"/>
        </w:tabs>
        <w:ind w:left="1049" w:right="0" w:hanging="34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demarcação prévia da área a ser desmatad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49" w:leader="none"/>
        </w:tabs>
        <w:ind w:left="1049" w:right="0" w:hanging="34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retirada e remoção de todas as árvores e vegetação intensa, de qualquer porte ou natureza, existente no interior da área objeto de autorização, excluindo áreas destinadas a preservação permanente, árvores selecionadas e vegetação rala ou construções que a Fiscalização decida preservar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49" w:leader="none"/>
        </w:tabs>
        <w:ind w:left="1049" w:right="0" w:hanging="34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perações de acabamento na superfície desmatada.</w:t>
      </w:r>
    </w:p>
    <w:p>
      <w:pPr>
        <w:pStyle w:val="Normal"/>
        <w:ind w:left="993" w:right="-1" w:hanging="284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993" w:right="-1" w:hanging="284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) Controle</w:t>
      </w:r>
    </w:p>
    <w:p>
      <w:pPr>
        <w:pStyle w:val="Normal"/>
        <w:ind w:left="709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 controle dos serviços de desmatamento e limpeza do terreno será efetuado pela Fiscalização, de acordo com o plano de desmatamento da área, se for o caso, e por apreciação visual.</w:t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A destinação do material objeto da remoção, se não estabelecida enfaticamente no plano, será decidida pela Fiscalização, devendo ter no sítio final, acabamento e espalhamento em harmonia com o ambiente do entorno.</w:t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Não será permitido provocar queimadas ou usar explosivos como forma de desmatamento.</w:t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No caso da queima dos restos vegetais, as cinzas e restos resultantes serão removidos para os locais de destinação antes referidos.</w:t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Estes serviços, estão sujeitos, a qualquer momento, ao longo do período de construção da Obra, à Fiscalização por parte do IBAMA, ficando ao encargo do Construtor, qualquer ônus proveniente de multas e penalidades pela não observância à legislação ambiental vigente.</w:t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-1" w:hanging="709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3.2</w:t>
        <w:tab/>
        <w:t>DESTOCAMENTO MANUAL</w:t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Para fins desta Especificação, o destocamento será caracterizado pelo corte manual de árvores, com diâmetros até 30cm, incluindo a remoção das raízes.</w:t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-1" w:hanging="709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3.3</w:t>
        <w:tab/>
        <w:t>ROÇAGEM</w:t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A roçada fina será caracterizada quando a área a limpar for constituída de vegetação rasteira, mato ralo e arbustos, sendo executada com o auxílio da foice.</w:t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A roçada densa será caracterizada quando a área a ser limpa apresentar mato ralo e arbusto com troncos de diâmetro até 15 cm, com grau de ocorrência mínima de um tronco a cada 3 m³, além de vegetação rasteira. Para fins desta Especificação, este tipo de roçada será feita a machado.</w:t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right="-1" w:hanging="709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3.4</w:t>
        <w:tab/>
        <w:t>LIMPEZA E REGULARIZAÇÃO DE ÁREAS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 material retirado com o desmatamento e roçagem será queimado ou removido pelo Construtor, para local apropriado, a critério da Fiscalização, devendo-se tomar todos os cuidados necessários à segurança e higiene pessoal e do meio ambiente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right="-1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er"/>
        <w:tabs>
          <w:tab w:val="clear" w:pos="4419"/>
          <w:tab w:val="clear" w:pos="8838"/>
        </w:tabs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 Construtor será responsável pela limpeza periódica e final (quando da conclusão das obras) das ruas onde serão implantados redes de distribuição, de coleta, adutoras, etc.., em zonas urbanas, removendo entulhos e detritos acumulados nas vias, em decorrência da execução dos serviços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4.</w:t>
        <w:tab/>
        <w:t>CAMINHOS DE SERVIÇOS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Esta Especificação trata da construção de acessos provisórios e caminhos que atingirão as frentes de serviços, aqui denominados de caminhos de serviço.</w:t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Observa-se que os custos da execução e manutenção de acessos do canteiro e dos locais das obras aos locais de empréstimos ou bota-fora, referidos no subítem 2.3 da Especificação ET 01/01, estão incluídos nas despesas </w:t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indiretas da Obra.</w:t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s caminhos de serviço, aqui especificados, terão largura conveniente, indicada pela Fiscalização, construída na faixa destinada a este fim. Durante a execução das obras deverão oferecer plenas condições de tráfego para veículos e equipamentos, não podendo ser interrompidas em nenhum momento.</w:t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Com este objetivo deverá estar prevista a drenagem superficial da pista de rolamento, de modo a evitar alagamentos prejudiciais ao tráfego de veículos.</w:t>
      </w:r>
    </w:p>
    <w:p>
      <w:pPr>
        <w:pStyle w:val="Normal"/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A execução dos caminhos de serviço será medida e paga conforme o critério de medição CM 18/03, referente aos serviços de Regularização e Revestimento de Superfícies, integrante da Especificação ET 18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Sempre que houver necessidade de se implantar dispositivos de drenagem, tais como bueiros, calhas etc., esses serviços serão medidos e pagos por itens específicos, com a aprovação da Fiscalização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right="0" w:hanging="709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5.</w:t>
        <w:tab/>
        <w:t>CRITÉRIOS DE MEDIÇÃO E ESTRUTURA DE PREÇOS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São apresentados a seguir, os Critérios de Medição e Estrutura de Preços dos serviços especificado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260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enter" w:pos="1134" w:leader="none"/>
          <w:tab w:val="right" w:pos="8838" w:leader="none"/>
        </w:tabs>
        <w:ind w:left="709" w:right="0" w:hanging="0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SERVIÇOS REGULAMENTADOS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1"/>
        <w:numPr>
          <w:ilvl w:val="0"/>
          <w:numId w:val="19"/>
        </w:numPr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 UNID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eastAsia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4973"/>
        <w:gridCol w:w="2256"/>
      </w:tblGrid>
      <w:tr>
        <w:trPr>
          <w:trHeight w:val="346" w:hRule="atLeast"/>
        </w:trPr>
        <w:tc>
          <w:tcPr>
            <w:tcW w:w="25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  <w:t>020101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  <w:t>DEMOLIÇÃO MANUAL DE ALVEN. DE TIJOLO MACIÇO, INCL. REMOÇÃO E CARREG. MANUAL DO EXPURGO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  <w:t>m³</w:t>
            </w:r>
          </w:p>
        </w:tc>
      </w:tr>
      <w:tr>
        <w:trPr>
          <w:trHeight w:val="182" w:hRule="atLeast"/>
        </w:trPr>
        <w:tc>
          <w:tcPr>
            <w:tcW w:w="25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</w:r>
          </w:p>
        </w:tc>
        <w:tc>
          <w:tcPr>
            <w:tcW w:w="497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</w:r>
          </w:p>
        </w:tc>
      </w:tr>
      <w:tr>
        <w:trPr>
          <w:trHeight w:val="346" w:hRule="atLeast"/>
        </w:trPr>
        <w:tc>
          <w:tcPr>
            <w:tcW w:w="25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  <w:t>020107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  <w:t>DEMOLIÇÃO MANUAL DE ALVEN. DE BLOCO CERÂMICO, INCL. REMOÇÃO E CARREG. MANUAL DO EXPURGO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  <w:t>m³</w:t>
            </w:r>
          </w:p>
        </w:tc>
      </w:tr>
      <w:tr>
        <w:trPr>
          <w:trHeight w:val="182" w:hRule="atLeast"/>
        </w:trPr>
        <w:tc>
          <w:tcPr>
            <w:tcW w:w="25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</w:r>
          </w:p>
        </w:tc>
        <w:tc>
          <w:tcPr>
            <w:tcW w:w="497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</w:r>
          </w:p>
        </w:tc>
      </w:tr>
      <w:tr>
        <w:trPr>
          <w:trHeight w:val="346" w:hRule="atLeast"/>
        </w:trPr>
        <w:tc>
          <w:tcPr>
            <w:tcW w:w="25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  <w:t>020110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  <w:t>DEMOLIÇÃO MANUAL DE ALVEN. DE COBOGÓ, INCL. REMOÇÃO E  CARREG. MANUAL DO EXPURGO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  <w:t>m³</w:t>
            </w:r>
          </w:p>
        </w:tc>
      </w:tr>
      <w:tr>
        <w:trPr>
          <w:trHeight w:val="175" w:hRule="atLeast"/>
        </w:trPr>
        <w:tc>
          <w:tcPr>
            <w:tcW w:w="25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</w:r>
          </w:p>
        </w:tc>
        <w:tc>
          <w:tcPr>
            <w:tcW w:w="497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</w:r>
          </w:p>
        </w:tc>
      </w:tr>
      <w:tr>
        <w:trPr>
          <w:trHeight w:val="346" w:hRule="atLeast"/>
        </w:trPr>
        <w:tc>
          <w:tcPr>
            <w:tcW w:w="25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  <w:t>020113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  <w:t>DEMOLIÇÃO MANUAL DE ALVEN. DE  PEDRA, INCL. REMOÇÃO E CARREG. MANUAL DO EXPURGO.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000000"/>
                <w:sz w:val="15"/>
                <w:szCs w:val="20"/>
                <w:lang w:val="pt-BR" w:bidi="ar-SA"/>
              </w:rPr>
              <w:t>m³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0845</wp:posOffset>
                </wp:positionH>
                <wp:positionV relativeFrom="paragraph">
                  <wp:posOffset>117475</wp:posOffset>
                </wp:positionV>
                <wp:extent cx="6490335" cy="2613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335" cy="2613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973"/>
                              <w:gridCol w:w="2256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101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DEMOLIÇÃO MANUAL DE ALVEN. DE TIJOLO MACIÇO, INCL. REMOÇÃO E CARREG. MANUAL DO EXPURGO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107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DEMOLIÇÃO MANUAL DE ALVEN. DE BLOCO CERÂMICO, INCL. REMOÇÃO E CARREG. MANUAL DO EXPURGO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110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DEMOLIÇÃO MANUAL DE ALVEN. DE COBOGÓ, INCL. REMOÇÃO E  CARREG. MANUAL DO EXPURGO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113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DEMOLIÇÃO MANUAL DE ALVEN. DE  PEDRA, INCL. REMOÇÃO E CARREG. MANUAL DO EXPURGO.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05pt;height:205.75pt;mso-wrap-distance-left:9.05pt;mso-wrap-distance-right:9.05pt;mso-wrap-distance-top:0pt;mso-wrap-distance-bottom:0pt;margin-top:9.25pt;mso-position-vertical-relative:text;margin-left:-32.3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973"/>
                        <w:gridCol w:w="2256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101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DEMOLIÇÃO MANUAL DE ALVEN. DE TIJOLO MACIÇO, INCL. REMOÇÃO E CARREG. MANUAL DO EXPURGO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107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DEMOLIÇÃO MANUAL DE ALVEN. DE BLOCO CERÂMICO, INCL. REMOÇÃO E CARREG. MANUAL DO EXPURGO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110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DEMOLIÇÃO MANUAL DE ALVEN. DE COBOGÓ, INCL. REMOÇÃO E  CARREG. MANUAL DO EXPURGO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113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DEMOLIÇÃO MANUAL DE ALVEN. DE  PEDRA, INCL. REMOÇÃO E CARREG. MANUAL DO EXPURGO.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RITÉRIOS DE MEDIÇÃO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170</wp:posOffset>
                </wp:positionH>
                <wp:positionV relativeFrom="paragraph">
                  <wp:posOffset>64770</wp:posOffset>
                </wp:positionV>
                <wp:extent cx="5850255" cy="638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6381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será feita pelo volume, em metro cúbico (m³), de estrutura demolida, medida geometricamente na  posição original, antes da demoliçã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50.25pt;mso-wrap-distance-left:9.05pt;mso-wrap-distance-right:9.05pt;mso-wrap-distance-top:0pt;mso-wrap-distance-bottom:0pt;margin-top:5.1pt;mso-position-vertical-relative:text;margin-left:37.1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será feita pelo volume, em metro cúbico (m³), de estrutura demolida, medida geometricamente na  posição original, antes da demoli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033135" cy="5327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 carga do entulho do local de espera para o veículo transportador, o transporte e a descarga no local de bota-fora, serão medidos e pagos em separad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05pt;height:41.95pt;mso-wrap-distance-left:9.05pt;mso-wrap-distance-right:9.05pt;mso-wrap-distance-top:0pt;mso-wrap-distance-bottom:0pt;margin-top:6.65pt;mso-position-vertical-relative:text;margin-left:2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 carga do entulho do local de espera para o veículo transportador, o transporte e a descarga no local de bota-fora, serão medidos e pagos em separado.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ESTRUTURA DE PREÇOS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5490</wp:posOffset>
                </wp:positionH>
                <wp:positionV relativeFrom="paragraph">
                  <wp:posOffset>83185</wp:posOffset>
                </wp:positionV>
                <wp:extent cx="5577840" cy="13696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369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serviços de demolição manual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right="0" w:hanging="36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remoção, transporte e descarga manuais do expurgo para local de espera definido pelo Construtor e aprovado pela Fiscalizaçã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right="0" w:hanging="36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quisição, carga, transporte, descarga, operação, manutenção, depreciação e conservação das  ferramentas utilizad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right="0" w:hanging="36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quisição, carga, transporte ou utilização de materiais (peças, etc.)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right="0" w:hanging="36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107.85pt;mso-wrap-distance-left:9.05pt;mso-wrap-distance-right:9.05pt;mso-wrap-distance-top:0pt;mso-wrap-distance-bottom:0pt;margin-top:6.55pt;mso-position-vertical-relative:text;margin-left:5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right="0" w:hanging="36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serviços de demolição manual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right="0" w:hanging="36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remoção, transporte e descarga manuais do expurgo para local de espera definido pelo Construtor e aprovado pela Fiscalizaçã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right="0" w:hanging="36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quisição, carga, transporte, descarga, operação, manutenção, depreciação e conservação das  ferramentas utilizad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right="0" w:hanging="36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quisição, carga, transporte ou utilização de materiais (peças, etc.)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right="0" w:hanging="36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SERVIÇOS REGULAMENTADOS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1"/>
        <w:numPr>
          <w:ilvl w:val="0"/>
          <w:numId w:val="19"/>
        </w:numPr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eastAsia="pt-BR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0335" cy="22472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335" cy="224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95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961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104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DEMOLIÇÃO MANUAL DE ALVEN. DE TIJOLO MACIÇO, C/  REAPROVEITAMENTO, INCL. REMOÇÃO E EMPILHAMENTO MANUAL DO MATERIAL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05pt;height:176.95pt;mso-wrap-distance-left:9.05pt;mso-wrap-distance-right:9.05pt;mso-wrap-distance-top:0pt;mso-wrap-distance-bottom:0pt;margin-top:7pt;mso-position-vertical-relative:text;margin-left:-6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95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961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104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DEMOLIÇÃO MANUAL DE ALVEN. DE TIJOLO MACIÇO, C/  REAPROVEITAMENTO, INCL. REMOÇÃO E EMPILHAMENTO MANUAL DO MATERIAL.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RITÉRIOS DE MEDIÇÃO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1170</wp:posOffset>
                </wp:positionH>
                <wp:positionV relativeFrom="paragraph">
                  <wp:posOffset>64770</wp:posOffset>
                </wp:positionV>
                <wp:extent cx="5850255" cy="6381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6381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será feita pelo volume, em metro cúbico (m³), de estrutura demolida, medida geometricamente na posição original, antes da demoliçã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50.25pt;mso-wrap-distance-left:9.05pt;mso-wrap-distance-right:9.05pt;mso-wrap-distance-top:0pt;mso-wrap-distance-bottom:0pt;margin-top:5.1pt;mso-position-vertical-relative:text;margin-left:37.1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será feita pelo volume, em metro cúbico (m³), de estrutura demolida, medida geometricamente na posição original, antes da demoli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033135" cy="5327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 carga do entulho do local de espera para o veículo transportador, o transporte e a descarga no local de bota-fora, serão medidos e pagos em separad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05pt;height:41.95pt;mso-wrap-distance-left:9.05pt;mso-wrap-distance-right:9.05pt;mso-wrap-distance-top:0pt;mso-wrap-distance-bottom:0pt;margin-top:6.65pt;mso-position-vertical-relative:text;margin-left:2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69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 carga do entulho do local de espera para o veículo transportador, o transporte e a descarga no local de bota-fora, serão medidos e pagos em separado.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ESTRUTURA DE PREÇOS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45490</wp:posOffset>
                </wp:positionH>
                <wp:positionV relativeFrom="paragraph">
                  <wp:posOffset>64135</wp:posOffset>
                </wp:positionV>
                <wp:extent cx="5577840" cy="14611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46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serviços de demolição manual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remoção, carregamento, transporte, descarga e empilhamento do material aproveitável para local indicado pela Fiscalizaçã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right="0" w:hanging="36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quisição, carga, transporte, descarga, operação, manutenção, depreciação e conservação das  ferramentas utilizad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right="0" w:hanging="36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quisição, carga, transporte ou utilização de materiais (peças, etc.)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8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115.05pt;mso-wrap-distance-left:9.05pt;mso-wrap-distance-right:9.05pt;mso-wrap-distance-top:0pt;mso-wrap-distance-bottom:0pt;margin-top:5.05pt;mso-position-vertical-relative:text;margin-left:5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serviços de demolição manual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remoção, carregamento, transporte, descarga e empilhamento do material aproveitável para local indicado pela Fiscalizaçã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7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right="0" w:hanging="36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quisição, carga, transporte, descarga, operação, manutenção, depreciação e conservação das  ferramentas utilizad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right="0" w:hanging="36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quisição, carga, transporte ou utilização de materiais (peças, etc.)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8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SERVIÇOS REGULAMENTADOS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1"/>
        <w:numPr>
          <w:ilvl w:val="0"/>
          <w:numId w:val="19"/>
        </w:numPr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 UNID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eastAsia="pt-BR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0335" cy="26130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335" cy="2613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973"/>
                              <w:gridCol w:w="2256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116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DEMOLIÇÃO MANUAL DE REVEST. EM AZULEJO, PEDRA NATURAL, GRANITO OU MAT. SIM., INCL. REMOÇÃO E CARREG. MANUAL DO  EXPURGO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119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DEMOLIÇÃO MANUAL DE REVEST. EM ARGAMASSA DE CIMENTO E AREIA, INCL. REMOÇÃO E CARREG. MANUAL DO EXPURGO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125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DEMOLIÇÃO MANUAL DE PISO CIMENTADO SOBRE LASTRO DE  CONCRETO SIMPLES/CALCETAMENTO, INCL. REMOÇÃO E CARREG. MANUAL DO EXPURGO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128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DEMOLIÇÃO MANUAL DE PISO REVESTIDO C/ LADRILHO, INCL. REMOÇÃO E CARREG. MANUAL DO EXPURGO.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131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DEMOLIÇÃO MANUAL DE PISO REVESTIDO C/ TACO, INCL. REMOÇÃO E CARREG. MANUAL DO EXPURGO.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134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DEMOLIÇÃO MANUAL DE PISO EM MADEIRA, ASSOALHO, INCL. REMOÇÃO E CARREG. MANUAL DO EXPURGO.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05pt;height:205.75pt;mso-wrap-distance-left:9.05pt;mso-wrap-distance-right:9.05pt;mso-wrap-distance-top:0pt;mso-wrap-distance-bottom:0pt;margin-top:7pt;mso-position-vertical-relative:text;margin-left:-6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973"/>
                        <w:gridCol w:w="2256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116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DEMOLIÇÃO MANUAL DE REVEST. EM AZULEJO, PEDRA NATURAL, GRANITO OU MAT. SIM., INCL. REMOÇÃO E CARREG. MANUAL DO  EXPURGO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119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DEMOLIÇÃO MANUAL DE REVEST. EM ARGAMASSA DE CIMENTO E AREIA, INCL. REMOÇÃO E CARREG. MANUAL DO EXPURGO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125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DEMOLIÇÃO MANUAL DE PISO CIMENTADO SOBRE LASTRO DE  CONCRETO SIMPLES/CALCETAMENTO, INCL. REMOÇÃO E CARREG. MANUAL DO EXPURGO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128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DEMOLIÇÃO MANUAL DE PISO REVESTIDO C/ LADRILHO, INCL. REMOÇÃO E CARREG. MANUAL DO EXPURGO.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131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DEMOLIÇÃO MANUAL DE PISO REVESTIDO C/ TACO, INCL. REMOÇÃO E CARREG. MANUAL DO EXPURGO.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134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DEMOLIÇÃO MANUAL DE PISO EM MADEIRA, ASSOALHO, INCL. REMOÇÃO E CARREG. MANUAL DO EXPURGO.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RITÉRIOS DE MEDIÇÃO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1170</wp:posOffset>
                </wp:positionH>
                <wp:positionV relativeFrom="paragraph">
                  <wp:posOffset>64770</wp:posOffset>
                </wp:positionV>
                <wp:extent cx="5850255" cy="6381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6381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será feita pela área, em metro quadrado (m²), de estrutura demolida, medida geometricamente na posição original, antes da demoliçã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50.25pt;mso-wrap-distance-left:9.05pt;mso-wrap-distance-right:9.05pt;mso-wrap-distance-top:0pt;mso-wrap-distance-bottom:0pt;margin-top:5.1pt;mso-position-vertical-relative:text;margin-left:37.1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será feita pela área, em metro quadrado (m²), de estrutura demolida, medida geometricamente na posição original, antes da demoli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033135" cy="62420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62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3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 carga do entulho do local de espera para o veículo transportador, o transporte e a descarga no local de bota-fora, serão medidos e pagos em separad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o piso deve ser retirado cuidadosamente a fim de não danificar o lastr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05pt;height:49.15pt;mso-wrap-distance-left:9.05pt;mso-wrap-distance-right:9.05pt;mso-wrap-distance-top:0pt;mso-wrap-distance-bottom:0pt;margin-top:6.65pt;mso-position-vertical-relative:text;margin-left:2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63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 carga do entulho do local de espera para o veículo transportador, o transporte e a descarga no local de bota-fora, serão medidos e pagos em separad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o piso deve ser retirado cuidadosamente a fim de não danificar o lastro.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ESTRUTURA DE PREÇOS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5490</wp:posOffset>
                </wp:positionH>
                <wp:positionV relativeFrom="paragraph">
                  <wp:posOffset>83185</wp:posOffset>
                </wp:positionV>
                <wp:extent cx="5577840" cy="146113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46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serviços de demolição manual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right="0" w:hanging="36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remoção e carregamento manual do expurgo para local de espera definido pelo Construtor e aprovado pela Fiscalizaçã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right="0" w:hanging="36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quisição, carga, transporte, descarga, operação, manutenção, depreciação e conservação das  ferramentas utilizad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right="0" w:hanging="36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quisição, carga, transporte ou utilização de materiais (peças, etc.)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right="0" w:hanging="36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115.05pt;mso-wrap-distance-left:9.05pt;mso-wrap-distance-right:9.05pt;mso-wrap-distance-top:0pt;mso-wrap-distance-bottom:0pt;margin-top:6.55pt;mso-position-vertical-relative:text;margin-left:5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62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right="0" w:hanging="36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serviços de demolição manual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right="0" w:hanging="36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remoção e carregamento manual do expurgo para local de espera definido pelo Construtor e aprovado pela Fiscalizaçã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right="0" w:hanging="36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quisição, carga, transporte, descarga, operação, manutenção, depreciação e conservação das  ferramentas utilizad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right="0" w:hanging="36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quisição, carga, transporte ou utilização de materiais (peças, etc.)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right="0" w:hanging="36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SERVIÇOS REGULAMENTADOS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1"/>
        <w:numPr>
          <w:ilvl w:val="0"/>
          <w:numId w:val="19"/>
        </w:numPr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 UNID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eastAsia="pt-BR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0335" cy="22472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335" cy="224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973"/>
                              <w:gridCol w:w="2256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137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RETIRADA MANUAL DE COBERTURA EM TELHA CERÂMICA, C/ APROVEITAMENTO, INCL. REMOÇÃO E EMPILHAMENTO MANUAL DO MATERIAL.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05pt;height:176.95pt;mso-wrap-distance-left:9.05pt;mso-wrap-distance-right:9.05pt;mso-wrap-distance-top:0pt;mso-wrap-distance-bottom:0pt;margin-top:7pt;mso-position-vertical-relative:text;margin-left:-6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973"/>
                        <w:gridCol w:w="2256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137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RETIRADA MANUAL DE COBERTURA EM TELHA CERÂMICA, C/ APROVEITAMENTO, INCL. REMOÇÃO E EMPILHAMENTO MANUAL DO MATERIAL.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RITÉRIOS DE MEDIÇÃO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1170</wp:posOffset>
                </wp:positionH>
                <wp:positionV relativeFrom="paragraph">
                  <wp:posOffset>64770</wp:posOffset>
                </wp:positionV>
                <wp:extent cx="5850255" cy="63817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6381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será feita pelo área, em metro quadrado (m²), de estrutura demolida, medida geometricamente na posição original, antes da demoliçã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50.25pt;mso-wrap-distance-left:9.05pt;mso-wrap-distance-right:9.05pt;mso-wrap-distance-top:0pt;mso-wrap-distance-bottom:0pt;margin-top:5.1pt;mso-position-vertical-relative:text;margin-left:37.1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será feita pelo área, em metro quadrado (m²), de estrutura demolida, medida geometricamente na posição original, antes da demoli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033135" cy="5327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6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 carga do entulho do local de espera para o veículo transportador, o transporte e a descarga no local de bota-fora, serão medidos e pagos em separad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05pt;height:41.95pt;mso-wrap-distance-left:9.05pt;mso-wrap-distance-right:9.05pt;mso-wrap-distance-top:0pt;mso-wrap-distance-bottom:0pt;margin-top:6.65pt;mso-position-vertical-relative:text;margin-left:2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66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 carga do entulho do local de espera para o veículo transportador, o transporte e a descarga no local de bota-fora, serão medidos e pagos em separ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eastAsia="pt-BR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45490</wp:posOffset>
                </wp:positionH>
                <wp:positionV relativeFrom="paragraph">
                  <wp:posOffset>381635</wp:posOffset>
                </wp:positionV>
                <wp:extent cx="5577840" cy="125920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259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4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serviços de demolição manual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right="0" w:hanging="36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remoção, carregamento, transporte, descarga e empilhamento do material aproveitável para local indicado pela Fiscalização;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right="0" w:hanging="36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quisição, carga, transporte, descarga, operação, manutenção, depreciação e conservação das  ferramentas utilizad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right="0" w:hanging="36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quisição, carga, transporte ou utilização de materiais (peças, etc.)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5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right="0" w:hanging="36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99.15pt;mso-wrap-distance-left:9.05pt;mso-wrap-distance-right:9.05pt;mso-wrap-distance-top:0pt;mso-wrap-distance-bottom:0pt;margin-top:30.05pt;mso-position-vertical-relative:text;margin-left:5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64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right="0" w:hanging="36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serviços de demolição manual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right="0" w:hanging="36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remoção, carregamento, transporte, descarga e empilhamento do material aproveitável para local indicado pela Fiscalização;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right="0" w:hanging="36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quisição, carga, transporte, descarga, operação, manutenção, depreciação e conservação das  ferramentas utilizad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right="0" w:hanging="36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quisição, carga, transporte ou utilização de materiais (peças, etc.)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5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right="0" w:hanging="36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ESTRUTURA DE PREÇOS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ompreende: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SERVIÇOS REGULAMENTADOS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1"/>
        <w:numPr>
          <w:ilvl w:val="0"/>
          <w:numId w:val="19"/>
        </w:numPr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 UNID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eastAsia="pt-BR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0335" cy="224726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335" cy="224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973"/>
                              <w:gridCol w:w="2256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140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RETIRADA MANUAL DE COBERTURA EM TELHA ONDULADA DE  CIMENTO AMIANTO, INCL. REMOÇÃO E CARREG. MANUAL DO EXPURGO.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143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RETIRADA MANUAL DE ESTRUTURA DE MADEIRA P/ TELHADO,  INCL. REMOÇÃO E CARREG. MANUAL DO EXPURGO.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146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RETIRADA MANUAL DE FORRO DE MADEIRA, INCL. REMOÇÃO E CARREG. MANUAL DO EXPURGO.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149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RETIRADA MANUAL DE ESQUADRIA DE MADEIRA, INCL. REMOÇÃO E CARREG. MANUAL DO EXPURGO.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152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RETIRADA MANUAL DE ESQUADRIA METÁLICA, INCL. REMOÇÃO  E CARREG. MANUAL DO EXPURGO.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05pt;height:176.95pt;mso-wrap-distance-left:9.05pt;mso-wrap-distance-right:9.05pt;mso-wrap-distance-top:0pt;mso-wrap-distance-bottom:0pt;margin-top:7pt;mso-position-vertical-relative:text;margin-left:-6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973"/>
                        <w:gridCol w:w="2256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140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RETIRADA MANUAL DE COBERTURA EM TELHA ONDULADA DE  CIMENTO AMIANTO, INCL. REMOÇÃO E CARREG. MANUAL DO EXPURGO.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143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RETIRADA MANUAL DE ESTRUTURA DE MADEIRA P/ TELHADO,  INCL. REMOÇÃO E CARREG. MANUAL DO EXPURGO.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146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RETIRADA MANUAL DE FORRO DE MADEIRA, INCL. REMOÇÃO E CARREG. MANUAL DO EXPURGO.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149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RETIRADA MANUAL DE ESQUADRIA DE MADEIRA, INCL. REMOÇÃO E CARREG. MANUAL DO EXPURGO.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152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RETIRADA MANUAL DE ESQUADRIA METÁLICA, INCL. REMOÇÃO  E CARREG. MANUAL DO EXPURGO.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RITÉRIOS DE MEDIÇÃO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170</wp:posOffset>
                </wp:positionH>
                <wp:positionV relativeFrom="paragraph">
                  <wp:posOffset>64770</wp:posOffset>
                </wp:positionV>
                <wp:extent cx="5850255" cy="63817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6381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será feita pelo área, em metro quadrado (m²), de estrutura demolida, medida geometricamente na posição original, antes da demoliçã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50.25pt;mso-wrap-distance-left:9.05pt;mso-wrap-distance-right:9.05pt;mso-wrap-distance-top:0pt;mso-wrap-distance-bottom:0pt;margin-top:5.1pt;mso-position-vertical-relative:text;margin-left:37.1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será feita pelo área, em metro quadrado (m²), de estrutura demolida, medida geometricamente na posição original, antes da demoli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033135" cy="124523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1245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 carga do entulho do local de espera para o veículo transportador, o transporte e a descarga no local de bota-fora, serão medidos e pagos em separad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s telhas onduladas, peças de madeira e forros, deverão ser cuidadosamente transportados e armazenados em local apropriado; o material que não apresentar condições de reaproveitamento será considerado como entulho, com a aprovação da Fiscalizaçã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05pt;height:98.05pt;mso-wrap-distance-left:9.05pt;mso-wrap-distance-right:9.05pt;mso-wrap-distance-top:0pt;mso-wrap-distance-bottom:0pt;margin-top:6.65pt;mso-position-vertical-relative:text;margin-left:2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 carga do entulho do local de espera para o veículo transportador, o transporte e a descarga no local de bota-fora, serão medidos e pagos em separad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s telhas onduladas, peças de madeira e forros, deverão ser cuidadosamente transportados e armazenados em local apropriado; o material que não apresentar condições de reaproveitamento será considerado como entulho, com a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eastAsia="pt-BR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5490</wp:posOffset>
                </wp:positionH>
                <wp:positionV relativeFrom="paragraph">
                  <wp:posOffset>381635</wp:posOffset>
                </wp:positionV>
                <wp:extent cx="5577840" cy="125920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259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serviços de demolição manual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right="0" w:hanging="36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remoção e carregamento manual do expurgo para local de espera definido pelo Construtor e aprovado pela Fiscalizaçã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right="0" w:hanging="36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quisição, carga, transporte, descarga, operação, manutenção, depreciação e conservação das  ferramentas utilizad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right="0" w:hanging="36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quisição, carga, transporte ou utilização de materiais (peças, etc.)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99.15pt;mso-wrap-distance-left:9.05pt;mso-wrap-distance-right:9.05pt;mso-wrap-distance-top:0pt;mso-wrap-distance-bottom:0pt;margin-top:30.05pt;mso-position-vertical-relative:text;margin-left:5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right="0" w:hanging="36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serviços de demolição manual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right="0" w:hanging="36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remoção e carregamento manual do expurgo para local de espera definido pelo Construtor e aprovado pela Fiscalizaçã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right="0" w:hanging="36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quisição, carga, transporte, descarga, operação, manutenção, depreciação e conservação das  ferramentas utilizad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right="0" w:hanging="36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quisição, carga, transporte ou utilização de materiais (peças, etc.)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right="0" w:hanging="36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ESTRUTURA DE PREÇOS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ompreende: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SERVIÇOS REGULAMENTADOS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1"/>
        <w:numPr>
          <w:ilvl w:val="0"/>
          <w:numId w:val="19"/>
        </w:numPr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eastAsia="pt-BR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0335" cy="224726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335" cy="224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95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973"/>
                              <w:gridCol w:w="2256"/>
                              <w:gridCol w:w="142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155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DEMOLIÇÃO MANUAL DE CONCRETO SIMPLES, INCL. REMOÇÃO E CARREG. MANUAL DO EXPURGO.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158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DEMOLIÇÃO MANUAL DE CONCRETO ARMADO, INCL. REMOÇÃO E CARREG. MANUAL DO EXPURGO.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161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DEMOLIÇÃO MANUAL DE CONCRETO CICLÓPICO, INCL. REMOÇÃO  E CARREG. MANUAL DO EXPURGO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05pt;height:176.95pt;mso-wrap-distance-left:9.05pt;mso-wrap-distance-right:9.05pt;mso-wrap-distance-top:0pt;mso-wrap-distance-bottom:0pt;margin-top:7pt;mso-position-vertical-relative:text;margin-left:-6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95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973"/>
                        <w:gridCol w:w="2256"/>
                        <w:gridCol w:w="142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155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DEMOLIÇÃO MANUAL DE CONCRETO SIMPLES, INCL. REMOÇÃO E CARREG. MANUAL DO EXPURGO.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³</w:t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158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DEMOLIÇÃO MANUAL DE CONCRETO ARMADO, INCL. REMOÇÃO E CARREG. MANUAL DO EXPURGO.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³</w:t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161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DEMOLIÇÃO MANUAL DE CONCRETO CICLÓPICO, INCL. REMOÇÃO  E CARREG. MANUAL DO EXPURGO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³</w:t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239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RITÉRIOS DE MEDIÇÃO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170</wp:posOffset>
                </wp:positionH>
                <wp:positionV relativeFrom="paragraph">
                  <wp:posOffset>64770</wp:posOffset>
                </wp:positionV>
                <wp:extent cx="5850255" cy="63817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6381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será feita pelo volume, em metro cúbico (m³), de estrutura demolida, medida geometricamente na posição original, antes da demoliçã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50.25pt;mso-wrap-distance-left:9.05pt;mso-wrap-distance-right:9.05pt;mso-wrap-distance-top:0pt;mso-wrap-distance-bottom:0pt;margin-top:5.1pt;mso-position-vertical-relative:text;margin-left:37.1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será feita pelo volume, em metro cúbico (m³), de estrutura demolida, medida geometricamente na posição original, antes da demoli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033135" cy="53276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 carga do entulho do local de espera para o veículo transportador, o transporte e a descarga no local de bota-fora, serão medidos e pagos em separad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05pt;height:41.95pt;mso-wrap-distance-left:9.05pt;mso-wrap-distance-right:9.05pt;mso-wrap-distance-top:0pt;mso-wrap-distance-bottom:0pt;margin-top:6.65pt;mso-position-vertical-relative:text;margin-left:2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 carga do entulho do local de espera para o veículo transportador, o transporte e a descarga no local de bota-fora, serão medidos e pagos em separado.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ESTRUTURA DE PREÇOS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5490</wp:posOffset>
                </wp:positionH>
                <wp:positionV relativeFrom="paragraph">
                  <wp:posOffset>64135</wp:posOffset>
                </wp:positionV>
                <wp:extent cx="5577840" cy="146113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46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serviços de demolição manual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right="0" w:hanging="36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remoção e carregamento manual do expurgo para local de espera definido pelo Construtor e aprovado pela Fiscalizaçã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right="0" w:hanging="36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quisição, carga, transporte, descarga, operação, manutenção, depreciação e conservação das  ferramentas utilizad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right="0" w:hanging="36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quisição, carga, transporte ou utilização de materiais (peças, etc.)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115.05pt;mso-wrap-distance-left:9.05pt;mso-wrap-distance-right:9.05pt;mso-wrap-distance-top:0pt;mso-wrap-distance-bottom:0pt;margin-top:5.05pt;mso-position-vertical-relative:text;margin-left:5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right="0" w:hanging="36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serviços de demolição manual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right="0" w:hanging="36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remoção e carregamento manual do expurgo para local de espera definido pelo Construtor e aprovado pela Fiscalizaçã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right="0" w:hanging="36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quisição, carga, transporte, descarga, operação, manutenção, depreciação e conservação das  ferramentas utilizad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right="0" w:hanging="36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quisição, carga, transporte ou utilização de materiais (peças, etc.)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pt-BR" w:bidi="ar-SA"/>
        </w:rPr>
        <w:t>SERVIÇOS REGULAMENTADOS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1"/>
        <w:numPr>
          <w:ilvl w:val="0"/>
          <w:numId w:val="19"/>
        </w:numPr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UNID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eastAsia="pt-BR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0335" cy="224726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335" cy="224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16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DEMOLIÇÃO MECÂNICA DE CONCRETO ARMADO C/  COMPRESSOR E MARTELETE PNEUMÁTICO INCL. REMOÇÃO E  CARREG. MANUAL DO EXPURG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16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DEMOLIÇÃO MECÂNICA DE CONCRETO SIMPLES C/ COMPRESSOR  E MARTELETE PNEUMÁTICO INCL. REMOÇÃO E CARREG.  MANUAL DO EXPURG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05pt;height:176.95pt;mso-wrap-distance-left:9.05pt;mso-wrap-distance-right:9.05pt;mso-wrap-distance-top:0pt;mso-wrap-distance-bottom:0pt;margin-top:7pt;mso-position-vertical-relative:text;margin-left:-6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16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DEMOLIÇÃO MECÂNICA DE CONCRETO ARMADO C/  COMPRESSOR E MARTELETE PNEUMÁTICO INCL. REMOÇÃO E  CARREG. MANUAL DO EXPURG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16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DEMOLIÇÃO MECÂNICA DE CONCRETO SIMPLES C/ COMPRESSOR  E MARTELETE PNEUMÁTICO INCL. REMOÇÃO E CARREG.  MANUAL DO EXPURG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RITÉRIOS DE MEDIÇÃO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170</wp:posOffset>
                </wp:positionH>
                <wp:positionV relativeFrom="paragraph">
                  <wp:posOffset>64770</wp:posOffset>
                </wp:positionV>
                <wp:extent cx="5850255" cy="63817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6381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será feita pelo volume, em metro cúbico (m³), de estrutura demolida, medida geometricamente na  posição original, antes da demoliçã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50.25pt;mso-wrap-distance-left:9.05pt;mso-wrap-distance-right:9.05pt;mso-wrap-distance-top:0pt;mso-wrap-distance-bottom:0pt;margin-top:5.1pt;mso-position-vertical-relative:text;margin-left:37.1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será feita pelo volume, em metro cúbico (m³), de estrutura demolida, medida geometricamente na  posição original, antes da demoli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033135" cy="53276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 carga do entulho do local de espera para o veículo transportador, o transporte e a descarga no local de bota-fora, serão medidos e pagos em separad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05pt;height:41.95pt;mso-wrap-distance-left:9.05pt;mso-wrap-distance-right:9.05pt;mso-wrap-distance-top:0pt;mso-wrap-distance-bottom:0pt;margin-top:6.65pt;mso-position-vertical-relative:text;margin-left:2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 carga do entulho do local de espera para o veículo transportador, o transporte e a descarga no local de bota-fora, serão medidos e pagos em separ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ESTRUTURA DE PREÇOS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5490</wp:posOffset>
                </wp:positionH>
                <wp:positionV relativeFrom="paragraph">
                  <wp:posOffset>64135</wp:posOffset>
                </wp:positionV>
                <wp:extent cx="5577840" cy="155257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55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serviços de demolição mecanizad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carregamento manual do expurgo para local de espera definido pelo Construtor e aprovados pela Fiscalizaçã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mão-de-obra e demais incidências necessárias, à perfeita execução dos serviços objeto desta Especificaçã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122.25pt;mso-wrap-distance-left:9.05pt;mso-wrap-distance-right:9.05pt;mso-wrap-distance-top:0pt;mso-wrap-distance-bottom:0pt;margin-top:5.05pt;mso-position-vertical-relative:text;margin-left:5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serviços de demolição mecanizad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carregamento manual do expurgo para local de espera definido pelo Construtor e aprovados pela Fiscalizaçã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mão-de-obra e demais incidências necessárias,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709" w:gutter="0" w:header="0" w:top="3260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SERVIÇOS REGULAMENTADOS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1"/>
        <w:numPr>
          <w:ilvl w:val="0"/>
          <w:numId w:val="19"/>
        </w:numPr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 UNID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eastAsia="pt-BR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0335" cy="252158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335" cy="2521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2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REMOÇÃO E RECOMPOSIÇÃO DE CERCA EM MOURÕES DE MADEIRA, C/ REAPROVEITAMENTO DO MATERIA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2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REMOÇÃO E RECOMPOSIÇÃO DE CERCA EM MOURÕES DE CONCRETO, C/ REAPROVEITAMENTO DO MATERIA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05pt;height:198.55pt;mso-wrap-distance-left:9.05pt;mso-wrap-distance-right:9.05pt;mso-wrap-distance-top:0pt;mso-wrap-distance-bottom:0pt;margin-top:7pt;mso-position-vertical-relative:text;margin-left:-6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2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REMOÇÃO E RECOMPOSIÇÃO DE CERCA EM MOURÕES DE MADEIRA, C/ REAPROVEITAMENTO DO MATERIAL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2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REMOÇÃO E RECOMPOSIÇÃO DE CERCA EM MOURÕES DE CONCRETO, C/ REAPROVEITAMENTO DO MATERIAL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RITÉRIOS DE MEDIÇÃO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170</wp:posOffset>
                </wp:positionH>
                <wp:positionV relativeFrom="paragraph">
                  <wp:posOffset>64770</wp:posOffset>
                </wp:positionV>
                <wp:extent cx="5850255" cy="63817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6381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10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será feita por extensão, em metro linear (m), de cerca removida e recolocada, com aproveitamento do material retirado, medida geometricamente “in-loco”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50.25pt;mso-wrap-distance-left:9.05pt;mso-wrap-distance-right:9.05pt;mso-wrap-distance-top:0pt;mso-wrap-distance-bottom:0pt;margin-top:5.1pt;mso-position-vertical-relative:text;margin-left:37.1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10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será feita por extensão, em metro linear (m), de cerca removida e recolocada, com aproveitamento do material retirado, medida geometricamente “in-loco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18225" cy="80264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802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63.2pt;mso-wrap-distance-left:9.05pt;mso-wrap-distance-right:9.05pt;mso-wrap-distance-top:0pt;mso-wrap-distance-bottom:0pt;margin-top:6.65pt;mso-position-vertical-relative:text;margin-left:2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ESTRUTURA DE PREÇOS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5490</wp:posOffset>
                </wp:positionH>
                <wp:positionV relativeFrom="paragraph">
                  <wp:posOffset>24130</wp:posOffset>
                </wp:positionV>
                <wp:extent cx="5577840" cy="141097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41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serviços de remoção e recomposição de cercas, com aproveitamento do material retirad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fornecimento dos elementos de fixação necessário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guarda do material, incluindo operações de carga, transporte e descarga, até o momento da recomposiçã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quisição, carga, transporte, descarga, aplicação e utilização de ferramentas e materiai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111.1pt;mso-wrap-distance-left:9.05pt;mso-wrap-distance-right:9.05pt;mso-wrap-distance-top:0pt;mso-wrap-distance-bottom:0pt;margin-top:1.9pt;mso-position-vertical-relative:text;margin-left:5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serviços de remoção e recomposição de cercas, com aproveitamento do material retirad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fornecimento dos elementos de fixação necessário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guarda do material, incluindo operações de carga, transporte e descarga, até o momento da recomposiçã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quisição, carga, transporte, descarga, aplicação e utilização de ferramentas e materiai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SERVIÇOS REGULAMENTADOS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1"/>
        <w:numPr>
          <w:ilvl w:val="0"/>
          <w:numId w:val="19"/>
        </w:numPr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eastAsia="pt-BR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204585" cy="252158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4585" cy="2521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2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REMOÇÃO DE CERCA E MOURÕES DE MADEIRA OU CONCRETO, SEM REAPROVEITAMENTO DO MATERIA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55pt;height:198.55pt;mso-wrap-distance-left:9.05pt;mso-wrap-distance-right:9.05pt;mso-wrap-distance-top:0pt;mso-wrap-distance-bottom:0pt;margin-top:7pt;mso-position-vertical-relative:text;margin-left:-6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2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REMOÇÃO DE CERCA E MOURÕES DE MADEIRA OU CONCRETO, SEM REAPROVEITAMENTO DO MATERIAL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RITÉRIOS DE MEDIÇÃO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170</wp:posOffset>
                </wp:positionH>
                <wp:positionV relativeFrom="paragraph">
                  <wp:posOffset>64770</wp:posOffset>
                </wp:positionV>
                <wp:extent cx="5850255" cy="63817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6381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10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será feita por extensão, em metro linear (m), de cerca removida, medida geometricamente “in-loco”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50.25pt;mso-wrap-distance-left:9.05pt;mso-wrap-distance-right:9.05pt;mso-wrap-distance-top:0pt;mso-wrap-distance-bottom:0pt;margin-top:5.1pt;mso-position-vertical-relative:text;margin-left:37.1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10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será feita por extensão, em metro linear (m), de cerca removida, medida geometricamente “in-loco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5941695" cy="80264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802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 carga do entulho do local de espera para o veículo transportador, o transporte e a descarga no local de bota-fora, serão medidos e pagos em separad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63.2pt;mso-wrap-distance-left:9.05pt;mso-wrap-distance-right:9.05pt;mso-wrap-distance-top:0pt;mso-wrap-distance-bottom:0pt;margin-top:6.65pt;mso-position-vertical-relative:text;margin-left:2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 carga do entulho do local de espera para o veículo transportador, o transporte e a descarga no local de bota-fora, serão medidos e pagos em separ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ESTRUTURA DE PREÇOS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5490</wp:posOffset>
                </wp:positionH>
                <wp:positionV relativeFrom="paragraph">
                  <wp:posOffset>24130</wp:posOffset>
                </wp:positionV>
                <wp:extent cx="5577840" cy="141097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41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serviços de remoção de cerc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quisição, carga, transporte, descarga, aplicação, ou utilização de ferramentas e materiai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111.1pt;mso-wrap-distance-left:9.05pt;mso-wrap-distance-right:9.05pt;mso-wrap-distance-top:0pt;mso-wrap-distance-bottom:0pt;margin-top:1.9pt;mso-position-vertical-relative:text;margin-left:5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serviços de remoção de cerc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quisição, carga, transporte, descarga, aplicação, ou utilização de ferramentas e materiai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709" w:gutter="0" w:header="0" w:top="3260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SERVIÇOS REGULAMENTADOS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1"/>
        <w:numPr>
          <w:ilvl w:val="0"/>
          <w:numId w:val="19"/>
        </w:numPr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eastAsia="pt-BR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0335" cy="252158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335" cy="2521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3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LIMPEZA MANUAL DO TERRENO, INCL. RASPAGEM,  JUNTAMENTO E QUEIMA DO MATERIAL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05pt;height:198.55pt;mso-wrap-distance-left:9.05pt;mso-wrap-distance-right:9.05pt;mso-wrap-distance-top:0pt;mso-wrap-distance-bottom:0pt;margin-top:7pt;mso-position-vertical-relative:text;margin-left:-6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3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LIMPEZA MANUAL DO TERRENO, INCL. RASPAGEM,  JUNTAMENTO E QUEIMA DO MATERIAL.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RITÉRIOS DE MEDIÇÃO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170</wp:posOffset>
                </wp:positionH>
                <wp:positionV relativeFrom="paragraph">
                  <wp:posOffset>64770</wp:posOffset>
                </wp:positionV>
                <wp:extent cx="5850255" cy="63817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6381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10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será feita pela área, em metro quadrado (m²), efetivamente limpa, medida topograficamente “in-loco”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50.25pt;mso-wrap-distance-left:9.05pt;mso-wrap-distance-right:9.05pt;mso-wrap-distance-top:0pt;mso-wrap-distance-bottom:0pt;margin-top:5.1pt;mso-position-vertical-relative:text;margin-left:37.1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10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será feita pela área, em metro quadrado (m²), efetivamente limpa, medida topograficamente “in-loco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18225" cy="53276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 carga do entulho do local de espera para o veículo transportador, o transporte e a descarga no local de bota-fora, serão medidos e pagos em separad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41.95pt;mso-wrap-distance-left:9.05pt;mso-wrap-distance-right:9.05pt;mso-wrap-distance-top:0pt;mso-wrap-distance-bottom:0pt;margin-top:6.65pt;mso-position-vertical-relative:text;margin-left:2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 carga do entulho do local de espera para o veículo transportador, o transporte e a descarga no local de bota-fora, serão medidos e pagos em separado.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ESTRUTURA DE PREÇOS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5490</wp:posOffset>
                </wp:positionH>
                <wp:positionV relativeFrom="paragraph">
                  <wp:posOffset>115570</wp:posOffset>
                </wp:positionV>
                <wp:extent cx="5577840" cy="141097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41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operação de limpeza manual de áre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raspagem de vegetação rastei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juntamento e queima do material retirad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carga manual até o local de espe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quisição, carga, transporte, descarga, aplicação, ou utilização de ferramentas e materiai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111.1pt;mso-wrap-distance-left:9.05pt;mso-wrap-distance-right:9.05pt;mso-wrap-distance-top:0pt;mso-wrap-distance-bottom:0pt;margin-top:9.1pt;mso-position-vertical-relative:text;margin-left:5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31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operação de limpeza manual de áre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raspagem de vegetação rastei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juntamento e queima do material retirad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carga manual até o local de espe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2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quisição, carga, transporte, descarga, aplicação, ou utilização de ferramentas e materiai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SERVIÇOS REGULAMENTADOS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1"/>
        <w:numPr>
          <w:ilvl w:val="0"/>
          <w:numId w:val="19"/>
        </w:numPr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eastAsia="pt-BR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0335" cy="252158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335" cy="2521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3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DESMATAMENTO E LIMPEZA MECANIZADA DO TERRENO C/ TRATOR, INCL. RASPAGEM, JUNTAMENTO E QUEIMA DO  MATERIAL, S/ CORTES DE ÁRVORE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05pt;height:198.55pt;mso-wrap-distance-left:9.05pt;mso-wrap-distance-right:9.05pt;mso-wrap-distance-top:0pt;mso-wrap-distance-bottom:0pt;margin-top:7pt;mso-position-vertical-relative:text;margin-left:-6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3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DESMATAMENTO E LIMPEZA MECANIZADA DO TERRENO C/ TRATOR, INCL. RASPAGEM, JUNTAMENTO E QUEIMA DO  MATERIAL, S/ CORTES DE ÁRVORE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RITÉRIOS DE MEDIÇÃO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1170</wp:posOffset>
                </wp:positionH>
                <wp:positionV relativeFrom="paragraph">
                  <wp:posOffset>64770</wp:posOffset>
                </wp:positionV>
                <wp:extent cx="5850255" cy="638175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6381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10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será feita pela área, em metro quadrado (m²), efetivamente desmatada e limpa, medida topograficamente, “in-loco”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50.25pt;mso-wrap-distance-left:9.05pt;mso-wrap-distance-right:9.05pt;mso-wrap-distance-top:0pt;mso-wrap-distance-bottom:0pt;margin-top:5.1pt;mso-position-vertical-relative:text;margin-left:37.1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10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será feita pela área, em metro quadrado (m²), efetivamente desmatada e limpa, medida topograficamente, “in-loco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18225" cy="624205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62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não está incluído neste item o corte de árvor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os serviços topográficos de demarcação e controle das áreas a desmatar, estão considerados nas equipes topográficas dimensionadas nas despesas indireta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49.15pt;mso-wrap-distance-left:9.05pt;mso-wrap-distance-right:9.05pt;mso-wrap-distance-top:0pt;mso-wrap-distance-bottom:0pt;margin-top:6.65pt;mso-position-vertical-relative:text;margin-left:2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36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não está incluído neste item o corte de árvor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os serviços topográficos de demarcação e controle das áreas a desmatar, estão considerados nas equipes topográficas dimensionadas nas despesas indiret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ESTRUTURA DE PREÇOS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5490</wp:posOffset>
                </wp:positionH>
                <wp:positionV relativeFrom="paragraph">
                  <wp:posOffset>115570</wp:posOffset>
                </wp:positionV>
                <wp:extent cx="5577840" cy="168529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68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operações de desmatamento, sem corte de árvor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limpeza mecanizada do terren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remoção da vegetação e dos solos orgânicos resultantes das operações de desmatamento, para os locais de destinação, qualquer que seja a distância, inclusive carga e descarga, se for o cas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raspagem, juntamento e queima do material retirad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40" w:leader="none"/>
                                <w:tab w:val="left" w:pos="6946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quisição, carga, transporte, descarga, operação, manutenção, depreciação e conservação dos equipamentos utilizado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quisição, carga, transporte, descarga, aplicação, ou utilização de ferramentas e materiai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132.7pt;mso-wrap-distance-left:9.05pt;mso-wrap-distance-right:9.05pt;mso-wrap-distance-top:0pt;mso-wrap-distance-bottom:0pt;margin-top:9.1pt;mso-position-vertical-relative:text;margin-left:5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operações de desmatamento, sem corte de árvor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limpeza mecanizada do terren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remoção da vegetação e dos solos orgânicos resultantes das operações de desmatamento, para os locais de destinação, qualquer que seja a distância, inclusive carga e descarga, se for o cas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raspagem, juntamento e queima do material retirad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  <w:tab w:val="left" w:pos="340" w:leader="none"/>
                          <w:tab w:val="left" w:pos="6946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quisição, carga, transporte, descarga, operação, manutenção, depreciação e conservação dos equipamentos utilizado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5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quisição, carga, transporte, descarga, aplicação, ou utilização de ferramentas e materiai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SERVIÇOS REGULAMENTADOS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1"/>
        <w:numPr>
          <w:ilvl w:val="0"/>
          <w:numId w:val="19"/>
        </w:numPr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eastAsia="pt-BR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0335" cy="2521585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335" cy="2521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3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DESMATAMENTO E LIMPEZA MECANIZADA DO TERRENO C/ TRATOR, INCL. RASPAGEM, JUNTAMENTO E QUEIMA DO MATERIAL, C/ CORTES DE ÁRVORES C/ DIÂMETRO &gt; 30cm, C/ 01 ÁRVORE P/ CADA 25m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05pt;height:198.55pt;mso-wrap-distance-left:9.05pt;mso-wrap-distance-right:9.05pt;mso-wrap-distance-top:0pt;mso-wrap-distance-bottom:0pt;margin-top:7pt;mso-position-vertical-relative:text;margin-left:-6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3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DESMATAMENTO E LIMPEZA MECANIZADA DO TERRENO C/ TRATOR, INCL. RASPAGEM, JUNTAMENTO E QUEIMA DO MATERIAL, C/ CORTES DE ÁRVORES C/ DIÂMETRO &gt; 30cm, C/ 01 ÁRVORE P/ CADA 25m²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RITÉRIOS DE MEDIÇÃO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1170</wp:posOffset>
                </wp:positionH>
                <wp:positionV relativeFrom="paragraph">
                  <wp:posOffset>64770</wp:posOffset>
                </wp:positionV>
                <wp:extent cx="5850255" cy="638175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6381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10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será feita pela área, em metro quadrado (m²), efetivamente desmatada e limpa, medida topograficamente “in-loco”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50.25pt;mso-wrap-distance-left:9.05pt;mso-wrap-distance-right:9.05pt;mso-wrap-distance-top:0pt;mso-wrap-distance-bottom:0pt;margin-top:5.1pt;mso-position-vertical-relative:text;margin-left:37.1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10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será feita pela área, em metro quadrado (m²), efetivamente desmatada e limpa, medida topograficamente “in-loco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18225" cy="532765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os serviços topográficos de demarcação e controle das áreas a desmatar, estão considerados nas equipes topográficas dimensionadas nas despesas indireta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41.95pt;mso-wrap-distance-left:9.05pt;mso-wrap-distance-right:9.05pt;mso-wrap-distance-top:0pt;mso-wrap-distance-bottom:0pt;margin-top:6.65pt;mso-position-vertical-relative:text;margin-left:2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41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os serviços topográficos de demarcação e controle das áreas a desmatar, estão considerados nas equipes topográficas dimensionadas nas despesas indiret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ESTRUTURA DE PREÇOS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5490</wp:posOffset>
                </wp:positionH>
                <wp:positionV relativeFrom="paragraph">
                  <wp:posOffset>115570</wp:posOffset>
                </wp:positionV>
                <wp:extent cx="5577840" cy="195961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959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operações de desmatamento, com cortes de árvor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cortes de árvores com diâmetro &gt; 30cm, com 01 árvore para cada 25m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limpeza mecanizada do terren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remoção da vegetação e dos solos orgânicos resultantes das operações de desmatamento, para os locais de destinação, qualquer que seja a distância, inclusive carga e descarga, se for o cas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raspagem, juntamento e queima do material retirad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40" w:leader="none"/>
                                <w:tab w:val="left" w:pos="6946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quisição, carga, transporte, descarga, operação, manutenção, depreciação e conservação dos equipamentos utilizado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quisição, carga, transporte, descarga, aplicação, ou utilização de ferramentas e materiai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154.3pt;mso-wrap-distance-left:9.05pt;mso-wrap-distance-right:9.05pt;mso-wrap-distance-top:0pt;mso-wrap-distance-bottom:0pt;margin-top:9.1pt;mso-position-vertical-relative:text;margin-left:5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37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operações de desmatamento, com cortes de árvor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cortes de árvores com diâmetro &gt; 30cm, com 01 árvore para cada 25m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limpeza mecanizada do terren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remoção da vegetação e dos solos orgânicos resultantes das operações de desmatamento, para os locais de destinação, qualquer que seja a distância, inclusive carga e descarga, se for o cas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raspagem, juntamento e queima do material retirad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8"/>
                        </w:numPr>
                        <w:tabs>
                          <w:tab w:val="clear" w:pos="4419"/>
                          <w:tab w:val="clear" w:pos="8838"/>
                          <w:tab w:val="left" w:pos="340" w:leader="none"/>
                          <w:tab w:val="left" w:pos="6946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quisição, carga, transporte, descarga, operação, manutenção, depreciação e conservação dos equipamentos utilizado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9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quisição, carga, transporte, descarga, aplicação, ou utilização de ferramentas e materiai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0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spacing w:lineRule="atLeast" w:line="100"/>
        <w:ind w:left="0" w:right="0" w:hanging="0"/>
        <w:jc w:val="both"/>
        <w:rPr>
          <w:rFonts w:eastAsia="Times New Roman" w:cs="Times New Roman"/>
          <w:b w:val="false"/>
          <w:b w:val="false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SERVIÇOS REGULAMENTADOS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1"/>
        <w:numPr>
          <w:ilvl w:val="0"/>
          <w:numId w:val="19"/>
        </w:numPr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eastAsia="pt-BR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0335" cy="2521585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335" cy="2521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3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DESMATAMENTO MANUAL DE TERREN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05pt;height:198.55pt;mso-wrap-distance-left:9.05pt;mso-wrap-distance-right:9.05pt;mso-wrap-distance-top:0pt;mso-wrap-distance-bottom:0pt;margin-top:7pt;mso-position-vertical-relative:text;margin-left:-6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3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DESMATAMENTO MANUAL DE TERREN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RITÉRIOS DE MEDIÇÃO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1170</wp:posOffset>
                </wp:positionH>
                <wp:positionV relativeFrom="paragraph">
                  <wp:posOffset>64770</wp:posOffset>
                </wp:positionV>
                <wp:extent cx="5850255" cy="638175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6381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10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será feita pela área, em metro quadrado (m²), efetivamente desmatada, medida topograficamente “in-loco”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50.25pt;mso-wrap-distance-left:9.05pt;mso-wrap-distance-right:9.05pt;mso-wrap-distance-top:0pt;mso-wrap-distance-bottom:0pt;margin-top:5.1pt;mso-position-vertical-relative:text;margin-left:37.1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10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será feita pela área, em metro quadrado (m²), efetivamente desmatada, medida topograficamente “in-loco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18225" cy="532765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os serviços topográficos de demarcação e controle das áreas a desmatar, estão considerados nas equipes topográficas dimensionadas nas despesas indiret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41.95pt;mso-wrap-distance-left:9.05pt;mso-wrap-distance-right:9.05pt;mso-wrap-distance-top:0pt;mso-wrap-distance-bottom:0pt;margin-top:6.65pt;mso-position-vertical-relative:text;margin-left:2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47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os serviços topográficos de demarcação e controle das áreas a desmatar, estão considerados nas equipes topográficas dimensionadas nas despesas indiretas.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ESTRUTURA DE PREÇOS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5490</wp:posOffset>
                </wp:positionH>
                <wp:positionV relativeFrom="paragraph">
                  <wp:posOffset>115570</wp:posOffset>
                </wp:positionV>
                <wp:extent cx="5577840" cy="141097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41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operações de desmatamento e limpeza manuais do terren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remoção da vegetação e dos solos orgânicos resultantes das operações de desmatamento, para os locais de destinação, qualquer que seja a distância, inclusive carga e descarga, se for o cas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4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40" w:leader="none"/>
                                <w:tab w:val="left" w:pos="6946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quisição, carga, transporte, descarga, operação, manutenção, depreciação e conservação dos equipamentos utilizado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quisição, carga, transporte, descarga, aplicação, ou utilização de ferramentas e materiai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111.1pt;mso-wrap-distance-left:9.05pt;mso-wrap-distance-right:9.05pt;mso-wrap-distance-top:0pt;mso-wrap-distance-bottom:0pt;margin-top:9.1pt;mso-position-vertical-relative:text;margin-left:5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operações de desmatamento e limpeza manuais do terren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3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remoção da vegetação e dos solos orgânicos resultantes das operações de desmatamento, para os locais de destinação, qualquer que seja a distância, inclusive carga e descarga, se for o cas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4"/>
                        </w:numPr>
                        <w:tabs>
                          <w:tab w:val="clear" w:pos="4419"/>
                          <w:tab w:val="clear" w:pos="8838"/>
                          <w:tab w:val="left" w:pos="340" w:leader="none"/>
                          <w:tab w:val="left" w:pos="6946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quisição, carga, transporte, descarga, operação, manutenção, depreciação e conservação dos equipamentos utilizado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quisição, carga, transporte, descarga, aplicação, ou utilização de ferramentas e materiai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6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spacing w:lineRule="atLeast" w:line="100"/>
        <w:ind w:left="0" w:right="0" w:hanging="0"/>
        <w:jc w:val="both"/>
        <w:rPr>
          <w:rFonts w:eastAsia="Times New Roman" w:cs="Times New Roman"/>
          <w:b w:val="false"/>
          <w:b w:val="false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SERVIÇOS REGULAMENTADOS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1"/>
        <w:numPr>
          <w:ilvl w:val="0"/>
          <w:numId w:val="19"/>
        </w:numPr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eastAsia="pt-BR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0335" cy="2521585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335" cy="2521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3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REGULARIZAÇÃO MANUAL DE TERREN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05pt;height:198.55pt;mso-wrap-distance-left:9.05pt;mso-wrap-distance-right:9.05pt;mso-wrap-distance-top:0pt;mso-wrap-distance-bottom:0pt;margin-top:7pt;mso-position-vertical-relative:text;margin-left:-6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3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REGULARIZAÇÃO MANUAL DE TERREN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RITÉRIOS DE MEDIÇÃO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1170</wp:posOffset>
                </wp:positionH>
                <wp:positionV relativeFrom="paragraph">
                  <wp:posOffset>64770</wp:posOffset>
                </wp:positionV>
                <wp:extent cx="5850255" cy="638175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6381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10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será feita pela área, em metro quadrado (m²), efetivamente regularizada, medida conforme indicações do projet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50.25pt;mso-wrap-distance-left:9.05pt;mso-wrap-distance-right:9.05pt;mso-wrap-distance-top:0pt;mso-wrap-distance-bottom:0pt;margin-top:5.1pt;mso-position-vertical-relative:text;margin-left:37.1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10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será feita pela área, em metro quadrado (m²), efetivamente regularizada, medida conforme indicaç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18225" cy="532765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41.95pt;mso-wrap-distance-left:9.05pt;mso-wrap-distance-right:9.05pt;mso-wrap-distance-top:0pt;mso-wrap-distance-bottom:0pt;margin-top:6.65pt;mso-position-vertical-relative:text;margin-left:2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ESTRUTURA DE PREÇOS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5490</wp:posOffset>
                </wp:positionH>
                <wp:positionV relativeFrom="paragraph">
                  <wp:posOffset>115570</wp:posOffset>
                </wp:positionV>
                <wp:extent cx="5577840" cy="141097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41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serviços de regularização manual do terren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quisição, carga, transporte, descarga, aplicação, ou utilização de ferramentas e materiai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111.1pt;mso-wrap-distance-left:9.05pt;mso-wrap-distance-right:9.05pt;mso-wrap-distance-top:0pt;mso-wrap-distance-bottom:0pt;margin-top:9.1pt;mso-position-vertical-relative:text;margin-left:5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48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serviços de regularização manual do terren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quisição, carga, transporte, descarga, aplicação, ou utilização de ferramentas e materiai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9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spacing w:lineRule="atLeast" w:line="100"/>
        <w:ind w:left="0" w:right="0" w:hanging="0"/>
        <w:jc w:val="both"/>
        <w:rPr>
          <w:rFonts w:eastAsia="Times New Roman" w:cs="Times New Roman"/>
          <w:b w:val="false"/>
          <w:b w:val="false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SERVIÇOS REGULAMENTADOS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1"/>
        <w:numPr>
          <w:ilvl w:val="0"/>
          <w:numId w:val="19"/>
        </w:numPr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eastAsia="pt-BR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0335" cy="2521585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335" cy="2521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3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REGULARIZAÇÃO MECANIZADA DE TERREN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05pt;height:198.55pt;mso-wrap-distance-left:9.05pt;mso-wrap-distance-right:9.05pt;mso-wrap-distance-top:0pt;mso-wrap-distance-bottom:0pt;margin-top:7pt;mso-position-vertical-relative:text;margin-left:-6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3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REGULARIZAÇÃO MECANIZADA DE TERREN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RITÉRIOS DE MEDIÇÃO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1170</wp:posOffset>
                </wp:positionH>
                <wp:positionV relativeFrom="paragraph">
                  <wp:posOffset>64770</wp:posOffset>
                </wp:positionV>
                <wp:extent cx="5850255" cy="638175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6381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10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será feita pela área, em metro quadrado (m²), efetivamente regularizada, medida conforme projet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50.25pt;mso-wrap-distance-left:9.05pt;mso-wrap-distance-right:9.05pt;mso-wrap-distance-top:0pt;mso-wrap-distance-bottom:0pt;margin-top:5.1pt;mso-position-vertical-relative:text;margin-left:37.1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10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será feita pela área, em metro quadrado (m²), efetivamente regularizada, medida conforme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18225" cy="532765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41.95pt;mso-wrap-distance-left:9.05pt;mso-wrap-distance-right:9.05pt;mso-wrap-distance-top:0pt;mso-wrap-distance-bottom:0pt;margin-top:6.65pt;mso-position-vertical-relative:text;margin-left:2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ESTRUTURA DE PREÇOS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5490</wp:posOffset>
                </wp:positionH>
                <wp:positionV relativeFrom="paragraph">
                  <wp:posOffset>115570</wp:posOffset>
                </wp:positionV>
                <wp:extent cx="5577840" cy="141097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41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50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40" w:leader="none"/>
                                <w:tab w:val="left" w:pos="6946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serviços de regularização mecanizada no terren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40" w:leader="none"/>
                                <w:tab w:val="left" w:pos="6946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quisição, carga, transporte, descarga, operação, manutenção, depreciação e conservação dos equipamentos utilizado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quisição, carga, transporte, descarga, aplicação, ou utilização de ferramentas e materiai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111.1pt;mso-wrap-distance-left:9.05pt;mso-wrap-distance-right:9.05pt;mso-wrap-distance-top:0pt;mso-wrap-distance-bottom:0pt;margin-top:9.1pt;mso-position-vertical-relative:text;margin-left:5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numPr>
                          <w:ilvl w:val="0"/>
                          <w:numId w:val="50"/>
                        </w:numPr>
                        <w:tabs>
                          <w:tab w:val="clear" w:pos="4419"/>
                          <w:tab w:val="clear" w:pos="8838"/>
                          <w:tab w:val="left" w:pos="340" w:leader="none"/>
                          <w:tab w:val="left" w:pos="6946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serviços de regularização mecanizada no terren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8"/>
                        </w:numPr>
                        <w:tabs>
                          <w:tab w:val="clear" w:pos="4419"/>
                          <w:tab w:val="clear" w:pos="8838"/>
                          <w:tab w:val="left" w:pos="340" w:leader="none"/>
                          <w:tab w:val="left" w:pos="6946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quisição, carga, transporte, descarga, operação, manutenção, depreciação e conservação dos equipamentos utilizado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1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quisição, carga, transporte, descarga, aplicação, ou utilização de ferramentas e materiai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2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spacing w:lineRule="atLeast" w:line="100"/>
        <w:ind w:left="0" w:right="0" w:hanging="0"/>
        <w:jc w:val="both"/>
        <w:rPr>
          <w:rFonts w:eastAsia="Times New Roman" w:cs="Times New Roman"/>
          <w:b w:val="false"/>
          <w:b w:val="false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SERVIÇOS REGULAMENTADOS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1"/>
        <w:numPr>
          <w:ilvl w:val="0"/>
          <w:numId w:val="19"/>
        </w:numPr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 UNID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eastAsia="pt-BR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0335" cy="2521585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335" cy="2521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31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LIMPEZA DE RUAS APÓS EXEC. DE OBRAS EM S.A.A.'s E S.E.S.'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05pt;height:198.55pt;mso-wrap-distance-left:9.05pt;mso-wrap-distance-right:9.05pt;mso-wrap-distance-top:0pt;mso-wrap-distance-bottom:0pt;margin-top:7pt;mso-position-vertical-relative:text;margin-left:-6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31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LIMPEZA DE RUAS APÓS EXEC. DE OBRAS EM S.A.A.'s E S.E.S.'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RITÉRIOS DE MEDIÇÃO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1170</wp:posOffset>
                </wp:positionH>
                <wp:positionV relativeFrom="paragraph">
                  <wp:posOffset>64770</wp:posOffset>
                </wp:positionV>
                <wp:extent cx="5850255" cy="638175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6381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10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será feita pela extensão, em metro linear (m), de rua efetivamente limpa, medida conforme indicação do projet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50.25pt;mso-wrap-distance-left:9.05pt;mso-wrap-distance-right:9.05pt;mso-wrap-distance-top:0pt;mso-wrap-distance-bottom:0pt;margin-top:5.1pt;mso-position-vertical-relative:text;margin-left:37.1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10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será feita pela extensão, em metro linear (m), de rua efetivamente limpa, medida conforme indicação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18225" cy="532765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 carga do entulho do local de espera para o veículo transportador, o transporte e a descarga no local de bota-fora, serão medidos e pagos em separad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41.95pt;mso-wrap-distance-left:9.05pt;mso-wrap-distance-right:9.05pt;mso-wrap-distance-top:0pt;mso-wrap-distance-bottom:0pt;margin-top:6.65pt;mso-position-vertical-relative:text;margin-left:2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 carga do entulho do local de espera para o veículo transportador, o transporte e a descarga no local de bota-fora, serão medidos e pagos em separ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ESTRUTURA DE PREÇOS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5490</wp:posOffset>
                </wp:positionH>
                <wp:positionV relativeFrom="paragraph">
                  <wp:posOffset>115570</wp:posOffset>
                </wp:positionV>
                <wp:extent cx="5577840" cy="141097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41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5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40" w:leader="none"/>
                                <w:tab w:val="left" w:pos="6946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operação de limpeza manual ou mecanizada de rua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40" w:leader="none"/>
                                <w:tab w:val="left" w:pos="6946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juntamento, remoção do expurgo da área de trabalh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40" w:leader="none"/>
                                <w:tab w:val="left" w:pos="6946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carga para o local de espe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40" w:leader="none"/>
                                <w:tab w:val="left" w:pos="6946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quisição, carga, transporte, descarga, operação, manutenção, depreciação e conservação dos equipamentos utilizado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quisição, carga, transporte, descarga, aplicação, ou utilização de ferramentas e materiai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111.1pt;mso-wrap-distance-left:9.05pt;mso-wrap-distance-right:9.05pt;mso-wrap-distance-top:0pt;mso-wrap-distance-bottom:0pt;margin-top:9.1pt;mso-position-vertical-relative:text;margin-left:5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numPr>
                          <w:ilvl w:val="0"/>
                          <w:numId w:val="53"/>
                        </w:numPr>
                        <w:tabs>
                          <w:tab w:val="clear" w:pos="4419"/>
                          <w:tab w:val="clear" w:pos="8838"/>
                          <w:tab w:val="left" w:pos="340" w:leader="none"/>
                          <w:tab w:val="left" w:pos="6946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operação de limpeza manual ou mecanizada de rua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8"/>
                        </w:numPr>
                        <w:tabs>
                          <w:tab w:val="clear" w:pos="4419"/>
                          <w:tab w:val="clear" w:pos="8838"/>
                          <w:tab w:val="left" w:pos="340" w:leader="none"/>
                          <w:tab w:val="left" w:pos="6946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juntamento, remoção do expurgo da área de trabalh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8"/>
                        </w:numPr>
                        <w:tabs>
                          <w:tab w:val="clear" w:pos="4419"/>
                          <w:tab w:val="clear" w:pos="8838"/>
                          <w:tab w:val="left" w:pos="340" w:leader="none"/>
                          <w:tab w:val="left" w:pos="6946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carga para o local de espe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8"/>
                        </w:numPr>
                        <w:tabs>
                          <w:tab w:val="clear" w:pos="4419"/>
                          <w:tab w:val="clear" w:pos="8838"/>
                          <w:tab w:val="left" w:pos="340" w:leader="none"/>
                          <w:tab w:val="left" w:pos="6946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quisição, carga, transporte, descarga, operação, manutenção, depreciação e conservação dos equipamentos utilizado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quisição, carga, transporte, descarga, aplicação, ou utilização de ferramentas e materiai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5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spacing w:lineRule="atLeast" w:line="100"/>
        <w:ind w:left="0" w:right="0" w:hanging="0"/>
        <w:jc w:val="both"/>
        <w:rPr>
          <w:rFonts w:eastAsia="Times New Roman" w:cs="Times New Roman"/>
          <w:b w:val="false"/>
          <w:b w:val="false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709" w:gutter="0" w:header="0" w:top="3260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SERVIÇOS REGULAMENTADOS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1"/>
        <w:numPr>
          <w:ilvl w:val="0"/>
          <w:numId w:val="19"/>
        </w:numPr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eastAsia="pt-BR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0335" cy="2521585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335" cy="2521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4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CORTE DE ÁRVORE C/ DESTOCAMENTO MANUAL, C/ DIÂMETRO ATÉ  15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4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CORTE DE ÁRVORE C/ DESTOCAMENTO MANUAL, C/ DIÂMETRO ENTRE 15 E 30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u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05pt;height:198.55pt;mso-wrap-distance-left:9.05pt;mso-wrap-distance-right:9.05pt;mso-wrap-distance-top:0pt;mso-wrap-distance-bottom:0pt;margin-top:7pt;mso-position-vertical-relative:text;margin-left:-6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4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CORTE DE ÁRVORE C/ DESTOCAMENTO MANUAL, C/ DIÂMETRO ATÉ  15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4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CORTE DE ÁRVORE C/ DESTOCAMENTO MANUAL, C/ DIÂMETRO ENTRE 15 E 30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un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RITÉRIOS DE MEDIÇÃO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1170</wp:posOffset>
                </wp:positionH>
                <wp:positionV relativeFrom="paragraph">
                  <wp:posOffset>64770</wp:posOffset>
                </wp:positionV>
                <wp:extent cx="5850255" cy="638175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6381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100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será feita por unidade (un) de árvore retirada, observando-se as dimensões médias dos diâmetro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50.25pt;mso-wrap-distance-left:9.05pt;mso-wrap-distance-right:9.05pt;mso-wrap-distance-top:0pt;mso-wrap-distance-bottom:0pt;margin-top:5.1pt;mso-position-vertical-relative:text;margin-left:37.1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100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será feita por unidade (un) de árvore retirada, observando-se as dimensões médias dos diâmetr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18225" cy="532765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41.95pt;mso-wrap-distance-left:9.05pt;mso-wrap-distance-right:9.05pt;mso-wrap-distance-top:0pt;mso-wrap-distance-bottom:0pt;margin-top:6.65pt;mso-position-vertical-relative:text;margin-left:2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ESTRUTURA DE PREÇOS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45490</wp:posOffset>
                </wp:positionH>
                <wp:positionV relativeFrom="paragraph">
                  <wp:posOffset>115570</wp:posOffset>
                </wp:positionV>
                <wp:extent cx="5577840" cy="141097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41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40" w:leader="none"/>
                                <w:tab w:val="left" w:pos="6946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operação de corte de árvore com destocamento manual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40" w:leader="none"/>
                                <w:tab w:val="left" w:pos="6946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remoção do material resultante do desmatamento para os locais de destinação, qualquer que seja a distância, inclusive carga e descarga, se for o cas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7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quisição, carga, transporte, descarga, aplicação, ou utilização de ferramentas e materiai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111.1pt;mso-wrap-distance-left:9.05pt;mso-wrap-distance-right:9.05pt;mso-wrap-distance-top:0pt;mso-wrap-distance-bottom:0pt;margin-top:9.1pt;mso-position-vertical-relative:text;margin-left:5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numPr>
                          <w:ilvl w:val="0"/>
                          <w:numId w:val="56"/>
                        </w:numPr>
                        <w:tabs>
                          <w:tab w:val="clear" w:pos="4419"/>
                          <w:tab w:val="clear" w:pos="8838"/>
                          <w:tab w:val="left" w:pos="340" w:leader="none"/>
                          <w:tab w:val="left" w:pos="6946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operação de corte de árvore com destocamento manual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8"/>
                        </w:numPr>
                        <w:tabs>
                          <w:tab w:val="clear" w:pos="4419"/>
                          <w:tab w:val="clear" w:pos="8838"/>
                          <w:tab w:val="left" w:pos="340" w:leader="none"/>
                          <w:tab w:val="left" w:pos="6946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remoção do material resultante do desmatamento para os locais de destinação, qualquer que seja a distância, inclusive carga e descarga, se for o cas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7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quisição, carga, transporte, descarga, aplicação, ou utilização de ferramentas e materiai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8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spacing w:lineRule="atLeast" w:line="100"/>
        <w:ind w:left="0" w:right="0" w:hanging="0"/>
        <w:jc w:val="both"/>
        <w:rPr>
          <w:rFonts w:eastAsia="Times New Roman" w:cs="Times New Roman"/>
          <w:b w:val="false"/>
          <w:b w:val="false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SERVIÇOS REGULAMENTADOS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1"/>
        <w:numPr>
          <w:ilvl w:val="0"/>
          <w:numId w:val="19"/>
        </w:numPr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0335" cy="2521585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335" cy="2521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4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ROÇAGEM EM CAPOEIRA DENSA A MACHADO, INCL. RASPAGEM, MANUAL, JUNTAMENTO, QUEIMA DO MATERIAL E REMOÇÃO  MANUAL DOS RESÍDUOS P/  FORA DA ÁREA ROÇADA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0204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ROÇAGEM EM CAPOEIRA FINA A FOICE, INCL. RASPAGEM  MANUAL, JUNTAMENTO, QUEIMA E REMOÇÃO MANUAL DOS RESÍDUOS P/ FORA DA ÁREA ROÇAD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15"/>
                                      <w:szCs w:val="20"/>
                                      <w:lang w:val="pt-BR" w:bidi="ar-SA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05pt;height:198.55pt;mso-wrap-distance-left:9.05pt;mso-wrap-distance-right:9.05pt;mso-wrap-distance-top:0pt;mso-wrap-distance-bottom:0pt;margin-top:7pt;mso-position-vertical-relative:text;margin-left:-6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4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ROÇAGEM EM CAPOEIRA DENSA A MACHADO, INCL. RASPAGEM, MANUAL, JUNTAMENTO, QUEIMA DO MATERIAL E REMOÇÃO  MANUAL DOS RESÍDUOS P/  FORA DA ÁREA ROÇADA.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0204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ROÇAGEM EM CAPOEIRA FINA A FOICE, INCL. RASPAGEM  MANUAL, JUNTAMENTO, QUEIMA E REMOÇÃO MANUAL DOS RESÍDUOS P/ FORA DA ÁREA ROÇADA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5"/>
                                <w:szCs w:val="20"/>
                                <w:lang w:val="pt-BR" w:bidi="ar-SA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RITÉRIOS DE MEDIÇÃO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1170</wp:posOffset>
                </wp:positionH>
                <wp:positionV relativeFrom="paragraph">
                  <wp:posOffset>64770</wp:posOffset>
                </wp:positionV>
                <wp:extent cx="5850255" cy="638175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6381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ela área roçada, em metro quadrado (m²), efetivamente roçada e limpa, medida topograficamente “in-loco”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50.25pt;mso-wrap-distance-left:9.05pt;mso-wrap-distance-right:9.05pt;mso-wrap-distance-top:0pt;mso-wrap-distance-bottom:0pt;margin-top:5.1pt;mso-position-vertical-relative:text;margin-left:37.1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ela área roçada, em metro quadrado (m²), efetivamente roçada e limpa, medida topograficamente “in-loco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5941695" cy="532765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 carga do entulho do local de espera para o veículo transportador, o transporte e a descarga no local de bota-fora, serão medidos e pagos em separad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41.95pt;mso-wrap-distance-left:9.05pt;mso-wrap-distance-right:9.05pt;mso-wrap-distance-top:0pt;mso-wrap-distance-bottom:0pt;margin-top:6.65pt;mso-position-vertical-relative:text;margin-left:2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 carga do entulho do local de espera para o veículo transportador, o transporte e a descarga no local de bota-fora, serão medidos e pagos em separ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pBdr>
          <w:top w:val="single" w:sz="4" w:space="1" w:color="000000"/>
          <w:bottom w:val="single" w:sz="4" w:space="0" w:color="000000"/>
        </w:pBdr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ESTRUTURA DE PREÇOS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5490</wp:posOffset>
                </wp:positionH>
                <wp:positionV relativeFrom="paragraph">
                  <wp:posOffset>115570</wp:posOffset>
                </wp:positionV>
                <wp:extent cx="5577840" cy="141097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41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59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40" w:leader="none"/>
                                <w:tab w:val="left" w:pos="6946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roçagem de áre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raspagem manual, juntamento e queima do material retirad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remoção manual dos resíduos para fora da área roçad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carga até o local de espe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aquisição, carga, transporte, descarga, aplicação, ou utilização de ferramentas e materiai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tabs>
                                <w:tab w:val="clear" w:pos="709"/>
                                <w:tab w:val="left" w:pos="340" w:leader="none"/>
                              </w:tabs>
                              <w:ind w:left="340" w:right="0" w:hanging="34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111.1pt;mso-wrap-distance-left:9.05pt;mso-wrap-distance-right:9.05pt;mso-wrap-distance-top:0pt;mso-wrap-distance-bottom:0pt;margin-top:9.1pt;mso-position-vertical-relative:text;margin-left:5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numPr>
                          <w:ilvl w:val="0"/>
                          <w:numId w:val="59"/>
                        </w:numPr>
                        <w:tabs>
                          <w:tab w:val="clear" w:pos="4419"/>
                          <w:tab w:val="clear" w:pos="8838"/>
                          <w:tab w:val="left" w:pos="340" w:leader="none"/>
                          <w:tab w:val="left" w:pos="6946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roçagem de áre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0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raspagem manual, juntamento e queima do material retirad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remoção manual dos resíduos para fora da área roçad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carga até o local de espe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aquisição, carga, transporte, descarga, aplicação, ou utilização de ferramentas e materiai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1"/>
                        </w:numPr>
                        <w:tabs>
                          <w:tab w:val="clear" w:pos="709"/>
                          <w:tab w:val="left" w:pos="340" w:leader="none"/>
                        </w:tabs>
                        <w:ind w:left="340" w:right="0" w:hanging="340"/>
                        <w:jc w:val="both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pt-BR" w:bidi="ar-SA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Heading2"/>
        <w:numPr>
          <w:ilvl w:val="1"/>
          <w:numId w:val="19"/>
        </w:numPr>
        <w:spacing w:lineRule="atLeast" w:line="100"/>
        <w:ind w:left="0" w:right="0" w:hanging="0"/>
        <w:jc w:val="both"/>
        <w:rPr>
          <w:rFonts w:eastAsia="Times New Roman" w:cs="Times New Roman"/>
          <w:b w:val="false"/>
          <w:b w:val="false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  <w:bookmarkStart w:id="0" w:name="OLE_LINK1"/>
      <w:bookmarkStart w:id="1" w:name="OLE_LINK1"/>
      <w:bookmarkEnd w:id="1"/>
    </w:p>
    <w:sectPr>
      <w:headerReference w:type="default" r:id="rId10"/>
      <w:footerReference w:type="default" r:id="rId11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eatre Antoine C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09"/>
        <w:tab w:val="left" w:pos="6663" w:leader="none"/>
      </w:tabs>
      <w:ind w:left="0" w:right="-1" w:hanging="0"/>
      <w:rPr>
        <w:rFonts w:eastAsia="Times New Roman" w:cs="Times New Roman"/>
        <w:color w:val="auto"/>
        <w:sz w:val="20"/>
        <w:szCs w:val="20"/>
        <w:lang w:val="pt-BR" w:bidi="ar-SA"/>
      </w:rPr>
    </w:pPr>
    <w:r>
      <w:rPr>
        <w:rFonts w:eastAsia="Times New Roman" w:cs="Times New Roman"/>
        <w:color w:val="auto"/>
        <w:sz w:val="20"/>
        <w:szCs w:val="20"/>
        <w:lang w:val="pt-BR" w:bidi="ar-S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09"/>
        <w:tab w:val="left" w:pos="6663" w:leader="none"/>
      </w:tabs>
      <w:ind w:left="0" w:right="-1" w:hanging="0"/>
      <w:rPr>
        <w:rFonts w:eastAsia="Times New Roman" w:cs="Times New Roman"/>
        <w:color w:val="auto"/>
        <w:sz w:val="20"/>
        <w:szCs w:val="20"/>
        <w:lang w:val="pt-BR" w:bidi="ar-SA"/>
      </w:rPr>
    </w:pPr>
    <w:r>
      <w:rPr>
        <w:rFonts w:eastAsia="Times New Roman" w:cs="Times New Roman"/>
        <w:color w:val="auto"/>
        <w:sz w:val="20"/>
        <w:szCs w:val="20"/>
        <w:lang w:val="pt-BR" w:bidi="ar-S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09"/>
        <w:tab w:val="left" w:pos="6663" w:leader="none"/>
      </w:tabs>
      <w:ind w:left="0" w:right="-1" w:hanging="0"/>
      <w:rPr>
        <w:rFonts w:eastAsia="Times New Roman" w:cs="Times New Roman"/>
        <w:color w:val="auto"/>
        <w:sz w:val="20"/>
        <w:szCs w:val="20"/>
        <w:lang w:val="pt-BR" w:bidi="ar-SA"/>
      </w:rPr>
    </w:pPr>
    <w:r>
      <w:rPr>
        <w:rFonts w:eastAsia="Times New Roman" w:cs="Times New Roman"/>
        <w:color w:val="auto"/>
        <w:sz w:val="20"/>
        <w:szCs w:val="20"/>
        <w:lang w:val="pt-BR" w:bidi="ar-S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left="0" w:right="-1" w:hanging="0"/>
      <w:rPr>
        <w:rFonts w:eastAsia="Times New Roman" w:cs="Times New Roman"/>
        <w:color w:val="auto"/>
        <w:sz w:val="20"/>
        <w:szCs w:val="20"/>
        <w:lang w:val="pt-BR" w:bidi="ar-SA"/>
      </w:rPr>
    </w:pPr>
    <w:r>
      <w:rPr>
        <w:rFonts w:eastAsia="Times New Roman" w:cs="Times New Roman"/>
        <w:color w:val="auto"/>
        <w:sz w:val="20"/>
        <w:szCs w:val="20"/>
        <w:lang w:val="pt-BR" w:bidi="ar-SA"/>
      </w:rPr>
    </w:r>
  </w:p>
  <w:p>
    <w:pPr>
      <w:pStyle w:val="Normal"/>
      <w:tabs>
        <w:tab w:val="clear" w:pos="709"/>
        <w:tab w:val="left" w:pos="1985" w:leader="none"/>
      </w:tabs>
      <w:ind w:left="0" w:right="-1" w:hanging="0"/>
      <w:rPr>
        <w:rFonts w:eastAsia="Times New Roman" w:cs="Times New Roman"/>
        <w:color w:val="auto"/>
        <w:sz w:val="20"/>
        <w:szCs w:val="20"/>
        <w:lang w:val="pt-BR" w:bidi="ar-SA"/>
      </w:rPr>
    </w:pPr>
    <w:r>
      <w:rPr>
        <w:rFonts w:eastAsia="Times New Roman" w:cs="Times New Roman"/>
        <w:color w:val="auto"/>
        <w:sz w:val="20"/>
        <w:szCs w:val="20"/>
        <w:lang w:val="pt-BR" w:bidi="ar-SA"/>
      </w:rPr>
    </w:r>
  </w:p>
  <w:p>
    <w:pPr>
      <w:pStyle w:val="Normal"/>
      <w:jc w:val="both"/>
      <w:rPr>
        <w:rFonts w:eastAsia="Times New Roman" w:cs="Times New Roman"/>
        <w:i/>
        <w:i/>
        <w:color w:val="auto"/>
        <w:sz w:val="20"/>
        <w:szCs w:val="20"/>
        <w:lang w:val="pt-BR" w:bidi="ar-SA"/>
      </w:rPr>
    </w:pPr>
    <w:r>
      <w:rPr>
        <w:rFonts w:eastAsia="Times New Roman" w:cs="Times New Roman"/>
        <w:i/>
        <w:color w:val="auto"/>
        <w:sz w:val="20"/>
        <w:szCs w:val="20"/>
        <w:lang w:val="pt-BR" w:bidi="ar-SA"/>
      </w:rPr>
    </w:r>
  </w:p>
  <w:p>
    <w:pPr>
      <w:pStyle w:val="Normal"/>
      <w:rPr>
        <w:rFonts w:eastAsia="Times New Roman" w:cs="Times New Roman"/>
        <w:i/>
        <w:i/>
        <w:color w:val="auto"/>
        <w:sz w:val="20"/>
        <w:szCs w:val="20"/>
        <w:lang w:val="pt-BR" w:bidi="ar-SA"/>
      </w:rPr>
    </w:pPr>
    <w:r>
      <w:rPr>
        <w:rFonts w:eastAsia="Times New Roman" w:cs="Times New Roman"/>
        <w:i/>
        <w:color w:val="auto"/>
        <w:sz w:val="20"/>
        <w:szCs w:val="20"/>
        <w:lang w:val="pt-BR" w:bidi="ar-SA"/>
      </w:rPr>
    </w:r>
  </w:p>
  <w:p>
    <w:pPr>
      <w:pStyle w:val="TextBody"/>
      <w:tabs>
        <w:tab w:val="clear" w:pos="709"/>
        <w:tab w:val="left" w:pos="1985" w:leader="none"/>
      </w:tabs>
      <w:ind w:left="0" w:right="-1" w:hanging="0"/>
      <w:rPr>
        <w:rFonts w:eastAsia="Times New Roman" w:cs="Times New Roman"/>
        <w:color w:val="auto"/>
        <w:sz w:val="20"/>
        <w:szCs w:val="20"/>
        <w:lang w:val="pt-BR" w:bidi="ar-SA"/>
      </w:rPr>
    </w:pPr>
    <w:r>
      <w:rPr>
        <w:rFonts w:eastAsia="Times New Roman" w:cs="Times New Roman"/>
        <w:color w:val="auto"/>
        <w:sz w:val="20"/>
        <w:szCs w:val="20"/>
        <w:lang w:val="pt-BR" w:bidi="ar-SA"/>
      </w:rPr>
    </w:r>
  </w:p>
  <w:p>
    <w:pPr>
      <w:pStyle w:val="Normal"/>
      <w:tabs>
        <w:tab w:val="clear" w:pos="709"/>
        <w:tab w:val="left" w:pos="1985" w:leader="none"/>
      </w:tabs>
      <w:ind w:left="0" w:right="-1" w:hanging="0"/>
      <w:rPr>
        <w:rFonts w:eastAsia="Times New Roman" w:cs="Times New Roman"/>
        <w:color w:val="auto"/>
        <w:sz w:val="20"/>
        <w:szCs w:val="20"/>
        <w:lang w:val="pt-BR" w:bidi="ar-SA"/>
      </w:rPr>
    </w:pPr>
    <w:r>
      <w:rPr>
        <w:rFonts w:eastAsia="Times New Roman" w:cs="Times New Roman"/>
        <w:color w:val="auto"/>
        <w:sz w:val="20"/>
        <w:szCs w:val="20"/>
        <w:lang w:val="pt-BR" w:bidi="ar-SA"/>
      </w:rPr>
    </w:r>
  </w:p>
  <w:p>
    <w:pPr>
      <w:pStyle w:val="Normal"/>
      <w:ind w:left="0" w:right="0" w:firstLine="142"/>
      <w:jc w:val="center"/>
      <w:rPr>
        <w:rFonts w:eastAsia="Times New Roman" w:cs="Times New Roman"/>
        <w:b/>
        <w:b/>
        <w:color w:val="auto"/>
        <w:sz w:val="26"/>
        <w:szCs w:val="20"/>
        <w:lang w:val="pt-BR" w:bidi="ar-SA"/>
      </w:rPr>
    </w:pPr>
    <w:r>
      <w:rPr>
        <w:rFonts w:eastAsia="Times New Roman" w:cs="Times New Roman"/>
        <w:b/>
        <w:color w:val="auto"/>
        <w:sz w:val="26"/>
        <w:szCs w:val="20"/>
        <w:lang w:val="pt-BR" w:bidi="ar-SA"/>
      </w:rPr>
      <w:t>E  S  P  E  C  I  F  I  C  A  Ç  Õ  E  S</w:t>
    </w:r>
  </w:p>
  <w:p>
    <w:pPr>
      <w:pStyle w:val="Normal"/>
      <w:ind w:left="0" w:right="0" w:firstLine="142"/>
      <w:jc w:val="center"/>
      <w:rPr>
        <w:rFonts w:eastAsia="Times New Roman" w:cs="Times New Roman"/>
        <w:b/>
        <w:b/>
        <w:color w:val="auto"/>
        <w:sz w:val="26"/>
        <w:szCs w:val="20"/>
        <w:lang w:val="pt-BR" w:bidi="ar-SA"/>
      </w:rPr>
    </w:pPr>
    <w:r>
      <w:rPr>
        <w:rFonts w:eastAsia="Times New Roman" w:cs="Times New Roman"/>
        <w:b/>
        <w:color w:val="auto"/>
        <w:sz w:val="26"/>
        <w:szCs w:val="20"/>
        <w:lang w:val="pt-BR" w:bidi="ar-SA"/>
      </w:rPr>
      <w:t>T  É  C  N  I  C  A  S</w:t>
    </w:r>
  </w:p>
  <w:p>
    <w:pPr>
      <w:pStyle w:val="Header"/>
      <w:rPr>
        <w:rFonts w:eastAsia="Times New Roman" w:cs="Times New Roman"/>
        <w:b/>
        <w:b/>
        <w:color w:val="auto"/>
        <w:sz w:val="26"/>
        <w:szCs w:val="20"/>
        <w:lang w:val="pt-BR" w:bidi="ar-SA"/>
      </w:rPr>
    </w:pPr>
    <w:r>
      <w:rPr>
        <w:rFonts w:eastAsia="Times New Roman" w:cs="Times New Roman"/>
        <w:b/>
        <w:color w:val="auto"/>
        <w:sz w:val="26"/>
        <w:szCs w:val="20"/>
        <w:lang w:val="pt-BR" w:bidi="ar-SA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left="0" w:right="-1" w:hanging="0"/>
      <w:rPr>
        <w:rFonts w:eastAsia="Times New Roman" w:cs="Times New Roman"/>
        <w:color w:val="auto"/>
        <w:sz w:val="20"/>
        <w:szCs w:val="20"/>
        <w:lang w:val="pt-BR" w:bidi="ar-SA"/>
      </w:rPr>
    </w:pPr>
    <w:r>
      <w:rPr>
        <w:rFonts w:eastAsia="Times New Roman" w:cs="Times New Roman"/>
        <w:color w:val="auto"/>
        <w:sz w:val="20"/>
        <w:szCs w:val="20"/>
        <w:lang w:val="pt-BR" w:bidi="ar-SA"/>
      </w:rPr>
    </w:r>
  </w:p>
  <w:p>
    <w:pPr>
      <w:pStyle w:val="Normal"/>
      <w:tabs>
        <w:tab w:val="clear" w:pos="709"/>
        <w:tab w:val="left" w:pos="1985" w:leader="none"/>
      </w:tabs>
      <w:ind w:left="0" w:right="-1" w:hanging="0"/>
      <w:rPr>
        <w:rFonts w:eastAsia="Times New Roman" w:cs="Times New Roman"/>
        <w:color w:val="auto"/>
        <w:sz w:val="20"/>
        <w:szCs w:val="20"/>
        <w:lang w:val="pt-BR" w:bidi="ar-SA"/>
      </w:rPr>
    </w:pPr>
    <w:r>
      <w:rPr>
        <w:rFonts w:eastAsia="Times New Roman" w:cs="Times New Roman"/>
        <w:color w:val="auto"/>
        <w:sz w:val="20"/>
        <w:szCs w:val="20"/>
        <w:lang w:val="pt-BR" w:bidi="ar-SA"/>
      </w:rPr>
    </w:r>
  </w:p>
  <w:p>
    <w:pPr>
      <w:pStyle w:val="Normal"/>
      <w:jc w:val="both"/>
      <w:rPr>
        <w:rFonts w:eastAsia="Times New Roman" w:cs="Times New Roman"/>
        <w:i/>
        <w:i/>
        <w:color w:val="auto"/>
        <w:sz w:val="20"/>
        <w:szCs w:val="20"/>
        <w:lang w:val="pt-BR" w:bidi="ar-SA"/>
      </w:rPr>
    </w:pPr>
    <w:r>
      <w:rPr>
        <w:rFonts w:eastAsia="Times New Roman" w:cs="Times New Roman"/>
        <w:i/>
        <w:color w:val="auto"/>
        <w:sz w:val="20"/>
        <w:szCs w:val="20"/>
        <w:lang w:val="pt-BR" w:bidi="ar-SA"/>
      </w:rPr>
    </w:r>
  </w:p>
  <w:p>
    <w:pPr>
      <w:pStyle w:val="Normal"/>
      <w:rPr>
        <w:rFonts w:eastAsia="Times New Roman" w:cs="Times New Roman"/>
        <w:i/>
        <w:i/>
        <w:color w:val="auto"/>
        <w:sz w:val="20"/>
        <w:szCs w:val="20"/>
        <w:lang w:val="pt-BR" w:bidi="ar-SA"/>
      </w:rPr>
    </w:pPr>
    <w:r>
      <w:rPr>
        <w:rFonts w:eastAsia="Times New Roman" w:cs="Times New Roman"/>
        <w:i/>
        <w:color w:val="auto"/>
        <w:sz w:val="20"/>
        <w:szCs w:val="20"/>
        <w:lang w:val="pt-BR" w:bidi="ar-SA"/>
      </w:rPr>
    </w:r>
  </w:p>
  <w:p>
    <w:pPr>
      <w:pStyle w:val="Normal"/>
      <w:ind w:left="0" w:right="0" w:firstLine="142"/>
      <w:jc w:val="center"/>
      <w:rPr>
        <w:rFonts w:eastAsia="Times New Roman" w:cs="Times New Roman"/>
        <w:b/>
        <w:b/>
        <w:color w:val="auto"/>
        <w:sz w:val="26"/>
        <w:szCs w:val="20"/>
        <w:lang w:val="pt-BR" w:bidi="ar-SA"/>
      </w:rPr>
    </w:pPr>
    <w:r>
      <w:rPr>
        <w:rFonts w:eastAsia="Times New Roman" w:cs="Times New Roman"/>
        <w:b/>
        <w:color w:val="auto"/>
        <w:sz w:val="26"/>
        <w:szCs w:val="20"/>
        <w:lang w:val="pt-BR" w:bidi="ar-SA"/>
      </w:rPr>
      <w:t>E  S  P  E  C  I  F  I  C  A  Ç  Õ  E  S</w:t>
    </w:r>
  </w:p>
  <w:p>
    <w:pPr>
      <w:pStyle w:val="Normal"/>
      <w:ind w:left="0" w:right="0" w:firstLine="142"/>
      <w:jc w:val="center"/>
      <w:rPr>
        <w:rFonts w:eastAsia="Times New Roman" w:cs="Times New Roman"/>
        <w:b/>
        <w:b/>
        <w:color w:val="auto"/>
        <w:sz w:val="26"/>
        <w:szCs w:val="20"/>
        <w:lang w:val="pt-BR" w:bidi="ar-SA"/>
      </w:rPr>
    </w:pPr>
    <w:r>
      <w:rPr>
        <w:rFonts w:eastAsia="Times New Roman" w:cs="Times New Roman"/>
        <w:b/>
        <w:color w:val="auto"/>
        <w:sz w:val="26"/>
        <w:szCs w:val="20"/>
        <w:lang w:val="pt-BR" w:bidi="ar-SA"/>
      </w:rPr>
      <w:t>T  É  C  N  I  C  A  S</w:t>
    </w:r>
  </w:p>
  <w:p>
    <w:pPr>
      <w:pStyle w:val="Header"/>
      <w:tabs>
        <w:tab w:val="clear" w:pos="4419"/>
        <w:tab w:val="clear" w:pos="8838"/>
        <w:tab w:val="left" w:pos="1985" w:leader="none"/>
      </w:tabs>
      <w:ind w:left="0" w:right="-1" w:hanging="0"/>
      <w:rPr>
        <w:rFonts w:eastAsia="Times New Roman" w:cs="Times New Roman"/>
        <w:b/>
        <w:b/>
        <w:color w:val="auto"/>
        <w:sz w:val="20"/>
        <w:szCs w:val="20"/>
        <w:lang w:val="pt-BR" w:bidi="ar-SA"/>
      </w:rPr>
    </w:pPr>
    <w:r>
      <w:rPr>
        <w:rFonts w:eastAsia="Times New Roman" w:cs="Times New Roman"/>
        <w:b/>
        <w:color w:val="auto"/>
        <w:sz w:val="20"/>
        <w:szCs w:val="20"/>
        <w:lang w:val="pt-BR" w:bidi="ar-SA"/>
      </w:rPr>
    </w:r>
  </w:p>
  <w:p>
    <w:pPr>
      <w:pStyle w:val="Normal"/>
      <w:tabs>
        <w:tab w:val="clear" w:pos="709"/>
        <w:tab w:val="left" w:pos="1985" w:leader="none"/>
      </w:tabs>
      <w:ind w:left="0" w:right="-1" w:hanging="0"/>
      <w:rPr>
        <w:rFonts w:eastAsia="Times New Roman" w:cs="Times New Roman"/>
        <w:color w:val="auto"/>
        <w:sz w:val="20"/>
        <w:szCs w:val="20"/>
        <w:lang w:val="pt-BR" w:bidi="ar-SA"/>
      </w:rPr>
    </w:pPr>
    <w:r>
      <w:rPr>
        <w:rFonts w:eastAsia="Times New Roman" w:cs="Times New Roman"/>
        <w:color w:val="auto"/>
        <w:sz w:val="20"/>
        <w:szCs w:val="20"/>
        <w:lang w:val="pt-BR" w:bidi="ar-SA"/>
      </w:rPr>
    </w:r>
  </w:p>
  <w:p>
    <w:pPr>
      <w:pStyle w:val="Normal"/>
      <w:tabs>
        <w:tab w:val="clear" w:pos="709"/>
        <w:tab w:val="left" w:pos="1985" w:leader="none"/>
      </w:tabs>
      <w:ind w:left="0" w:right="-1" w:hanging="0"/>
      <w:rPr>
        <w:rFonts w:eastAsia="Times New Roman" w:cs="Times New Roman"/>
        <w:color w:val="auto"/>
        <w:sz w:val="20"/>
        <w:szCs w:val="20"/>
        <w:lang w:val="pt-BR" w:bidi="ar-SA"/>
      </w:rPr>
    </w:pPr>
    <w:r>
      <w:rPr>
        <w:rFonts w:eastAsia="Times New Roman" w:cs="Times New Roman"/>
        <w:color w:val="auto"/>
        <w:sz w:val="20"/>
        <w:szCs w:val="20"/>
        <w:lang w:val="pt-BR" w:bidi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left="0" w:right="-1" w:hanging="0"/>
      <w:rPr>
        <w:rFonts w:eastAsia="Times New Roman" w:cs="Times New Roman"/>
        <w:color w:val="auto"/>
        <w:sz w:val="20"/>
        <w:szCs w:val="20"/>
        <w:lang w:val="pt-BR" w:bidi="ar-SA"/>
      </w:rPr>
    </w:pPr>
    <w:r>
      <w:rPr>
        <w:rFonts w:eastAsia="Times New Roman" w:cs="Times New Roman"/>
        <w:color w:val="auto"/>
        <w:sz w:val="20"/>
        <w:szCs w:val="20"/>
        <w:lang w:val="pt-BR" w:bidi="ar-SA"/>
      </w:rPr>
    </w:r>
  </w:p>
  <w:p>
    <w:pPr>
      <w:pStyle w:val="Normal"/>
      <w:tabs>
        <w:tab w:val="clear" w:pos="709"/>
        <w:tab w:val="left" w:pos="1985" w:leader="none"/>
      </w:tabs>
      <w:ind w:left="0" w:right="-1" w:hanging="0"/>
      <w:rPr>
        <w:rFonts w:eastAsia="Times New Roman" w:cs="Times New Roman"/>
        <w:color w:val="auto"/>
        <w:sz w:val="20"/>
        <w:szCs w:val="20"/>
        <w:lang w:val="pt-BR" w:bidi="ar-SA"/>
      </w:rPr>
    </w:pPr>
    <w:r>
      <w:rPr>
        <w:rFonts w:eastAsia="Times New Roman" w:cs="Times New Roman"/>
        <w:color w:val="auto"/>
        <w:sz w:val="20"/>
        <w:szCs w:val="20"/>
        <w:lang w:val="pt-BR" w:bidi="ar-SA"/>
      </w:rPr>
    </w:r>
  </w:p>
  <w:p>
    <w:pPr>
      <w:pStyle w:val="Normal"/>
      <w:ind w:left="0" w:right="0" w:firstLine="142"/>
      <w:jc w:val="center"/>
      <w:rPr>
        <w:rFonts w:eastAsia="Times New Roman" w:cs="Times New Roman"/>
        <w:b/>
        <w:b/>
        <w:color w:val="auto"/>
        <w:sz w:val="26"/>
        <w:szCs w:val="20"/>
        <w:lang w:val="pt-BR" w:bidi="ar-SA"/>
      </w:rPr>
    </w:pPr>
    <w:r>
      <w:rPr>
        <w:rFonts w:eastAsia="Times New Roman" w:cs="Times New Roman"/>
        <w:b/>
        <w:color w:val="auto"/>
        <w:sz w:val="26"/>
        <w:szCs w:val="20"/>
        <w:lang w:val="pt-BR" w:bidi="ar-SA"/>
      </w:rPr>
      <w:t>E  S  P  E  C  I  F  I  C  A  Ç  Õ  E  S</w:t>
    </w:r>
  </w:p>
  <w:p>
    <w:pPr>
      <w:pStyle w:val="Normal"/>
      <w:ind w:left="0" w:right="0" w:firstLine="142"/>
      <w:jc w:val="center"/>
      <w:rPr>
        <w:rFonts w:eastAsia="Times New Roman" w:cs="Times New Roman"/>
        <w:b/>
        <w:b/>
        <w:color w:val="auto"/>
        <w:sz w:val="26"/>
        <w:szCs w:val="20"/>
        <w:lang w:val="pt-BR" w:bidi="ar-SA"/>
      </w:rPr>
    </w:pPr>
    <w:r>
      <w:rPr>
        <w:rFonts w:eastAsia="Times New Roman" w:cs="Times New Roman"/>
        <w:b/>
        <w:color w:val="auto"/>
        <w:sz w:val="26"/>
        <w:szCs w:val="20"/>
        <w:lang w:val="pt-BR" w:bidi="ar-SA"/>
      </w:rPr>
      <w:t>T  É  C  N  I  C  A  S</w:t>
    </w:r>
  </w:p>
  <w:p>
    <w:pPr>
      <w:pStyle w:val="Header"/>
      <w:jc w:val="both"/>
      <w:rPr>
        <w:rFonts w:eastAsia="Times New Roman" w:cs="Times New Roman"/>
        <w:b/>
        <w:b/>
        <w:i/>
        <w:i/>
        <w:color w:val="auto"/>
        <w:sz w:val="20"/>
        <w:szCs w:val="20"/>
        <w:lang w:val="pt-BR" w:bidi="ar-SA"/>
      </w:rPr>
    </w:pPr>
    <w:r>
      <w:rPr>
        <w:rFonts w:eastAsia="Times New Roman" w:cs="Times New Roman"/>
        <w:b/>
        <w:i/>
        <w:color w:val="auto"/>
        <w:sz w:val="20"/>
        <w:szCs w:val="20"/>
        <w:lang w:val="pt-BR" w:bidi="ar-SA"/>
      </w:rPr>
    </w:r>
  </w:p>
  <w:p>
    <w:pPr>
      <w:pStyle w:val="Normal"/>
      <w:rPr>
        <w:rFonts w:eastAsia="Times New Roman" w:cs="Times New Roman"/>
        <w:i/>
        <w:i/>
        <w:color w:val="auto"/>
        <w:sz w:val="20"/>
        <w:szCs w:val="20"/>
        <w:lang w:val="pt-BR" w:bidi="ar-SA"/>
      </w:rPr>
    </w:pPr>
    <w:r>
      <w:rPr>
        <w:rFonts w:eastAsia="Times New Roman" w:cs="Times New Roman"/>
        <w:i/>
        <w:color w:val="auto"/>
        <w:sz w:val="20"/>
        <w:szCs w:val="20"/>
        <w:lang w:val="pt-BR" w:bidi="ar-SA"/>
      </w:rPr>
    </w:r>
  </w:p>
  <w:p>
    <w:pPr>
      <w:pStyle w:val="Normal"/>
      <w:tabs>
        <w:tab w:val="clear" w:pos="709"/>
        <w:tab w:val="left" w:pos="1985" w:leader="none"/>
      </w:tabs>
      <w:ind w:left="0" w:right="-1" w:hanging="0"/>
      <w:rPr>
        <w:rFonts w:eastAsia="Times New Roman" w:cs="Times New Roman"/>
        <w:color w:val="auto"/>
        <w:sz w:val="20"/>
        <w:szCs w:val="20"/>
        <w:lang w:val="pt-BR" w:bidi="ar-SA"/>
      </w:rPr>
    </w:pPr>
    <w:r>
      <w:rPr>
        <w:rFonts w:eastAsia="Times New Roman" w:cs="Times New Roman"/>
        <w:color w:val="auto"/>
        <w:sz w:val="20"/>
        <w:szCs w:val="20"/>
        <w:lang w:val="pt-BR" w:bidi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left="0" w:right="-1" w:hanging="0"/>
      <w:rPr>
        <w:rFonts w:eastAsia="Times New Roman" w:cs="Times New Roman"/>
        <w:color w:val="auto"/>
        <w:sz w:val="20"/>
        <w:szCs w:val="20"/>
        <w:lang w:val="pt-BR" w:bidi="ar-SA"/>
      </w:rPr>
    </w:pPr>
    <w:r>
      <w:rPr>
        <w:rFonts w:eastAsia="Times New Roman" w:cs="Times New Roman"/>
        <w:color w:val="auto"/>
        <w:sz w:val="20"/>
        <w:szCs w:val="20"/>
        <w:lang w:val="pt-BR" w:bidi="ar-SA"/>
      </w:rPr>
    </w:r>
  </w:p>
  <w:p>
    <w:pPr>
      <w:pStyle w:val="Normal"/>
      <w:tabs>
        <w:tab w:val="clear" w:pos="709"/>
        <w:tab w:val="left" w:pos="1985" w:leader="none"/>
      </w:tabs>
      <w:ind w:left="0" w:right="-1" w:hanging="0"/>
      <w:rPr>
        <w:rFonts w:eastAsia="Times New Roman" w:cs="Times New Roman"/>
        <w:color w:val="auto"/>
        <w:sz w:val="20"/>
        <w:szCs w:val="20"/>
        <w:lang w:val="pt-BR" w:bidi="ar-SA"/>
      </w:rPr>
    </w:pPr>
    <w:r>
      <w:rPr>
        <w:rFonts w:eastAsia="Times New Roman" w:cs="Times New Roman"/>
        <w:color w:val="auto"/>
        <w:sz w:val="20"/>
        <w:szCs w:val="20"/>
        <w:lang w:val="pt-BR" w:bidi="ar-SA"/>
      </w:rPr>
    </w:r>
  </w:p>
  <w:p>
    <w:pPr>
      <w:pStyle w:val="Normal"/>
      <w:jc w:val="both"/>
      <w:rPr>
        <w:rFonts w:eastAsia="Times New Roman" w:cs="Times New Roman"/>
        <w:i/>
        <w:i/>
        <w:color w:val="auto"/>
        <w:sz w:val="20"/>
        <w:szCs w:val="20"/>
        <w:lang w:val="pt-BR" w:bidi="ar-SA"/>
      </w:rPr>
    </w:pPr>
    <w:r>
      <w:rPr>
        <w:rFonts w:eastAsia="Times New Roman" w:cs="Times New Roman"/>
        <w:i/>
        <w:color w:val="auto"/>
        <w:sz w:val="20"/>
        <w:szCs w:val="20"/>
        <w:lang w:val="pt-BR" w:bidi="ar-SA"/>
      </w:rPr>
    </w:r>
  </w:p>
  <w:p>
    <w:pPr>
      <w:pStyle w:val="Normal"/>
      <w:rPr>
        <w:rFonts w:eastAsia="Times New Roman" w:cs="Times New Roman"/>
        <w:i/>
        <w:i/>
        <w:color w:val="auto"/>
        <w:sz w:val="20"/>
        <w:szCs w:val="20"/>
        <w:lang w:val="pt-BR" w:bidi="ar-SA"/>
      </w:rPr>
    </w:pPr>
    <w:r>
      <w:rPr>
        <w:rFonts w:eastAsia="Times New Roman" w:cs="Times New Roman"/>
        <w:i/>
        <w:color w:val="auto"/>
        <w:sz w:val="20"/>
        <w:szCs w:val="20"/>
        <w:lang w:val="pt-BR" w:bidi="ar-SA"/>
      </w:rPr>
    </w:r>
  </w:p>
  <w:p>
    <w:pPr>
      <w:pStyle w:val="Normal"/>
      <w:ind w:left="0" w:right="0" w:firstLine="142"/>
      <w:jc w:val="center"/>
      <w:rPr>
        <w:rFonts w:eastAsia="Times New Roman" w:cs="Times New Roman"/>
        <w:b/>
        <w:b/>
        <w:color w:val="auto"/>
        <w:sz w:val="26"/>
        <w:szCs w:val="20"/>
        <w:lang w:val="pt-BR" w:bidi="ar-SA"/>
      </w:rPr>
    </w:pPr>
    <w:r>
      <w:rPr>
        <w:rFonts w:eastAsia="Times New Roman" w:cs="Times New Roman"/>
        <w:b/>
        <w:color w:val="auto"/>
        <w:sz w:val="26"/>
        <w:szCs w:val="20"/>
        <w:lang w:val="pt-BR" w:bidi="ar-SA"/>
      </w:rPr>
      <w:t>E  S  P  E  C  I  F  I  C  A  Ç  Õ  E  S</w:t>
    </w:r>
  </w:p>
  <w:p>
    <w:pPr>
      <w:pStyle w:val="Normal"/>
      <w:ind w:left="0" w:right="0" w:firstLine="142"/>
      <w:jc w:val="center"/>
      <w:rPr>
        <w:rFonts w:eastAsia="Times New Roman" w:cs="Times New Roman"/>
        <w:b/>
        <w:b/>
        <w:color w:val="auto"/>
        <w:sz w:val="26"/>
        <w:szCs w:val="20"/>
        <w:lang w:val="pt-BR" w:bidi="ar-SA"/>
      </w:rPr>
    </w:pPr>
    <w:r>
      <w:rPr>
        <w:rFonts w:eastAsia="Times New Roman" w:cs="Times New Roman"/>
        <w:b/>
        <w:color w:val="auto"/>
        <w:sz w:val="26"/>
        <w:szCs w:val="20"/>
        <w:lang w:val="pt-BR" w:bidi="ar-SA"/>
      </w:rPr>
      <w:t>T  É  C  N  I  C  A  S</w:t>
    </w:r>
  </w:p>
  <w:p>
    <w:pPr>
      <w:pStyle w:val="Header"/>
      <w:tabs>
        <w:tab w:val="clear" w:pos="4419"/>
        <w:tab w:val="clear" w:pos="8838"/>
        <w:tab w:val="left" w:pos="1985" w:leader="none"/>
      </w:tabs>
      <w:ind w:left="0" w:right="-1" w:hanging="0"/>
      <w:rPr>
        <w:rFonts w:eastAsia="Times New Roman" w:cs="Times New Roman"/>
        <w:b/>
        <w:b/>
        <w:color w:val="auto"/>
        <w:sz w:val="20"/>
        <w:szCs w:val="20"/>
        <w:lang w:val="pt-BR" w:bidi="ar-SA"/>
      </w:rPr>
    </w:pPr>
    <w:r>
      <w:rPr>
        <w:rFonts w:eastAsia="Times New Roman" w:cs="Times New Roman"/>
        <w:b/>
        <w:color w:val="auto"/>
        <w:sz w:val="20"/>
        <w:szCs w:val="20"/>
        <w:lang w:val="pt-BR" w:bidi="ar-SA"/>
      </w:rPr>
    </w:r>
  </w:p>
  <w:p>
    <w:pPr>
      <w:pStyle w:val="Normal"/>
      <w:tabs>
        <w:tab w:val="clear" w:pos="709"/>
        <w:tab w:val="left" w:pos="1985" w:leader="none"/>
      </w:tabs>
      <w:ind w:left="0" w:right="-1" w:hanging="0"/>
      <w:rPr>
        <w:rFonts w:eastAsia="Times New Roman" w:cs="Times New Roman"/>
        <w:color w:val="auto"/>
        <w:sz w:val="20"/>
        <w:szCs w:val="20"/>
        <w:lang w:val="pt-BR" w:bidi="ar-SA"/>
      </w:rPr>
    </w:pPr>
    <w:r>
      <w:rPr>
        <w:rFonts w:eastAsia="Times New Roman" w:cs="Times New Roman"/>
        <w:color w:val="auto"/>
        <w:sz w:val="20"/>
        <w:szCs w:val="20"/>
        <w:lang w:val="pt-BR" w:bidi="ar-S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left="0" w:right="-1" w:hanging="0"/>
      <w:rPr>
        <w:rFonts w:eastAsia="Times New Roman" w:cs="Times New Roman"/>
        <w:color w:val="auto"/>
        <w:sz w:val="20"/>
        <w:szCs w:val="20"/>
        <w:lang w:val="pt-BR" w:bidi="ar-SA"/>
      </w:rPr>
    </w:pPr>
    <w:r>
      <w:rPr>
        <w:rFonts w:eastAsia="Times New Roman" w:cs="Times New Roman"/>
        <w:color w:val="auto"/>
        <w:sz w:val="20"/>
        <w:szCs w:val="20"/>
        <w:lang w:val="pt-BR" w:bidi="ar-SA"/>
      </w:rPr>
    </w:r>
  </w:p>
  <w:p>
    <w:pPr>
      <w:pStyle w:val="Normal"/>
      <w:tabs>
        <w:tab w:val="clear" w:pos="709"/>
        <w:tab w:val="left" w:pos="1985" w:leader="none"/>
      </w:tabs>
      <w:ind w:left="0" w:right="-1" w:hanging="0"/>
      <w:rPr>
        <w:rFonts w:eastAsia="Times New Roman" w:cs="Times New Roman"/>
        <w:color w:val="auto"/>
        <w:sz w:val="20"/>
        <w:szCs w:val="20"/>
        <w:lang w:val="pt-BR" w:bidi="ar-SA"/>
      </w:rPr>
    </w:pPr>
    <w:r>
      <w:rPr>
        <w:rFonts w:eastAsia="Times New Roman" w:cs="Times New Roman"/>
        <w:color w:val="auto"/>
        <w:sz w:val="20"/>
        <w:szCs w:val="20"/>
        <w:lang w:val="pt-BR" w:bidi="ar-SA"/>
      </w:rPr>
    </w:r>
  </w:p>
  <w:p>
    <w:pPr>
      <w:pStyle w:val="Normal"/>
      <w:jc w:val="both"/>
      <w:rPr>
        <w:rFonts w:eastAsia="Times New Roman" w:cs="Times New Roman"/>
        <w:i/>
        <w:i/>
        <w:color w:val="auto"/>
        <w:sz w:val="20"/>
        <w:szCs w:val="20"/>
        <w:lang w:val="pt-BR" w:bidi="ar-SA"/>
      </w:rPr>
    </w:pPr>
    <w:r>
      <w:rPr>
        <w:rFonts w:eastAsia="Times New Roman" w:cs="Times New Roman"/>
        <w:i/>
        <w:color w:val="auto"/>
        <w:sz w:val="20"/>
        <w:szCs w:val="20"/>
        <w:lang w:val="pt-BR" w:bidi="ar-SA"/>
      </w:rPr>
    </w:r>
  </w:p>
  <w:p>
    <w:pPr>
      <w:pStyle w:val="Normal"/>
      <w:ind w:left="0" w:right="0" w:firstLine="142"/>
      <w:jc w:val="center"/>
      <w:rPr>
        <w:rFonts w:eastAsia="Times New Roman" w:cs="Times New Roman"/>
        <w:b/>
        <w:b/>
        <w:color w:val="auto"/>
        <w:sz w:val="26"/>
        <w:szCs w:val="20"/>
        <w:lang w:val="pt-BR" w:bidi="ar-SA"/>
      </w:rPr>
    </w:pPr>
    <w:r>
      <w:rPr>
        <w:rFonts w:eastAsia="Times New Roman" w:cs="Times New Roman"/>
        <w:b/>
        <w:color w:val="auto"/>
        <w:sz w:val="26"/>
        <w:szCs w:val="20"/>
        <w:lang w:val="pt-BR" w:bidi="ar-SA"/>
      </w:rPr>
      <w:t>E  S  P  E  C  I  F  I  C  A  Ç  Õ  E  S</w:t>
    </w:r>
  </w:p>
  <w:p>
    <w:pPr>
      <w:pStyle w:val="Normal"/>
      <w:ind w:left="0" w:right="0" w:firstLine="142"/>
      <w:jc w:val="center"/>
      <w:rPr>
        <w:rFonts w:eastAsia="Times New Roman" w:cs="Times New Roman"/>
        <w:b/>
        <w:b/>
        <w:color w:val="auto"/>
        <w:sz w:val="26"/>
        <w:szCs w:val="20"/>
        <w:lang w:val="pt-BR" w:bidi="ar-SA"/>
      </w:rPr>
    </w:pPr>
    <w:r>
      <w:rPr>
        <w:rFonts w:eastAsia="Times New Roman" w:cs="Times New Roman"/>
        <w:b/>
        <w:color w:val="auto"/>
        <w:sz w:val="26"/>
        <w:szCs w:val="20"/>
        <w:lang w:val="pt-BR" w:bidi="ar-SA"/>
      </w:rPr>
      <w:t>T  É  C  N  I  C  A  S</w:t>
    </w:r>
  </w:p>
  <w:p>
    <w:pPr>
      <w:pStyle w:val="Header"/>
      <w:rPr>
        <w:rFonts w:eastAsia="Times New Roman" w:cs="Times New Roman"/>
        <w:b/>
        <w:b/>
        <w:color w:val="auto"/>
        <w:sz w:val="20"/>
        <w:szCs w:val="20"/>
        <w:lang w:val="pt-BR" w:bidi="ar-SA"/>
      </w:rPr>
    </w:pPr>
    <w:r>
      <w:rPr>
        <w:rFonts w:eastAsia="Times New Roman" w:cs="Times New Roman"/>
        <w:b/>
        <w:color w:val="auto"/>
        <w:sz w:val="20"/>
        <w:szCs w:val="20"/>
        <w:lang w:val="pt-BR" w:bidi="ar-SA"/>
      </w:rPr>
    </w:r>
  </w:p>
  <w:p>
    <w:pPr>
      <w:pStyle w:val="Normal"/>
      <w:tabs>
        <w:tab w:val="clear" w:pos="709"/>
        <w:tab w:val="left" w:pos="1985" w:leader="none"/>
      </w:tabs>
      <w:ind w:left="0" w:right="-1" w:hanging="0"/>
      <w:rPr>
        <w:rFonts w:eastAsia="Times New Roman" w:cs="Times New Roman"/>
        <w:color w:val="auto"/>
        <w:sz w:val="20"/>
        <w:szCs w:val="20"/>
        <w:lang w:val="pt-BR" w:bidi="ar-SA"/>
      </w:rPr>
    </w:pPr>
    <w:r>
      <w:rPr>
        <w:rFonts w:eastAsia="Times New Roman" w:cs="Times New Roman"/>
        <w:color w:val="auto"/>
        <w:sz w:val="20"/>
        <w:szCs w:val="20"/>
        <w:lang w:val="pt-BR" w:bidi="ar-SA"/>
      </w:rPr>
    </w:r>
  </w:p>
  <w:p>
    <w:pPr>
      <w:pStyle w:val="Normal"/>
      <w:tabs>
        <w:tab w:val="clear" w:pos="709"/>
        <w:tab w:val="left" w:pos="1985" w:leader="none"/>
      </w:tabs>
      <w:ind w:left="0" w:right="-1" w:hanging="0"/>
      <w:rPr>
        <w:rFonts w:eastAsia="Times New Roman" w:cs="Times New Roman"/>
        <w:color w:val="auto"/>
        <w:sz w:val="20"/>
        <w:szCs w:val="20"/>
        <w:lang w:val="pt-BR" w:bidi="ar-SA"/>
      </w:rPr>
    </w:pPr>
    <w:r>
      <w:rPr>
        <w:rFonts w:eastAsia="Times New Roman" w:cs="Times New Roman"/>
        <w:color w:val="auto"/>
        <w:sz w:val="20"/>
        <w:szCs w:val="20"/>
        <w:lang w:val="pt-BR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5103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auto" w:line="360"/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left="482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09"/>
        <w:tab w:val="left" w:pos="0" w:leader="none"/>
      </w:tabs>
      <w:outlineLvl w:val="5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Theatre Antoine CE" w:hAnsi="Theatre Antoine CE" w:cs="Theatre Antoine CE"/>
    </w:rPr>
  </w:style>
  <w:style w:type="character" w:styleId="WW8Num83z0">
    <w:name w:val="WW8Num83z0"/>
    <w:qFormat/>
    <w:rPr>
      <w:rFonts w:ascii="Theatre Antoine CE" w:hAnsi="Theatre Antoine CE" w:cs="Theatre Antoine CE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i w:val="false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b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Symbol" w:hAnsi="Symbol" w:cs="Symbol"/>
      <w:sz w:val="18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heatre Antoine CE" w:hAnsi="Theatre Antoine CE" w:cs="Theatre Antoine C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heatre Antoine CE" w:hAnsi="Theatre Antoine CE" w:cs="Theatre Antoine CE"/>
    </w:rPr>
  </w:style>
  <w:style w:type="character" w:styleId="WW8Num159z0">
    <w:name w:val="WW8Num159z0"/>
    <w:qFormat/>
    <w:rPr>
      <w:rFonts w:ascii="Theatre Antoine CE" w:hAnsi="Theatre Antoine CE" w:cs="Theatre Antoine CE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Symbol" w:hAnsi="Symbol" w:cs="Symbol"/>
      <w:sz w:val="16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Theatre Antoine CE" w:hAnsi="Theatre Antoine CE" w:cs="Theatre Antoine CE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Theatre Antoine CE" w:hAnsi="Theatre Antoine CE" w:cs="Theatre Antoine CE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Theatre Antoine CE" w:hAnsi="Theatre Antoine CE" w:cs="Theatre Antoine C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color w:val="auto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cs="Times New Roman"/>
      <w:color w:val="auto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heatre Antoine CE" w:hAnsi="Theatre Antoine CE" w:cs="Theatre Antoine CE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heatre Antoine CE" w:hAnsi="Theatre Antoine CE" w:cs="Theatre Antoine CE"/>
    </w:rPr>
  </w:style>
  <w:style w:type="character" w:styleId="WW8Num220z0">
    <w:name w:val="WW8Num220z0"/>
    <w:qFormat/>
    <w:rPr>
      <w:rFonts w:ascii="Symbol" w:hAnsi="Symbol" w:cs="Symbol"/>
      <w:color w:val="auto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color w:val="auto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29z0">
    <w:name w:val="WW8Num229z0"/>
    <w:qFormat/>
    <w:rPr>
      <w:rFonts w:ascii="Symbol" w:hAnsi="Symbol" w:cs="Symbol"/>
      <w:color w:val="auto"/>
    </w:rPr>
  </w:style>
  <w:style w:type="character" w:styleId="WW8Num230z0">
    <w:name w:val="WW8Num230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Theatre Antoine CE" w:hAnsi="Theatre Antoine CE" w:cs="Theatre Antoine CE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color w:val="auto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color w:val="auto"/>
    </w:rPr>
  </w:style>
  <w:style w:type="character" w:styleId="WW8Num268z0">
    <w:name w:val="WW8Num268z0"/>
    <w:qFormat/>
    <w:rPr>
      <w:rFonts w:ascii="Symbol" w:hAnsi="Symbol" w:cs="Symbol"/>
      <w:color w:val="auto"/>
    </w:rPr>
  </w:style>
  <w:style w:type="character" w:styleId="WW8Num269z0">
    <w:name w:val="WW8Num269z0"/>
    <w:qFormat/>
    <w:rPr>
      <w:rFonts w:ascii="Symbol" w:hAnsi="Symbol" w:cs="Symbol"/>
      <w:color w:val="auto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color w:val="auto"/>
    </w:rPr>
  </w:style>
  <w:style w:type="character" w:styleId="WW8Num273z0">
    <w:name w:val="WW8Num273z0"/>
    <w:qFormat/>
    <w:rPr>
      <w:rFonts w:ascii="Symbol" w:hAnsi="Symbol" w:cs="Symbol"/>
      <w:color w:val="auto"/>
    </w:rPr>
  </w:style>
  <w:style w:type="character" w:styleId="WW8Num274z0">
    <w:name w:val="WW8Num274z0"/>
    <w:qFormat/>
    <w:rPr>
      <w:rFonts w:ascii="Symbol" w:hAnsi="Symbol" w:cs="Symbol"/>
      <w:color w:val="auto"/>
    </w:rPr>
  </w:style>
  <w:style w:type="character" w:styleId="WW8Num276z0">
    <w:name w:val="WW8Num276z0"/>
    <w:qFormat/>
    <w:rPr>
      <w:rFonts w:ascii="Symbol" w:hAnsi="Symbol" w:cs="Symbol"/>
      <w:color w:val="auto"/>
      <w:sz w:val="20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color w:val="auto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color w:val="auto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auto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cs="Times New Roman"/>
      <w:color w:val="auto"/>
    </w:rPr>
  </w:style>
  <w:style w:type="character" w:styleId="WW8Num301z0">
    <w:name w:val="WW8Num301z0"/>
    <w:qFormat/>
    <w:rPr>
      <w:rFonts w:ascii="Symbol" w:hAnsi="Symbol" w:cs="Symbol"/>
      <w:color w:val="auto"/>
    </w:rPr>
  </w:style>
  <w:style w:type="character" w:styleId="WW8Num302z0">
    <w:name w:val="WW8Num302z0"/>
    <w:qFormat/>
    <w:rPr>
      <w:rFonts w:ascii="Symbol" w:hAnsi="Symbol" w:cs="Symbol"/>
      <w:color w:val="auto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223z0">
    <w:name w:val="WW8NumSt223z0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-227" w:righ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right="0" w:hanging="0"/>
      <w:jc w:val="both"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dodoquadro">
    <w:name w:val="Conteúdo do quadr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>
      <w:b/>
    </w:rPr>
  </w:style>
  <w:style w:type="paragraph" w:styleId="Corpodetexto21">
    <w:name w:val="Corpo de texto 21"/>
    <w:basedOn w:val="Normal"/>
    <w:qFormat/>
    <w:pPr>
      <w:ind w:left="0" w:right="-397" w:hanging="0"/>
      <w:jc w:val="both"/>
    </w:pPr>
    <w:rPr/>
  </w:style>
  <w:style w:type="paragraph" w:styleId="Recuodecorpodetexto21">
    <w:name w:val="Recuo de corpo de texto 21"/>
    <w:basedOn w:val="Normal"/>
    <w:qFormat/>
    <w:pPr>
      <w:ind w:left="142" w:right="0" w:hanging="142"/>
    </w:pPr>
    <w:rPr/>
  </w:style>
  <w:style w:type="paragraph" w:styleId="Textoembloco1">
    <w:name w:val="Texto em bloco1"/>
    <w:basedOn w:val="Normal"/>
    <w:qFormat/>
    <w:pPr>
      <w:ind w:left="720" w:right="-397" w:hanging="11"/>
      <w:jc w:val="both"/>
    </w:pPr>
    <w:rPr/>
  </w:style>
  <w:style w:type="paragraph" w:styleId="Recuodecorpodetexto31">
    <w:name w:val="Recuo de corpo de texto 31"/>
    <w:basedOn w:val="Normal"/>
    <w:qFormat/>
    <w:pPr>
      <w:ind w:left="142" w:right="0" w:hanging="142"/>
      <w:jc w:val="both"/>
    </w:pPr>
    <w:rPr/>
  </w:style>
  <w:style w:type="paragraph" w:styleId="Corpodetexto31">
    <w:name w:val="Corpo de texto 31"/>
    <w:basedOn w:val="Normal"/>
    <w:qFormat/>
    <w:pPr>
      <w:spacing w:before="0" w:after="6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22:45:00Z</dcterms:created>
  <dc:creator>HIGESA</dc:creator>
  <dc:description/>
  <dc:language>en-US</dc:language>
  <cp:lastModifiedBy>MARGARETH V</cp:lastModifiedBy>
  <cp:lastPrinted>1999-05-10T11:47:00Z</cp:lastPrinted>
  <dcterms:modified xsi:type="dcterms:W3CDTF">2007-09-12T15:05:39Z</dcterms:modified>
  <cp:revision>6</cp:revision>
  <dc:subject/>
  <dc:title>ÍNDICE</dc:title>
</cp:coreProperties>
</file>