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CAIXAS PADRÃO CONCESSIONÁRIA PARA S.E.S.'s E DRENAGEM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MATERIAL PARA EXECUÇÃO EM PLÁSTICO DE DISPOSITIVO DE PASSAGEM PARA ESGOTO SANIT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CAIXAS DE ALVENARIA DE TIJOLO MAÇIC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CAIXAS DE CONCRETO ARMAD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left" w:pos="709" w:leader="none"/>
        </w:tabs>
        <w:ind w:left="1065" w:hanging="106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ENHOS PADRÃO CONCESSIONÁRI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que devem ser obedecidos no fornecimento e execução de caixas de passagem, caixas para ligação predial e dispositivos em material plástico para sistemas de esgotamento sanitário, além de caixas de recepção para sistemas de drenag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efeito desta Especificação, serão adotadas as seguintes definiçõ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ind w:left="993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Caixas de Passagem:: </w:t>
      </w:r>
      <w:r>
        <w:rPr>
          <w:rFonts w:cs="Arial" w:ascii="Arial" w:hAnsi="Arial"/>
          <w:sz w:val="22"/>
        </w:rPr>
        <w:t>constituem-se em câmaras sem acesso, localizadas em pontos singulares da rede de esgotamento sanitário, por necessidades construtiv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aixas de Recepção:</w:t>
      </w:r>
      <w:r>
        <w:rPr>
          <w:rFonts w:cs="Arial" w:ascii="Arial" w:hAnsi="Arial"/>
          <w:sz w:val="22"/>
        </w:rPr>
        <w:t xml:space="preserve"> constituem-se em dispositivos de captação das águas pluviais, localizados junto aos meio-fios das vias de tráfego, que, através de tubulações, transferem os deflúvios captados para as galerias principais da rede de drenagem ou diretamente para o seu local de lançamento final.  Além de receberem os deflúvios diretamente das vias de tráfego, através das sarjetas,  podem receber o deságue de canaletas e/ou de tubulações provenientes de outros pontos da rede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dispositivos de inspeção a serem utilizados na Obra, serão definidas no Projeto ou ficarão a critério da Fiscalizaçã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ispositivos aqui especificados constituem-se em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passagem, executadas com paredes em alvenaria de tijolo maciço de barro cozid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 recepção,  executadas com paredes em alvenaria de tijolo maciço de barro cozid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para ligações prediais de esgoto, executadas em concreto armado (caixas pré-moldadas)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para ligações prediais de esgoto, executadas em anéis pré-moldados de concret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tivos de passagem para esgotos sanitários, em material plástico.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tivos para ligações prediais de esgotos sanitários, em material plástico.</w:t>
      </w:r>
    </w:p>
    <w:p>
      <w:pPr>
        <w:pStyle w:val="Normal"/>
        <w:tabs>
          <w:tab w:val="left" w:pos="709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CAIXAS PADRÃO CONCESSIONÁ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dronizados pela Concessionária para obras de sistemas de esgotamento sanitário e obras de drenagem pluvial, deverão ser utilizadas sempre que possível, salvo indicação em contrário do Projeto ou por parte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s tipos de caixas que se façam necessárias no Projeto ou Obra, distintas das caixas aqui padronizadas, deverão ser medidas e pagas, com base em composição efetuada pelo Construtor, com itens específicos da tabela de custos do Caderno de Encargos, após aprovação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unidades padronizadas terão dimensões e características conforme descrito a seguir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ixa de Passagem – CP TIPOS I, II, III e IV</w:t>
      </w:r>
    </w:p>
    <w:p>
      <w:pPr>
        <w:pStyle w:val="Textosimples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a NBR 9649 da ABNT, estabelece os seguintes critérios a serem adotados na implantação de caixas de passagem para esgoto sanitári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 xml:space="preserve">pode-se utilizar a caixa de passagem, em substituição a Poços de Visita, em mudanças de direção, de declividade, de material e de diâmetro, quando se pode garantir as condições de acesso de equipamentos de desobstrução, para limpeza do trecho a jusante do órgão acessório e quando se tem profundidades </w:t>
      </w:r>
      <w:r>
        <w:rPr>
          <w:rFonts w:cs="Arial" w:ascii="Arial" w:hAnsi="Arial"/>
          <w:sz w:val="22"/>
          <w:u w:val="single"/>
        </w:rPr>
        <w:t>&lt;</w:t>
      </w:r>
      <w:r>
        <w:rPr>
          <w:rFonts w:cs="Arial" w:ascii="Arial" w:hAnsi="Arial"/>
          <w:sz w:val="22"/>
        </w:rPr>
        <w:t xml:space="preserve"> 3,00m;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undo da caixa deve ser constituído de calhas destinadas a conduzir os efluentes em direção ao coletor de saída. Nas laterais, as calhas deverão ter altura coincidindo com a geratriz superior do tubo de saída;</w:t>
      </w:r>
    </w:p>
    <w:p>
      <w:pPr>
        <w:pStyle w:val="Textosimples"/>
        <w:numPr>
          <w:ilvl w:val="0"/>
          <w:numId w:val="27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sições da caixa de passagem devem ser obrigatoriamente cadastradas.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passagem padrão Concessionária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60 x 60cm;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80 x 8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00 x 10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9"/>
        </w:numPr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V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vedação das caixas, foram previstas tampas pré-moldadas de concreto armado, .moduladas de forma a permitir a manutenção no interior das unidades.</w:t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1, em anexo à esta Especificação.</w:t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aixa de Recepção – CR TIPOS I, II, III e IV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recepção padrão Concessionária, tipos I, II, III e IV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60 x 60cm;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80 x 8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00 x 10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9"/>
        </w:numPr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V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vedação da caixa, foram previstas tampas pré-moldadas de concreto armado, .moduladas de forma a permitir a manutenção no interior da unidade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2, em anexo à esta Especificação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aixa de Recepção – CR TIPOS V e VI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recepção padrão Concessionária, tipos V e VI, constituem-se em caixas tipo bocas de lobo, com seção retangular, com paredes em alvenaria de tijolo maciço, revestidas externa e internamente com argamassa,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7"/>
        </w:numPr>
        <w:ind w:left="1758" w:hanging="10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 TIPO V : constitui-se numa boca de lobo com grelha, a ser implantada na via de tráfego, junto aos meio-fios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25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85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grelha de FoFo, com dimensões de 89 x 29cm.</w:t>
      </w:r>
    </w:p>
    <w:p>
      <w:pPr>
        <w:pStyle w:val="Textosimples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 caixa são apresentados no desenho DP 1003-03, em anexo à esta Especificação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 TIPO VI : constitui-se numa boca de lobo desprovida de grelha, a ser implantada sob o passeio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10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, modulada de forma a permitir a manutenção no interior da unidade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 caixa são apresentados no desenho DP 1003-04, em anexo à esta Especificação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Caixa Para Ligação Predial de Esgoto Sanitário – CLP TIPOS I, II, e II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ra ligações prediais de esgoto sanitário (CLP) tipos I, II e III são retangulares, pré-moldadas de concreto armado, para instalação nos passeios das edificações, com as seguintes característic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41 a 8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I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81 a 12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5, em anexo à esta Especifi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) Caixa Circular em Anel Pré-moldado de Concreto Armado Para Ligação Predial de Esgoto Sanitário – CLP TIPOS IV, V e V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ra ligações prediais de esgoto sanitário (CLP) tipos IV, V e VI são circulares, em anéis pré-moldados de concreto armado, para instalação nos passeios das edificações, com as seguintes característic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V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até 6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V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61 até 8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V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81 até 12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30"/>
        </w:numPr>
        <w:ind w:left="127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das caixas circulares são apresentados em projetos específicos ou serão definidos em desenhos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poderá optar, com a aprovação da FISCALIZAÇÃO, por utilizar dispositivos em material plástico para limpeza e inspeção em redes coletoras e ligações prediais de esgotos sanitários, em substituição às caixas construídas de modo convencional em alvenaria ou concreto com tampão de concreto ou ferro fundido dúctil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dispositivos a serem utilizad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Dispositivo de Passagem Para Rede Coletora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 poderá ser utilizado o TIL DE PASSAGEM REDE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Dispositivo Tubular de Inspeção Para Ligações Prediais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 poderá ser utilizado o TIL LIGAÇÃO PREDIAL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ind w:left="709"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que serão utilizados na execução das caixas previstas para execução em alvenaria são os seguint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jolos maciços de barro bem cozidos ou blocos maciços de concreto, obedecendo às prescrições da ABNT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 para execução da alvenaria das paredes das caixas e para revestimento interno e externo dessas paredes 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/>
      </w:pPr>
      <w:r>
        <w:rPr>
          <w:rFonts w:cs="Arial" w:ascii="Arial" w:hAnsi="Arial"/>
          <w:sz w:val="22"/>
        </w:rPr>
        <w:t>concreto para execução das lajes de fundo e tampas, com traço que obedeça a um consumo mínimo de cimento de 350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e ao fator água/cimento máximo de 0,5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dura de aço CA 50 ou CA 60; 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magro para regularizar o leito para execução do concreto da laje de fund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execução de lastro de fundo para a execução do concreto magro de regularizaçã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betuminosa para pintura de impermeabilização da face externa, se especificado no Projet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s de FoFo, quando for o ca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caixas em concreto armado, deverão obedecer às seguintes normas brasileiras: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Comum – NBR 5732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Alta Resistência Inicial – NBR 5733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Alto Forro – NBR 5735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Pozolâmico – NBR 5736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Moderada Resistência e Sulfatos e Moderado Calor de Hidratação (RMS) e Cimento Portland de Alta Resistência e Sulfatos (ARS) – NBR 5737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dos para Concreto – NBR 7211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ção de Concreto Pré-misturado – NBR 7212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ras e Fios de Aço Destinados a Armaduras para Concreto Armado – NBR 7480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as de Aço Soldadas para Armadura de Concreto – NBR 7481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o e Execução de Obras de Concreto Armado – NBR – 6118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o e Execução de Obras de Concreto Simples – MB 49/73;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o disposto a seguir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ção ET09 do Caderno de Encargos;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>concreto para execução das lajes de fundo e das paredes da caixa, com traço que conduza a um consumo de cimento nunca inferior a 350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de concreto e ao fator água/cimento sempre inferior a 0,5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dura de aço CA 50 ou CA 60; 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magro para regularizar o leito para execução de laje de fundo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execução do lastro de fundo para a execução de concreto magro de regularização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, para assentamento de tamp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sados em caixas para execução com anéis de concreto armado, além de atenderem às normas pertinentes da ABNT, devem atender o disposto a seguir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 xml:space="preserve">os anéis ou aduelas que constituirão a parede circular da caixa deverão ser isentos de fraturas, trincas largas ou profundas e falhas. Poderão ser admitidos reparos, a critério de Fiscalização, desde que efetuadas de forma a repor a peça em concordância com as características desejadas. Os planos extremos dos anéis serão perpendiculares ao eixo, tolerando-se desvios entre seus centros, a prumo, não superiores a 1% da altura do anel. Os anéis para composição da câmara serão em concreto armado, terão diâmetro interno de 40 cm, com espessuras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 5cm, com junta tipo macho e fêmea, podendo eventualmente, ser admitido o tipo ponta e bolsa para junta rígida. A altura de anel mais comumente utilizada é de 30 cm. A critério da Fiscalização, poderão ser exigidos ensaios de absorção em cilindros “standard”, em número igual a 2% dos anéis encomendados e, no mínimo, 80% deverão satisfazer à NBR 08892. Na confecção dos elementos pré-moldados do concreto para as caixas, serão adotados critérios, no que couber, calcados nas normas pertinentes da ABNT e especificações a seguir discriminadas:</w:t>
      </w:r>
    </w:p>
    <w:p>
      <w:pPr>
        <w:pStyle w:val="Normal"/>
        <w:numPr>
          <w:ilvl w:val="0"/>
          <w:numId w:val="31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>resistência mínima à compressão fc</w:t>
      </w:r>
      <w:r>
        <w:rPr>
          <w:rFonts w:cs="Arial" w:ascii="Arial" w:hAnsi="Arial"/>
          <w:sz w:val="22"/>
          <w:vertAlign w:val="subscript"/>
        </w:rPr>
        <w:t xml:space="preserve">k </w:t>
      </w:r>
      <w:r>
        <w:rPr>
          <w:rFonts w:cs="Arial" w:ascii="Arial" w:hAnsi="Arial"/>
          <w:sz w:val="22"/>
        </w:rPr>
        <w:t>= 15 MPa 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76" w:leader="none"/>
          <w:tab w:val="left" w:pos="3261" w:leader="none"/>
        </w:tabs>
        <w:ind w:left="1276" w:hanging="283"/>
        <w:jc w:val="both"/>
        <w:rPr/>
      </w:pPr>
      <w:r>
        <w:rPr>
          <w:rFonts w:cs="Arial" w:ascii="Arial" w:hAnsi="Arial"/>
          <w:sz w:val="22"/>
        </w:rPr>
        <w:t>deverão ser utilizadas as seguintes espessuras das paredes e anéis, salvo indicação em contrário do Projeto ou da Fiscalização:</w:t>
        <w:tab/>
        <w:t xml:space="preserve">ø 400mm   – e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5cm;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/>
      </w:pPr>
      <w:r>
        <w:rPr>
          <w:rFonts w:cs="Arial" w:ascii="Arial" w:hAnsi="Arial"/>
          <w:b/>
          <w:sz w:val="22"/>
        </w:rPr>
        <w:t>Obs</w:t>
      </w:r>
      <w:r>
        <w:rPr>
          <w:rFonts w:cs="Arial" w:ascii="Arial" w:hAnsi="Arial"/>
          <w:sz w:val="22"/>
        </w:rPr>
        <w:t xml:space="preserve">: a Construtora deverá confirmar a situação de carga de tráfego, reaterro e profundidade do local das obras, para utilização das espessuras de paredes dos anéis especificadas acima. Os anéis pré-moldados 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concreto utilizados para as caixas, serão medidos e pagos segundo os preços estabelecidos na Planilha de Custo, conforme o seu diâmetro, ou seja, não haverá variação de preço caso sejam utilizadas espessuras maiores que o limite estabelecido acima; </w:t>
      </w:r>
    </w:p>
    <w:p>
      <w:pPr>
        <w:pStyle w:val="Normal"/>
        <w:numPr>
          <w:ilvl w:val="0"/>
          <w:numId w:val="31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lerâncias para dimensões – diâmetro: mais ou menos 1%; espessura da parede: mais ou menos 5%; posição de ferragem: mais ou menos 10% da espessura da parede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 para assentamento dos anéis e tampas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com cimento, areia e brita  para confecção das lajes de fundo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lastro de assentamento ou execução de laje de fundo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FoFo, conforme especificado no item 3 da Especificação ET 10/04 do Caderno de Encar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ará a critério do Construtor, com a aprovação da Fiscalização, a execução da laje de fundo e o último anel, como uma estrutura monolítica, não havendo por isso, variação do preço estabelecido para as caix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MATERIAL PARA EXECUÇÃO EM PLÁSTICO DE DISPOSITIVO DE LIMPEZA E INSPEÇÃO PARA ESGOTO SANITÁRI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empregados nos dispositivos de limpeza e inspeção para esgoto sanitário para execução em plástico serão o TIL DE PASSAGEM REDE BBB JE  e o TIL LIGAÇÃO PREDIAL BBB JE  TIGRE ou similar, tubos de PVC para esgoto e demais acessórios e elementos para execução das juntas elásti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a serem utilizados para execução dos dispositiv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eira portátil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utilizados na construção civil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CAIXAS DE ALVENARIA DE TIJOLO MAÇICO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de alvenaria serão executados em alvenaria de tijolos maciços de barro bem cozido, observando-se as prescrições da ABNT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faces internas das paredes e laje de fundo deverão ser revestidos interna e externamente com argamassa de cimento e areia, conforme os critérios estabelecidos no sub-item 4.2 da Especificações ET 15/04 – REVESTIMENTOS DE PAREDES E TETOS,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das paredes, em osso será no mínimo de 0,20 m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arte superior das paredes de alvenaria será fundida uma cinta de concreto armado, para servir de apoio às tampas das caixa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ndos das caixas serão em concreto simples com 12 cm de espessura, a serem assentados sobre uma camada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oncreto magro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CAIXAS DE CONCRETO ARMADO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as estruturas de concreto armado deverão seguir as prescrições estabelecidas nas Especificações, ET-09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s fundos das caixas serão assentados sobre uma camada de brita, com 10cm de espessura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3 </w:t>
        <w:tab/>
        <w:tab/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gem e instalação dos dispositivos em material plástico, compreendem as seguintes etap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Marcação de Tub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spositivo possui um batente interno que limita a profundidade de inserção do tubo na bolsa. Para garantir que o tubo seja adequadamente instalado, deve-se inicialmente encaixá-lo na bolsa sem o anel de borracha até que sua ponta encoste no batente interno. Em seguida, deve-se fazer uma marcação sobre o tubo, que servirá como referencia de posicionamento para o encaixe do tubo quando a bolsa já estiver com o anel de borracha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Lubrificação do Anel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interna do anel de borracha do dispositivo e a superfície externa do tubo de acesso, devem ser lubrificadas com pasta lubrificante para possibilitar uma perfeita operação de acoplament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ssentamento do Dispositiv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spositivo deve ser nivelado sobre uma fundação adequada para prevenir deslocamento e recalques após o reaterro. Se necessário, deverá ser assentado sobre berço de areia ou até mesmo ancorado em concreto (por exemplo, quando o nível do lençol freático for elevado)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Montagem do Tubo de Acess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trecho de tubo em PVC, de comprimento adequado, deverá ser acoplado à abertura superior do dispositivo para garantir acesso quando das operações de inspeção e limpeza. Este acoplamento é efetuado utilizando-se a própria bolsa do tubo ou uma luva de correr. Na extremidade superior deste tubo de acesso (também chamado de chaminé ou pescoço) deverá ser instalado um tampão específico para o dispositivo, que ficará embutido em um pequena laje de concreto a ser moldada no nível do pavimento.</w:t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 xml:space="preserve">CONTROLE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visual da execução será o de verificação das dimensões, o de verificação das armaduras de aço, o acompanhamento dos traços dos concretos e das argamassas e do controle visual dos tijolos maciços de barro cozido ou dos blocos maciços de concreto e das caixas pré-moldadas de concreto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ind w:left="709" w:firstLine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topográfico a ser executado visa a garantia do assentamento das caixas e dispositivos nas cotas estabelecidas pelo Projeto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S PADRÃO CONCESSIONÁR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9" w:gutter="0" w:header="0" w:top="3005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7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0,60X0,60m, h&lt;=1,30m (CP TIPO I/CR TIPO 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0,80X0,80m, h&lt;=1,30m (CP TIPO II/CR TIPO I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1,00X1,00m, h&lt;=1,30m (CP TIPO III/CR TIPO II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1,20X1,20m, h&lt;=1,30 m (CP TIPO IV/CR TIPO IV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9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0,60X0,60m, h&lt;=1,30m (CP TIPO I/CR TIPO 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0,80X0,80m, h&lt;=1,30m (CP TIPO II/CR TIPO I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1,00X1,00m, h&lt;=1,30m (CP TIPO III/CR TIPO II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1,20X1,20m, h&lt;=1,30 m (CP TIPO IV/CR TIPO IV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63500</wp:posOffset>
                </wp:positionV>
                <wp:extent cx="5852160" cy="439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394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4.6pt;mso-wrap-distance-left:9.05pt;mso-wrap-distance-right:9.05pt;mso-wrap-distance-top:0pt;mso-wrap-distance-bottom:0pt;margin-top:5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38735</wp:posOffset>
                </wp:positionV>
                <wp:extent cx="5937250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31.4pt;mso-wrap-distance-left:9.05pt;mso-wrap-distance-right:9.05pt;mso-wrap-distance-top:0pt;mso-wrap-distance-bottom:0pt;margin-top:3.0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22225</wp:posOffset>
                </wp:positionV>
                <wp:extent cx="5579745" cy="274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 e tampas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vimento e escoramento, quando for o cas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16pt;mso-wrap-distance-left:9.05pt;mso-wrap-distance-right:9.05pt;mso-wrap-distance-top:0pt;mso-wrap-distance-bottom:0pt;margin-top:1.7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 e tampas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vimento e escoramento, quando for o cas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704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RECEP. (BOCA DE LOBO) EM ALVEN. DE TIJOLO MACIÇO, P/ VIAS, C/ GRELHA DE FºFº, SECÃO INTERNA 0,25x0,85m, h&lt;=1,30m, INCL. FORNEC. DO MAT., S/ FORNEC. DA GRELHA (CR TIPO V) DP1003-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34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RECEP. (BOCA DE LOBO) EM ALVEN. DE TIJOLO MACIÇO, P/ VIAS, C/ GRELHA DE FºFº, SECÃO INTERNA 0,25x0,85m, h&lt;=1,30m, INCL. FORNEC. DO MAT., S/ FORNEC. DA GRELHA (CR TIPO V) DP1003-0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12065</wp:posOffset>
                </wp:positionV>
                <wp:extent cx="5852160" cy="5035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03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9.65pt;mso-wrap-distance-left:9.05pt;mso-wrap-distance-right:9.05pt;mso-wrap-distance-top:0pt;mso-wrap-distance-bottom:0pt;margin-top:0.9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rão medidos e pagos separadame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a grelh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rão medidos e pagos separadame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a grelh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141605</wp:posOffset>
                </wp:positionV>
                <wp:extent cx="5579745" cy="2514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,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cavação, reaterro, demolição e recomposição de paviment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98pt;mso-wrap-distance-left:9.05pt;mso-wrap-distance-right:9.05pt;mso-wrap-distance-top:0pt;mso-wrap-distance-bottom:0pt;margin-top:11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,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cavação, reaterro, demolição e recomposição de paviment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247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RECEP. (BOCA DE LOBO) EM ALVEN. DE TIJOLO MACIÇO, P/ PASSEIO, C/ TAMPA DE CONCRETO ARMADO, SECÃO INTERNA 0,40x1,00m, h&lt;=1,30m, INCL. FORNEC. DO MAT., (CR TIPO VI) DP1003-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98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RECEP. (BOCA DE LOBO) EM ALVEN. DE TIJOLO MACIÇO, P/ PASSEIO, C/ TAMPA DE CONCRETO ARMADO, SECÃO INTERNA 0,40x1,00m, h&lt;=1,30m, INCL. FORNEC. DO MAT., (CR TIPO VI) DP1003-0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1206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0.9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205</wp:posOffset>
                </wp:positionH>
                <wp:positionV relativeFrom="paragraph">
                  <wp:posOffset>95250</wp:posOffset>
                </wp:positionV>
                <wp:extent cx="5579745" cy="26066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60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 e tampas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cavação, reaterro, demolição e recomposição de paviment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05.25pt;mso-wrap-distance-left:9.05pt;mso-wrap-distance-right:9.05pt;mso-wrap-distance-top:0pt;mso-wrap-distance-bottom:0pt;margin-top:7.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 e tampas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cavação, reaterro, demolição e recomposição de paviment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447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4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  SEÇÃO INTERNA DE 0,40X0,54m E h=0,40m, S/ FORNEC. E ASSENT. DE TAMPA (CLP TIPO I) DP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, SEÇÃO INTERNA DE 0,40X0,54m E 0,41m&lt;=h&lt;=0,80m, S/ FORNEC. E ASSENT. DE TAMPA (CLP TIPO II) DP1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, SEÇÃO INTERNA DE 0,40X0,54m E 0,81m&lt;=h&lt;=1,20m, S/ FORNEC. E ASSENT. DE TAMPA (CLP TIPO III) DP1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6.7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  SEÇÃO INTERNA DE 0,40X0,54m E h=0,40m, S/ FORNEC. E ASSENT. DE TAMPA (CLP TIPO I) DP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, SEÇÃO INTERNA DE 0,40X0,54m E 0,41m&lt;=h&lt;=0,80m, S/ FORNEC. E ASSENT. DE TAMPA (CLP TIPO II) DP1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, SEÇÃO INTERNA DE 0,40X0,54m E 0,81m&lt;=h&lt;=1,20m, S/ FORNEC. E ASSENT. DE TAMPA (CLP TIPO III) DP1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905</wp:posOffset>
                </wp:positionH>
                <wp:positionV relativeFrom="paragraph">
                  <wp:posOffset>15557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25pt;mso-position-vertical-relative:text;margin-left:5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85090</wp:posOffset>
                </wp:positionV>
                <wp:extent cx="5943600" cy="6337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rão medidos e pagos separadame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o assentamento de tamp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6.7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rão medidos e pagos separadame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o assentamento de tamp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</wp:posOffset>
                </wp:positionH>
                <wp:positionV relativeFrom="paragraph">
                  <wp:posOffset>78105</wp:posOffset>
                </wp:positionV>
                <wp:extent cx="5486400" cy="2298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caixa pré-moldada de concre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1pt;mso-wrap-distance-left:9.05pt;mso-wrap-distance-right:9.05pt;mso-wrap-distance-top:0pt;mso-wrap-distance-bottom:0pt;margin-top:6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caixa pré-moldada de concre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079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07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9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1584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ATÉ 0,6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IV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DE 0,61 ATÉ 0,8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V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DE 0,81 ATÉ 1,2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VI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42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139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1584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ATÉ 0,6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IV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DE 0,61 ATÉ 0,8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V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DE 0,81 ATÉ 1,2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VI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905</wp:posOffset>
                </wp:positionH>
                <wp:positionV relativeFrom="paragraph">
                  <wp:posOffset>14859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7pt;mso-position-vertical-relative:text;margin-left:5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305</wp:posOffset>
                </wp:positionH>
                <wp:positionV relativeFrom="paragraph">
                  <wp:posOffset>77470</wp:posOffset>
                </wp:positionV>
                <wp:extent cx="603504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6pt;mso-wrap-distance-left:9.05pt;mso-wrap-distance-right:9.05pt;mso-wrap-distance-top:0pt;mso-wrap-distance-bottom:0pt;margin-top:6.1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36830</wp:posOffset>
                </wp:positionV>
                <wp:extent cx="5579745" cy="22644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26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caixa e tamp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78.3pt;mso-wrap-distance-left:9.05pt;mso-wrap-distance-right:9.05pt;mso-wrap-distance-top:0pt;mso-wrap-distance-bottom:0pt;margin-top:2.9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caixa e tamp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709" w:hanging="709"/>
        <w:rPr/>
      </w:pPr>
      <w:r>
        <w:rPr>
          <w:sz w:val="20"/>
        </w:rPr>
        <w:tab/>
        <w:t xml:space="preserve">    </w:t>
      </w:r>
      <w:r>
        <w:rPr>
          <w:rFonts w:cs="Arial" w:ascii="Arial" w:hAnsi="Arial"/>
          <w:sz w:val="22"/>
        </w:rPr>
        <w:t>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910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9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PASSAGEM P/ ESGOT. SANITÁRIO, SIMILAR TIL DE PASSAGEM REDE BBB JE TIGRE DN 200mm, C/ TUBO PVC DN150mm/L=6,00m, TAMPÃO P/ TIL DL 15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PASSAGEM P/ ESGOT. SANITÁRIO, SIMILAR TIL DE PASSAGEM REDE BBB JE TIGRE DN 250mm, C/ TUBO PVC DN150mm/L=6,00m, TAMPÃO P/ TIL DL 15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80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PASSAGEM P/ ESGOT. SANITÁRIO, SIMILAR TIL DE PASSAGEM REDE BBB JE TIGRE DN 200mm, C/ TUBO PVC DN150mm/L=6,00m, TAMPÃO P/ TIL DL 15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PASSAGEM P/ ESGOT. SANITÁRIO, SIMILAR TIL DE PASSAGEM REDE BBB JE TIGRE DN 250mm, C/ TUBO PVC DN150mm/L=6,00m, TAMPÃO P/ TIL DL 15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26670</wp:posOffset>
                </wp:positionV>
                <wp:extent cx="5852160" cy="4038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3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dispositivo instalado, conforme indicação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1.8pt;mso-wrap-distance-left:9.05pt;mso-wrap-distance-right:9.05pt;mso-wrap-distance-top:0pt;mso-wrap-distance-bottom:0pt;margin-top:2.1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dispositivo instalado, conforme indicação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035040" cy="56324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 custos dos serviços de escavação, reaterro, demolição e recomposição de pavimento e bota-fora, estarão incluídos nos custos dos serviços de abertura e fechamento de valas para redes coletor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4.3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 custos dos serviços de escavação, reaterro, demolição e recomposição de pavimento e bota-fora, estarão incluídos nos custos dos serviços de abertura e fechamento de valas para redes coleto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205</wp:posOffset>
                </wp:positionH>
                <wp:positionV relativeFrom="paragraph">
                  <wp:posOffset>8255</wp:posOffset>
                </wp:positionV>
                <wp:extent cx="5579745" cy="274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lastro de areia ou envelopamento com concreto simples e acabamento do tampão em concre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ubo de acesso de PVC com 6,0 m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IL DE PASSAGEM REDE BBB JE ou similar, incluindo o tampão para TI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16pt;mso-wrap-distance-left:9.05pt;mso-wrap-distance-right:9.05pt;mso-wrap-distance-top:0pt;mso-wrap-distance-bottom:0pt;margin-top:0.6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lastro de areia ou envelopamento com concreto simples e acabamento do tampão em concre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ubo de acesso de PVC com 6,0 m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IL DE PASSAGEM REDE BBB JE ou similar, incluindo o tampão para TI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088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0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LIGAÇÃO PREDIAL P/ ESGOT. SANITÁRIO, SIMILAR TIL LIGAÇÃO PREDIAL BBB JE TIGRE DN 100mm, C/ TUBO PVC DN100mm/L=1,00m, TAMPÃO P/ TIL DL 10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LIGAÇÃO PREDIAL P/ ESGOT. SANITÁRIO, SIMILAR TIL LIGAÇÃO PREDIAL BBB JE TIGRE DN 100mm, C/ TUBO PVC DN100mm/L=1,00m, TAMPÃO P/ TIL DL 10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05</wp:posOffset>
                </wp:positionH>
                <wp:positionV relativeFrom="paragraph">
                  <wp:posOffset>133985</wp:posOffset>
                </wp:positionV>
                <wp:extent cx="5852160" cy="4038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3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dispositivo instalado, conforme indicação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1.8pt;mso-wrap-distance-left:9.05pt;mso-wrap-distance-right:9.05pt;mso-wrap-distance-top:0pt;mso-wrap-distance-bottom:0pt;margin-top:10.5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dispositivo instalado, conforme indicação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035040" cy="62420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 custos dos serviços de escavação, reaterro, demolição e recomposição de passeio e bota-fora, estarão incluídos nos custos dos serviços de abertura e fechamento de valas para ramais predia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9.1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 custos dos serviços de escavação, reaterro, demolição e recomposição de passeio e bota-fora, estarão incluídos nos custos dos serviços de abertura e fechamento de valas para ramais predi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205</wp:posOffset>
                </wp:positionH>
                <wp:positionV relativeFrom="paragraph">
                  <wp:posOffset>1270</wp:posOffset>
                </wp:positionV>
                <wp:extent cx="5579745" cy="2476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lastro de areia e acabamento do tampão em concre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ubo de acesso de PVC com 1,0 m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IL LIGAÇÃO PREDIAL BBB JE ou similar, incluindo o tampão para TI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95pt;mso-wrap-distance-left:9.05pt;mso-wrap-distance-right:9.05pt;mso-wrap-distance-top:0pt;mso-wrap-distance-bottom:0pt;margin-top:0.1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lastro de areia e acabamento do tampão em concre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ubo de acesso de PVC com 1,0 m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IL LIGAÇÃO PREDIAL BBB JE ou similar, incluindo o tampão para TI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0" w:top="3005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7692735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18420275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48814960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25"/>
        </w:tabs>
        <w:ind w:left="1425" w:hanging="1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arlett" w:hAnsi="Marlett" w:cs="Marlett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Marlett" w:hAnsi="Marlett" w:cs="Marlett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Marlett" w:hAnsi="Marlett" w:cs="Marlett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Marlett" w:hAnsi="Marlett" w:cs="Marlett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Marlett" w:hAnsi="Marlett" w:cs="Marlett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Marlett" w:hAnsi="Marlett" w:cs="Marlett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Marlett" w:hAnsi="Marlett" w:cs="Marlett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Marlett" w:hAnsi="Marlett" w:cs="Marlett"/>
    </w:rPr>
  </w:style>
  <w:style w:type="character" w:styleId="WW8Num99z0">
    <w:name w:val="WW8Num99z0"/>
    <w:qFormat/>
    <w:rPr>
      <w:rFonts w:ascii="Marlett" w:hAnsi="Marlett" w:cs="Marlett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Marlett" w:hAnsi="Marlett" w:cs="Marlett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Marlett" w:hAnsi="Marlett" w:cs="Marlett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arlett" w:hAnsi="Marlett" w:cs="Marlett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Marlett" w:hAnsi="Marlett" w:cs="Marlett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arlett" w:hAnsi="Marlett" w:cs="Marlett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Marlett" w:hAnsi="Marlett" w:cs="Marlett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Marlett" w:hAnsi="Marlett" w:cs="Marlett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arlett" w:hAnsi="Marlett" w:cs="Marlett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Marlett" w:hAnsi="Marlett" w:cs="Wingdings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arlett" w:hAnsi="Marlett" w:cs="Marlett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arlett" w:hAnsi="Marlett" w:cs="Marlett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Marlett" w:hAnsi="Marlett" w:cs="Marlett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Marlett" w:hAnsi="Marlett" w:cs="Marlett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Marlett" w:hAnsi="Marlett" w:cs="Marlett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Marlett" w:hAnsi="Marlett" w:cs="Marlett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Marlett" w:hAnsi="Marlett" w:cs="Marlett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Marlett" w:hAnsi="Marlett" w:cs="Marlett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Marlett" w:hAnsi="Marlett" w:cs="Marlett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Marlett" w:hAnsi="Marlett" w:cs="Marlett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Marlett" w:hAnsi="Marlett" w:cs="Marlett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Marlett" w:hAnsi="Marlett" w:cs="Marlett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Marlett" w:hAnsi="Marlett" w:cs="Marlett"/>
    </w:rPr>
  </w:style>
  <w:style w:type="character" w:styleId="WW8Num255z0">
    <w:name w:val="WW8Num255z0"/>
    <w:qFormat/>
    <w:rPr>
      <w:rFonts w:ascii="Marlett" w:hAnsi="Marlett" w:cs="Marlett"/>
    </w:rPr>
  </w:style>
  <w:style w:type="character" w:styleId="WW8Num256z0">
    <w:name w:val="WW8Num256z0"/>
    <w:qFormat/>
    <w:rPr>
      <w:rFonts w:ascii="Marlett" w:hAnsi="Marlett" w:cs="Wingdings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Marlett" w:hAnsi="Marlett" w:cs="Marlett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spacing w:lineRule="auto" w:line="480"/>
      <w:ind w:right="-1368" w:hanging="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9:00Z</dcterms:created>
  <dc:creator>MARIA PERPETUA GONÇALVES RODRIGUES</dc:creator>
  <dc:description/>
  <dc:language>en-US</dc:language>
  <cp:lastModifiedBy>jaciara.paiva</cp:lastModifiedBy>
  <cp:lastPrinted>2006-11-14T17:37:00Z</cp:lastPrinted>
  <dcterms:modified xsi:type="dcterms:W3CDTF">2007-10-09T10:19:00Z</dcterms:modified>
  <cp:revision>5</cp:revision>
  <dc:subject/>
  <dc:title>120 000 – ASSENTAMENTO, MONTAGEM E REMOÇÃO DE  TUBULAÇÕES, PEÇAS, CONEXÕES, VÁLVULAS E APARELHOS</dc:title>
</cp:coreProperties>
</file>