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ind w:left="720" w:right="-397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 E DEFINIÇÕES</w:t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5"/>
        </w:numPr>
        <w:ind w:left="720" w:right="-397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</w:t>
      </w:r>
    </w:p>
    <w:p>
      <w:pPr>
        <w:pStyle w:val="Normal"/>
        <w:ind w:right="-39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9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 E DEFIN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: esta Especificação objetiva estabelecer os procedimentos para as operações de transporte dos materiais a partir  do centro de gravidade da área de carga até o centro de gravidade da área de descarga dos mesm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ÇÕES: para fins de uso nesta Especificação, serão adotadas as seguintes definições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função da dificuldade do serviço, do tipo de equipamento adequado para utilização no serviço, do desgaste do equipamento decorrente das características do material trabalhado, os materiais são classificados em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Rocha: </w:t>
      </w:r>
      <w:r>
        <w:rPr>
          <w:rFonts w:cs="Arial" w:ascii="Arial" w:hAnsi="Arial"/>
          <w:sz w:val="22"/>
        </w:rPr>
        <w:t>serão classificados como “rochas” os materiais que só podem ser escavados com uso de explosivos, e blocos de rocha resultantes das escavações de outros materiais, com diâmetro superior a 1 m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/>
      </w:pPr>
      <w:r>
        <w:rPr>
          <w:rFonts w:cs="Arial" w:ascii="Arial" w:hAnsi="Arial"/>
          <w:b/>
          <w:i/>
          <w:sz w:val="22"/>
        </w:rPr>
        <w:t xml:space="preserve">Solos: </w:t>
      </w:r>
      <w:r>
        <w:rPr>
          <w:rFonts w:cs="Arial" w:ascii="Arial" w:hAnsi="Arial"/>
          <w:sz w:val="22"/>
        </w:rPr>
        <w:t>serão classificados como “solos” todos os materiais naturais que não se enquadrem na classificação de “rochas” como acima descrito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Entulho: s</w:t>
      </w:r>
      <w:r>
        <w:rPr>
          <w:rFonts w:cs="Arial" w:ascii="Arial" w:hAnsi="Arial"/>
          <w:sz w:val="22"/>
        </w:rPr>
        <w:t>erão classificados como “entulhos” os materiais resultantes de demolições de obras, como restos de concreto, argamassas, armaduras, tijolos, telhas etc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/>
          <w:i/>
          <w:sz w:val="22"/>
        </w:rPr>
        <w:t>Lama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são classificados como “lama” os solos incoerentes e saturados, que, na carga e no transporte, requeiram caçambas estanques e não permitam o acúmulo acima da altura da caçamb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definido nas especificações do GRUPO 050000, considerou-se em “escavações”  as operações até, e exclusive, a carga do material escavado no veículo transportador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artir, e inclusive, da operação de “carga” do material escavado, e objetivando-se principalmente a adequada remuneração da atividade de “transporte”, considerou-se os serviços seguintes agrupados da forma abaixo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ga, descarga e espalhamento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993" w:leader="none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arga:</w:t>
      </w:r>
      <w:r>
        <w:rPr>
          <w:rFonts w:cs="Arial" w:ascii="Arial" w:hAnsi="Arial"/>
          <w:sz w:val="22"/>
        </w:rPr>
        <w:t xml:space="preserve"> operação de movimentação dos materiais, feita manual ou mecanicamente da pilha ou estoque adjacentes, para a caçamba do caminhão onde vão ser transportados (ou outro meio de transporte) 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Descarga: </w:t>
      </w:r>
      <w:r>
        <w:rPr>
          <w:rFonts w:cs="Arial" w:ascii="Arial" w:hAnsi="Arial"/>
          <w:sz w:val="22"/>
        </w:rPr>
        <w:t>operação inversa à carga, em que os materiais são movimentados manual ou mecanicamente, da caçamba do veículo onde foram transportados para a praça de trabalho, estoque ou bota-fora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Espalhamento: </w:t>
      </w:r>
      <w:r>
        <w:rPr>
          <w:rFonts w:cs="Arial" w:ascii="Arial" w:hAnsi="Arial"/>
          <w:sz w:val="22"/>
        </w:rPr>
        <w:t>operação de disposição final dos materiais no local de armazenagem incluindo espalhamento horizontal com trator de lâmina, regularização de cada camada e regularização final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Recuodecorpodetexto3"/>
        <w:numPr>
          <w:ilvl w:val="0"/>
          <w:numId w:val="14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rFonts w:cs="Arial" w:ascii="Arial" w:hAnsi="Arial"/>
          <w:b/>
          <w:i/>
          <w:sz w:val="22"/>
        </w:rPr>
        <w:t xml:space="preserve">Momento de Transporte: </w:t>
      </w:r>
      <w:r>
        <w:rPr>
          <w:rFonts w:cs="Arial" w:ascii="Arial" w:hAnsi="Arial"/>
          <w:sz w:val="22"/>
        </w:rPr>
        <w:t>produto da distância de transporte do material, do local onde foi efetuada a sua carga até o local de descarga, pelo volume do material transportad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existe consumo de materiais na execução dos serviços especificado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EQUIPAMENTO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colha e o adequado dimensionamento dos equipamentos para transporte dos materiais é de responsabilidade do Construtor. Deve constar do “plano de trabalho”, que o Construtor deve apresentar e submeter à análise e aprovação d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ante a execução dos serviços a Fiscalização poderá exigir a remoção e substituição de qualquer equipamento que não corresponda aos valores de produção indicados no plano de trabalho ou seja considerado, por qualquer motivo, insatisfatór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comumente utilizados no transporte de materiais pétreos são caminhões basculantes convencionais e especiai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comumente utilizados no transporte de solos ou entulhos são caminhões basculantes convencionais.</w:t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EXECUÇÃO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, em seu “plano de trabalho”, que deve ser submetido à análise e aprovação da Fiscalização, terá que definir claramente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origem e o destino dos materiais a serem transportados;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s acessos a serem utilizados no transporte;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 tipo de pavimento de cada acesso a ser utilizado;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s distâncias a serem percorridas em cada trecho de acesso;</w:t>
      </w:r>
    </w:p>
    <w:p>
      <w:pPr>
        <w:pStyle w:val="Recuodecorpodetexto2"/>
        <w:rPr/>
      </w:pPr>
      <w:r>
        <w:rPr/>
        <w:t>- a sinalização a ser colocada nesses acessos, objetivando a segurança necessária ao transpor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 plano, após aprovado pela Fiscalização, será implementado e cumprido. As modificações julgadas necessárias pelo Construtor durante o decorrer dos trabalhos serão submetidas à aprovação d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 deverá tomar providências para que todos os veículos utilizados no transporte  estejam em condições satisfatórias, de modo a garantir a segurança do transporte. Do mesmo modo, toda a documentação dos veículos transportadores e dos operadores dos equipamentos deve estar de acordo com as exigências legai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CONTROLE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será realizado por apreciação visual das atividade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Fiscalização fará as medições das distâncias percorridas entre os centros de gravidade das áreas de carga e das áreas de descarga dos materiais, que serão considerados para efeito de medição, e definirá as extensões pavimentadas e não pavimentada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a seguir os Critérios de Medição e a Estrutura de Preços dos serviços especificado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53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enter" w:pos="1134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426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42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2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OMENTO DE TRANSPORTE DE ROCHA, EM CAMINHÃO BASCULA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 x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2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OMENTO DE TRANSPORTE DE SOLO, EM CAMINHÃO BASCULA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 x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2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OMENTO DE TRANSPORTE DE ENTULHO, EM CAMINHÃO BASCULA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 x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2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OMENTO DE TRANSPORTE DE LAMA EM CAMINHÃO BASCULA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 x k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12.3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2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OMENTO DE TRANSPORTE DE ROCHA, EM CAMINHÃO BASCULANTE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 x k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2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OMENTO DE TRANSPORTE DE SOLO, EM CAMINHÃO BASCULANTE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 x k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2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OMENTO DE TRANSPORTE DE ENTULHO, EM CAMINHÃO BASCULANTE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 x k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2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OMENTO DE TRANSPORTE DE LAMA EM CAMINHÃO BASCULANTE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 x k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170</wp:posOffset>
                </wp:positionH>
                <wp:positionV relativeFrom="paragraph">
                  <wp:posOffset>84455</wp:posOffset>
                </wp:positionV>
                <wp:extent cx="5760720" cy="1005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11" w:hanging="0"/>
                              <w:jc w:val="both"/>
                              <w:rPr/>
                            </w:pPr>
                            <w:r>
                              <w:rPr/>
                              <w:t>será feita pelo produto da distância de transporte, em quilômetro (km), pelo volume do material transportado, em metro cúbico (m³), considerados do seguinte modo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340" w:right="11" w:hanging="340"/>
                              <w:jc w:val="both"/>
                              <w:rPr/>
                            </w:pPr>
                            <w:r>
                              <w:rPr/>
                              <w:t>a distância medida ao longo do acesso utilizado, entre o centro de gravidade da área de escavação e o centro de gravidade da área de lanç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340" w:right="11" w:hanging="340"/>
                              <w:jc w:val="both"/>
                              <w:rPr/>
                            </w:pPr>
                            <w:r>
                              <w:rPr/>
                              <w:t>volume do material, medido na operação de carga e descarga (ver CM06/01)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9.2pt;mso-wrap-distance-left:9.05pt;mso-wrap-distance-right:9.05pt;mso-wrap-distance-top:0pt;mso-wrap-distance-bottom:0pt;margin-top:6.6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11" w:hanging="0"/>
                        <w:jc w:val="both"/>
                        <w:rPr/>
                      </w:pPr>
                      <w:r>
                        <w:rPr/>
                        <w:t>será feita pelo produto da distância de transporte, em quilômetro (km), pelo volume do material transportado, em metro cúbico (m³), considerados do seguinte modo: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340" w:right="11" w:hanging="340"/>
                        <w:jc w:val="both"/>
                        <w:rPr/>
                      </w:pPr>
                      <w:r>
                        <w:rPr/>
                        <w:t>a distância medida ao longo do acesso utilizado, entre o centro de gravidade da área de escavação e o centro de gravidade da área de lanç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340" w:right="11" w:hanging="340"/>
                        <w:jc w:val="both"/>
                        <w:rPr/>
                      </w:pPr>
                      <w:r>
                        <w:rPr/>
                        <w:t>volume do material, medido na operação de carga e descarga (ver CM06/01)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480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80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7.8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2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5490</wp:posOffset>
                </wp:positionH>
                <wp:positionV relativeFrom="paragraph">
                  <wp:posOffset>60960</wp:posOffset>
                </wp:positionV>
                <wp:extent cx="5579745" cy="13493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49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peração de transporte do material, do local de carga ao local de descarg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anutenção dos acess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06.25pt;mso-wrap-distance-left:9.05pt;mso-wrap-distance-right:9.05pt;mso-wrap-distance-top:0pt;mso-wrap-distance-bottom:0pt;margin-top:4.8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peração de transporte do material, do local de carga ao local de descarg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anutenção dos acess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448304005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019550101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Recuodecorpodetexto3">
    <w:name w:val="Recuo de corpo de texto 3"/>
    <w:basedOn w:val="Normal"/>
    <w:qFormat/>
    <w:pPr>
      <w:ind w:left="720" w:hanging="720"/>
      <w:jc w:val="both"/>
    </w:pPr>
    <w:rPr/>
  </w:style>
  <w:style w:type="paragraph" w:styleId="Recuodecorpodetexto2">
    <w:name w:val="Recuo de corpo de texto 2"/>
    <w:basedOn w:val="Normal"/>
    <w:qFormat/>
    <w:pPr>
      <w:ind w:left="851" w:hanging="142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8:52:00Z</dcterms:created>
  <dc:creator>HIGESA</dc:creator>
  <dc:description/>
  <dc:language>en-US</dc:language>
  <cp:lastModifiedBy>User1</cp:lastModifiedBy>
  <cp:lastPrinted>2006-11-14T17:15:00Z</cp:lastPrinted>
  <dcterms:modified xsi:type="dcterms:W3CDTF">2007-10-09T08:45:00Z</dcterms:modified>
  <cp:revision>8</cp:revision>
  <dc:subject/>
  <dc:title>ÍNDICE</dc:title>
</cp:coreProperties>
</file>