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ind w:right="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MÁRIO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.</w:t>
        <w:tab/>
        <w:t>OBJETIVO E DEFINIÇÕES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1</w:t>
        <w:tab/>
        <w:t>OBJETIVO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2</w:t>
        <w:tab/>
        <w:t>DEFINIÇÕES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.</w:t>
        <w:tab/>
        <w:t>MATERIAIS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3.</w:t>
        <w:tab/>
        <w:t>EQUIPAMENTOS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4.</w:t>
        <w:tab/>
        <w:t>ESQUADRIAS E FERRAGENS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1</w:t>
        <w:tab/>
        <w:t>PORTAS E JANELAS DE MADEIRA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7"/>
        </w:numPr>
        <w:ind w:lef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RTAS E JANELAS DE ALUMÍNIO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7"/>
        </w:numPr>
        <w:ind w:lef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RTAS DE FERRO E AÇO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7"/>
        </w:numPr>
        <w:ind w:lef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ECHADURAS E DOBRADIÇAS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5.</w:t>
        <w:tab/>
        <w:t>VIDROS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6.</w:t>
        <w:tab/>
        <w:t>CRITÉRIOS DE MEDIÇÃO E ESTRUTURA DE PREÇOS</w:t>
      </w:r>
    </w:p>
    <w:p>
      <w:pPr>
        <w:pStyle w:val="Header"/>
        <w:tabs>
          <w:tab w:val="clear" w:pos="4419"/>
          <w:tab w:val="clear" w:pos="8838"/>
        </w:tabs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  <w:r>
        <w:br w:type="page"/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. OBJETIVO E DEFINIÇÕES</w:t>
      </w:r>
    </w:p>
    <w:p>
      <w:pPr>
        <w:pStyle w:val="Header"/>
        <w:tabs>
          <w:tab w:val="clear" w:pos="4419"/>
          <w:tab w:val="clear" w:pos="8838"/>
        </w:tabs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1</w:t>
        <w:tab/>
        <w:t>OBJETIVO: esta Especificação objetiva estabelecer os procedimentos para assentamento e fornecimento de esquadrias e vidros.</w:t>
      </w:r>
    </w:p>
    <w:p>
      <w:pPr>
        <w:pStyle w:val="Header"/>
        <w:tabs>
          <w:tab w:val="clear" w:pos="4419"/>
          <w:tab w:val="clear" w:pos="8838"/>
        </w:tabs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2</w:t>
        <w:tab/>
        <w:t>DEFINIÇÕES: para fins desta Especificação, serão adotadas as seguintes definições:</w:t>
      </w:r>
    </w:p>
    <w:p>
      <w:pPr>
        <w:pStyle w:val="Header"/>
        <w:tabs>
          <w:tab w:val="clear" w:pos="4419"/>
          <w:tab w:val="clear" w:pos="8838"/>
        </w:tabs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numPr>
          <w:ilvl w:val="0"/>
          <w:numId w:val="21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 xml:space="preserve">Esquadria: </w:t>
      </w:r>
      <w:r>
        <w:rPr>
          <w:rFonts w:cs="Arial" w:ascii="Arial" w:hAnsi="Arial"/>
          <w:sz w:val="22"/>
        </w:rPr>
        <w:t>elemento empregado para vedar aberturas em paredes externas e internas de edificações. Tem por objetivo permitir o trânsito de pessoas, iluminação e ventilação, em ambientes de edificações residenciais e comerciais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Header"/>
        <w:numPr>
          <w:ilvl w:val="0"/>
          <w:numId w:val="21"/>
        </w:numPr>
        <w:tabs>
          <w:tab w:val="clear" w:pos="4419"/>
          <w:tab w:val="clear" w:pos="8838"/>
        </w:tabs>
        <w:ind w:left="993" w:hanging="284"/>
        <w:jc w:val="both"/>
        <w:rPr/>
      </w:pPr>
      <w:r>
        <w:rPr>
          <w:rFonts w:cs="Arial" w:ascii="Arial" w:hAnsi="Arial"/>
          <w:b/>
          <w:i/>
          <w:sz w:val="22"/>
        </w:rPr>
        <w:t>Folha:</w:t>
      </w:r>
      <w:r>
        <w:rPr>
          <w:rFonts w:cs="Arial" w:ascii="Arial" w:hAnsi="Arial"/>
          <w:sz w:val="22"/>
        </w:rPr>
        <w:t xml:space="preserve"> abertura livre para passagem, ventilação e ou iluminação;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numPr>
          <w:ilvl w:val="0"/>
          <w:numId w:val="21"/>
        </w:numPr>
        <w:tabs>
          <w:tab w:val="clear" w:pos="4419"/>
          <w:tab w:val="clear" w:pos="8838"/>
        </w:tabs>
        <w:ind w:left="993" w:hanging="284"/>
        <w:jc w:val="both"/>
        <w:rPr/>
      </w:pPr>
      <w:r>
        <w:rPr>
          <w:rFonts w:cs="Arial" w:ascii="Arial" w:hAnsi="Arial"/>
          <w:b/>
          <w:i/>
          <w:sz w:val="22"/>
        </w:rPr>
        <w:t>Porta:</w:t>
      </w:r>
      <w:r>
        <w:rPr>
          <w:rFonts w:cs="Arial" w:ascii="Arial" w:hAnsi="Arial"/>
          <w:sz w:val="22"/>
        </w:rPr>
        <w:t xml:space="preserve"> esquadria na dimensão da folha destinada ao fechamento ou abertura de vãos de acesso ou passagem;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numPr>
          <w:ilvl w:val="0"/>
          <w:numId w:val="21"/>
        </w:numPr>
        <w:tabs>
          <w:tab w:val="clear" w:pos="4419"/>
          <w:tab w:val="clear" w:pos="8838"/>
        </w:tabs>
        <w:ind w:left="993" w:hanging="284"/>
        <w:jc w:val="both"/>
        <w:rPr/>
      </w:pPr>
      <w:r>
        <w:rPr>
          <w:rFonts w:cs="Arial" w:ascii="Arial" w:hAnsi="Arial"/>
          <w:b/>
          <w:i/>
          <w:sz w:val="22"/>
        </w:rPr>
        <w:t xml:space="preserve">Janela: </w:t>
      </w:r>
      <w:r>
        <w:rPr>
          <w:rFonts w:cs="Arial" w:ascii="Arial" w:hAnsi="Arial"/>
          <w:sz w:val="22"/>
        </w:rPr>
        <w:t>esquadria na dimensão da folha, móvel ou fixa, destinada a ventilação e/ou iluminação;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numPr>
          <w:ilvl w:val="0"/>
          <w:numId w:val="21"/>
        </w:numPr>
        <w:tabs>
          <w:tab w:val="clear" w:pos="4419"/>
          <w:tab w:val="clear" w:pos="8838"/>
        </w:tabs>
        <w:ind w:left="993" w:hanging="284"/>
        <w:jc w:val="both"/>
        <w:rPr/>
      </w:pPr>
      <w:r>
        <w:rPr>
          <w:rFonts w:cs="Arial" w:ascii="Arial" w:hAnsi="Arial"/>
          <w:b/>
          <w:i/>
          <w:sz w:val="22"/>
        </w:rPr>
        <w:t>Guarnição:</w:t>
      </w:r>
      <w:r>
        <w:rPr>
          <w:rFonts w:cs="Arial" w:ascii="Arial" w:hAnsi="Arial"/>
          <w:sz w:val="22"/>
        </w:rPr>
        <w:t xml:space="preserve"> conjunto de elementos (marcos, contra-marcos, caixilhos, alizares ou batentes, aduelas, trilhos, etc.), que constituem o quadro fixo destinado ao acabamento das aberturas e/ou fixação das esquadrias;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numPr>
          <w:ilvl w:val="0"/>
          <w:numId w:val="21"/>
        </w:numPr>
        <w:tabs>
          <w:tab w:val="clear" w:pos="4419"/>
          <w:tab w:val="clear" w:pos="8838"/>
        </w:tabs>
        <w:ind w:left="993" w:hanging="284"/>
        <w:jc w:val="both"/>
        <w:rPr/>
      </w:pPr>
      <w:r>
        <w:rPr>
          <w:rFonts w:cs="Arial" w:ascii="Arial" w:hAnsi="Arial"/>
          <w:b/>
          <w:i/>
          <w:sz w:val="22"/>
        </w:rPr>
        <w:t xml:space="preserve">Contra-Marco: </w:t>
      </w:r>
      <w:r>
        <w:rPr>
          <w:rFonts w:cs="Arial" w:ascii="Arial" w:hAnsi="Arial"/>
          <w:sz w:val="22"/>
        </w:rPr>
        <w:t>montante ou quadro que é fixado na estrutura ou alvenaria, e que serve de base para fixação do marco;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numPr>
          <w:ilvl w:val="0"/>
          <w:numId w:val="21"/>
        </w:numPr>
        <w:tabs>
          <w:tab w:val="clear" w:pos="4419"/>
          <w:tab w:val="clear" w:pos="8838"/>
        </w:tabs>
        <w:ind w:left="993" w:hanging="284"/>
        <w:jc w:val="both"/>
        <w:rPr/>
      </w:pPr>
      <w:r>
        <w:rPr>
          <w:rFonts w:cs="Arial" w:ascii="Arial" w:hAnsi="Arial"/>
          <w:b/>
          <w:i/>
          <w:sz w:val="22"/>
        </w:rPr>
        <w:t xml:space="preserve">Marco: </w:t>
      </w:r>
      <w:r>
        <w:rPr>
          <w:rFonts w:cs="Arial" w:ascii="Arial" w:hAnsi="Arial"/>
          <w:sz w:val="22"/>
        </w:rPr>
        <w:t>montante destinado à fixação da esquadria, fixado no contra-marco, com ou sem rebaixos;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numPr>
          <w:ilvl w:val="0"/>
          <w:numId w:val="21"/>
        </w:numPr>
        <w:tabs>
          <w:tab w:val="clear" w:pos="4419"/>
          <w:tab w:val="clear" w:pos="8838"/>
        </w:tabs>
        <w:ind w:left="993" w:hanging="284"/>
        <w:jc w:val="both"/>
        <w:rPr/>
      </w:pPr>
      <w:r>
        <w:rPr>
          <w:rFonts w:cs="Arial" w:ascii="Arial" w:hAnsi="Arial"/>
          <w:b/>
          <w:i/>
          <w:sz w:val="22"/>
        </w:rPr>
        <w:t xml:space="preserve">Esquadria Basculante (Máximo Ar): </w:t>
      </w:r>
      <w:r>
        <w:rPr>
          <w:rFonts w:cs="Arial" w:ascii="Arial" w:hAnsi="Arial"/>
          <w:sz w:val="22"/>
        </w:rPr>
        <w:t>janelas com rotação no eixo horizontal, coincidente com o meio da folha;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numPr>
          <w:ilvl w:val="0"/>
          <w:numId w:val="21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 xml:space="preserve">Esquadria Guilhotina: </w:t>
      </w:r>
      <w:r>
        <w:rPr>
          <w:rFonts w:cs="Arial" w:ascii="Arial" w:hAnsi="Arial"/>
          <w:sz w:val="22"/>
        </w:rPr>
        <w:t>janelas cujas folhas possuem translação apenas no sentido vertical das paredes, correndo em guias laterais;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Header"/>
        <w:numPr>
          <w:ilvl w:val="0"/>
          <w:numId w:val="21"/>
        </w:numPr>
        <w:tabs>
          <w:tab w:val="clear" w:pos="4419"/>
          <w:tab w:val="clear" w:pos="8838"/>
        </w:tabs>
        <w:ind w:left="993" w:hanging="284"/>
        <w:jc w:val="both"/>
        <w:rPr/>
      </w:pPr>
      <w:r>
        <w:rPr>
          <w:rFonts w:cs="Arial" w:ascii="Arial" w:hAnsi="Arial"/>
          <w:b/>
          <w:i/>
          <w:sz w:val="22"/>
        </w:rPr>
        <w:t>Esquadria de Correr:</w:t>
      </w:r>
      <w:r>
        <w:rPr>
          <w:rFonts w:cs="Arial" w:ascii="Arial" w:hAnsi="Arial"/>
          <w:sz w:val="22"/>
        </w:rPr>
        <w:t xml:space="preserve"> portas ou janelas com translação no sentido horizontal;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numPr>
          <w:ilvl w:val="0"/>
          <w:numId w:val="21"/>
        </w:numPr>
        <w:tabs>
          <w:tab w:val="clear" w:pos="4419"/>
          <w:tab w:val="clear" w:pos="8838"/>
        </w:tabs>
        <w:ind w:left="993" w:hanging="284"/>
        <w:jc w:val="both"/>
        <w:rPr/>
      </w:pPr>
      <w:r>
        <w:rPr>
          <w:rFonts w:cs="Arial" w:ascii="Arial" w:hAnsi="Arial"/>
          <w:b/>
          <w:i/>
          <w:sz w:val="22"/>
        </w:rPr>
        <w:t xml:space="preserve">Batente de Ferro: </w:t>
      </w:r>
      <w:r>
        <w:rPr>
          <w:rFonts w:cs="Arial" w:ascii="Arial" w:hAnsi="Arial"/>
          <w:sz w:val="22"/>
        </w:rPr>
        <w:t xml:space="preserve"> constitui-se num conjunto formado por duas travessas e dois montante, utilizados para o apoio de janelas ou portas de ferro;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numPr>
          <w:ilvl w:val="0"/>
          <w:numId w:val="21"/>
        </w:numPr>
        <w:tabs>
          <w:tab w:val="clear" w:pos="4419"/>
          <w:tab w:val="clear" w:pos="8838"/>
        </w:tabs>
        <w:ind w:left="993" w:hanging="284"/>
        <w:rPr/>
      </w:pPr>
      <w:r>
        <w:rPr>
          <w:rFonts w:cs="Arial" w:ascii="Arial" w:hAnsi="Arial"/>
          <w:b/>
          <w:i/>
          <w:sz w:val="22"/>
        </w:rPr>
        <w:t>Vidro Impresso (Fantasia):</w:t>
      </w:r>
      <w:r>
        <w:rPr>
          <w:rFonts w:cs="Arial" w:ascii="Arial" w:hAnsi="Arial"/>
          <w:sz w:val="22"/>
        </w:rPr>
        <w:t xml:space="preserve"> é o vidro translúcido, laminado por cilindro de impressão;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numPr>
          <w:ilvl w:val="0"/>
          <w:numId w:val="21"/>
        </w:numPr>
        <w:tabs>
          <w:tab w:val="clear" w:pos="4419"/>
          <w:tab w:val="clear" w:pos="8838"/>
        </w:tabs>
        <w:ind w:left="993" w:hanging="284"/>
        <w:jc w:val="both"/>
        <w:rPr/>
      </w:pPr>
      <w:r>
        <w:rPr>
          <w:rFonts w:cs="Arial" w:ascii="Arial" w:hAnsi="Arial"/>
          <w:b/>
          <w:i/>
          <w:sz w:val="22"/>
        </w:rPr>
        <w:t>Vidro Recozido:</w:t>
      </w:r>
      <w:r>
        <w:rPr>
          <w:rFonts w:cs="Arial" w:ascii="Arial" w:hAnsi="Arial"/>
          <w:sz w:val="22"/>
        </w:rPr>
        <w:t xml:space="preserve"> é o vidro plano, comum, liso, transparente, incolor, que passa por processo de estiramento e polimento à fogo, não sofrendo, após o resfriamento, qualquer tipo de tratamento;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.</w:t>
        <w:tab/>
        <w:t>MATERIAIS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419"/>
          <w:tab w:val="clear" w:pos="8838"/>
        </w:tabs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a a execução das esquadrias e vidros aqui especificados, poderão ser utilizados os seguintes materiais: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quadria de madeira;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quadria de alumínio;</w:t>
      </w:r>
    </w:p>
    <w:p>
      <w:pPr>
        <w:pStyle w:val="Normal"/>
        <w:numPr>
          <w:ilvl w:val="0"/>
          <w:numId w:val="17"/>
        </w:numPr>
        <w:tabs>
          <w:tab w:val="clear" w:pos="720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quadria de ferro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idro fantasia,  4 mm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idro plano, comum 4 mm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ssa de vidraceiro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axeta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echaduras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bradiças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imento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eia.</w:t>
      </w:r>
    </w:p>
    <w:p>
      <w:pPr>
        <w:pStyle w:val="Header"/>
        <w:tabs>
          <w:tab w:val="clear" w:pos="4419"/>
          <w:tab w:val="clear" w:pos="8838"/>
        </w:tabs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3.</w:t>
        <w:tab/>
        <w:t>EQUIPAMENTOS</w:t>
      </w:r>
    </w:p>
    <w:p>
      <w:pPr>
        <w:pStyle w:val="Header"/>
        <w:tabs>
          <w:tab w:val="clear" w:pos="4419"/>
          <w:tab w:val="clear" w:pos="8838"/>
        </w:tabs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a a execução dos serviços poderão ser utilizados os seguintes equipamentos: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numPr>
          <w:ilvl w:val="0"/>
          <w:numId w:val="6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daime;</w:t>
      </w:r>
    </w:p>
    <w:p>
      <w:pPr>
        <w:pStyle w:val="Header"/>
        <w:numPr>
          <w:ilvl w:val="0"/>
          <w:numId w:val="6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quipamentos manuais (ferramentas) utilizados na construção civil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4.</w:t>
        <w:tab/>
        <w:t>ESQUADRIAS E FERRAMENTAS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1</w:t>
        <w:tab/>
        <w:t>PORTAS E JANELAS DE MADEIRA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) Características dos Materiais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portas e janelas em madeira poderão ser dos seguintes tipos: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numPr>
          <w:ilvl w:val="0"/>
          <w:numId w:val="12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rta lisa, de 1 folha, em madeira de lei;</w:t>
      </w:r>
    </w:p>
    <w:p>
      <w:pPr>
        <w:pStyle w:val="Header"/>
        <w:numPr>
          <w:ilvl w:val="0"/>
          <w:numId w:val="12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rta em compensado, de 1folha;</w:t>
      </w:r>
    </w:p>
    <w:p>
      <w:pPr>
        <w:pStyle w:val="Header"/>
        <w:numPr>
          <w:ilvl w:val="0"/>
          <w:numId w:val="12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rta lisa, de 2 folhas, em madeira de lei;</w:t>
      </w:r>
    </w:p>
    <w:p>
      <w:pPr>
        <w:pStyle w:val="Header"/>
        <w:numPr>
          <w:ilvl w:val="0"/>
          <w:numId w:val="12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rta em compensado, de 2 folhas;</w:t>
      </w:r>
    </w:p>
    <w:p>
      <w:pPr>
        <w:pStyle w:val="Header"/>
        <w:numPr>
          <w:ilvl w:val="0"/>
          <w:numId w:val="12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anela em madeira de lei, tipo guilhotina, com venezianas e vidro;</w:t>
      </w:r>
    </w:p>
    <w:p>
      <w:pPr>
        <w:pStyle w:val="Header"/>
        <w:numPr>
          <w:ilvl w:val="0"/>
          <w:numId w:val="12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anela em madeira de lei, tipo basculante, com vidro.</w:t>
      </w:r>
    </w:p>
    <w:p>
      <w:pPr>
        <w:pStyle w:val="Header"/>
        <w:tabs>
          <w:tab w:val="clear" w:pos="4419"/>
          <w:tab w:val="clear" w:pos="8838"/>
        </w:tabs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ão recusadas todas as peças  que apresentarem empenamento, descolamento, rachaduras, lascas, manchas, podridão e insetos que degradam a madeira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esquadrias deverão ser de madeira de primeira qualidade. Deverão ser constituídas por estruturas resistentes, que permitam o acoplamento das ferragens. Após armadas deverão ser numeradas de forma a serem identificadas com os vãos correspondentes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fornecimento dos materiais deverá atender às especificações das seguintes normas da ABNT: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BR 6485;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BR 6486;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BR 6487;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BR 8051;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BR 8052;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BR 8053;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BR 8054;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BR 8542;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BR 8543;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BR 8544;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BR 10821;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BR 10825;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BR 10828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embloco"/>
        <w:ind w:left="709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substituição de materiais não aceitos pela Fiscalização, será feita às expensas do Construtor, sem ônus para a CODEVASF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) Execução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batentes serão parafusados em tacos de madeira previamente chumbados nas paredes, em número mínimo de três de cada lad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parafusos serão de fenda, devendo ficar com a cabeça embutida, de forma a permitir acabamento com tarugos de madeira ou com massa. Quando não especificado, deverão ser de latã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guarnições deverão ser da mesma madeira da esquadria, parafusadas em tacos previamente chumbados nas paredes. Quando os alizares forem tipo caixão e batentes comuns, serão pregadas no próprio batente. O arremate das guarnições com o rodapé deverá ser executado de forma a dar um acabamento perfeit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portas externas deverão ser de madeira de lei e as internas de chapas tipo compensado, não sendo permitido portas chapeadas ocas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oda esquadria de madeira após montada deverá ter um tratamento com óleo de linhaça para proteção.</w:t>
      </w:r>
    </w:p>
    <w:p>
      <w:pPr>
        <w:pStyle w:val="Corpodetexto3"/>
        <w:ind w:left="709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caixilhos de madeira para vidraças deverão ser montados com baquetes e massas calafetantes para assegurar aderência do vidro com a madeira e vedação perfeita. Poderá ser usado também gaxeta de compressão em perfil rígido de elastômero com tiras de enchimento. Após o envidraçamento, os caixilhos deverão ser submetidos a testes com jatos d'água para verificar a vedação.</w:t>
      </w:r>
    </w:p>
    <w:p>
      <w:pPr>
        <w:pStyle w:val="Corpodetexto3"/>
        <w:ind w:left="709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texto3"/>
        <w:ind w:left="709" w:righ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) Controle</w:t>
      </w:r>
    </w:p>
    <w:p>
      <w:pPr>
        <w:pStyle w:val="Corpodetexto3"/>
        <w:ind w:left="709" w:righ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Corpodetexto3"/>
        <w:ind w:left="709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verão ser verificados o alinhamento, dimensões e acabamento final das esquadrias, após o assentamento.</w:t>
      </w:r>
    </w:p>
    <w:p>
      <w:pPr>
        <w:pStyle w:val="Corpodetexto3"/>
        <w:ind w:left="709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embloco"/>
        <w:ind w:left="709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serviços executados, não aceitos pela Fiscalização, devido à má qualidade e acabamentos ruins, serão refeitos, às expensas do Construtor, sem ônus para a CODEVASF.</w:t>
      </w:r>
    </w:p>
    <w:p>
      <w:pPr>
        <w:pStyle w:val="Header"/>
        <w:tabs>
          <w:tab w:val="clear" w:pos="4419"/>
          <w:tab w:val="clear" w:pos="8838"/>
        </w:tabs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2</w:t>
        <w:tab/>
        <w:t>PORTAS E JANELAS DE ALUMÍNIO</w:t>
      </w:r>
    </w:p>
    <w:p>
      <w:pPr>
        <w:pStyle w:val="Header"/>
        <w:tabs>
          <w:tab w:val="clear" w:pos="4419"/>
          <w:tab w:val="clear" w:pos="8838"/>
        </w:tabs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portas e janelas em alumínio, poderão ser dos seguintes tipos: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numPr>
          <w:ilvl w:val="0"/>
          <w:numId w:val="9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rta de abrir, de 1 folha;</w:t>
      </w:r>
    </w:p>
    <w:p>
      <w:pPr>
        <w:pStyle w:val="Header"/>
        <w:numPr>
          <w:ilvl w:val="0"/>
          <w:numId w:val="9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rta de abrir, de 2 folhas;</w:t>
      </w:r>
    </w:p>
    <w:p>
      <w:pPr>
        <w:pStyle w:val="Header"/>
        <w:numPr>
          <w:ilvl w:val="0"/>
          <w:numId w:val="9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rta de correr;</w:t>
      </w:r>
    </w:p>
    <w:p>
      <w:pPr>
        <w:pStyle w:val="Header"/>
        <w:numPr>
          <w:ilvl w:val="0"/>
          <w:numId w:val="9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anela tipo basculante, com vidro;</w:t>
      </w:r>
    </w:p>
    <w:p>
      <w:pPr>
        <w:pStyle w:val="Header"/>
        <w:numPr>
          <w:ilvl w:val="0"/>
          <w:numId w:val="9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anela de correr, com vidro.</w:t>
      </w:r>
    </w:p>
    <w:p>
      <w:pPr>
        <w:pStyle w:val="Header"/>
        <w:tabs>
          <w:tab w:val="clear" w:pos="4419"/>
          <w:tab w:val="clear" w:pos="8838"/>
        </w:tabs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fornecimento de portas de alumínio será regulamentado pelas seguintes normas da ABNT: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numPr>
          <w:ilvl w:val="0"/>
          <w:numId w:val="11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B 1526;</w:t>
      </w:r>
    </w:p>
    <w:p>
      <w:pPr>
        <w:pStyle w:val="Header"/>
        <w:numPr>
          <w:ilvl w:val="0"/>
          <w:numId w:val="11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BR 9243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esquadrias deverão apresentar-se íntegras, sem arranhões ou mossas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substituição de materiais não aceitos pela Fiscalização, será feita às expensas do Construtor, sem ônus para a CODEVASF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) Execução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esquadrias serão instaladas de acordo com o Projeto. Não será admitido o contato direto de metais pesados com o alumínio. O isolamento deverá ser feito com pintura de cromato de zinco, borracha clorada ou outro produto similar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parafusos e rebites para emenda das peças serão de aço zincado e os furos escareados para acabamento sem folgas ou saliências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anodização deverá conter acetado de níquel e quando não for especificado à parte ou indicado no Projeto, o recobrimento mínimo permitido será de 20 (vinte) microns de espessura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peças não anodizadas serão protegidas com filme de macropolímero olefínico tipo polaray C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esquadrias serão fixadas em contramarcos chumbados previamente nas paredes, com vedação perfeita de forma a evitar qualquer infiltração. As janelas deverão ter peitoris e as peças móveis verticais e horizontais serão protegidas com pingadeiras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ão serão aceitos caixilhos com rebaixo aberto. Os vidros serão protegidos com baquetes do mesmo material, associado com material de calafetação a base de elastômero de silicone. Também poderão ser utilizadas gaxetas de pressão em perfil rígido de alastômero de neoprene com tiras de enchiment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portas terão os perfis das folhas unidos com cantilhões de alumínio estruturado e parafusado, no quadro de chassis e a união será feita com parafusos auto-atarrachantes; as dobradiças serão de alumínio especial e os puxadores de alumínio anodizad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peças, depois de assentadas, receberão uma camada de vaselina para  proteção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) Controle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verão ser verificadas o alinhamento, dimensões e acabamento final das esquadrias, após o assentamento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substituição de materiais não aceitos pela Fiscalização, será feita às expensas do Construtor, sem ônus para a CODEVASF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3</w:t>
        <w:tab/>
        <w:t>PORTAS DE FERRO E AÇO</w:t>
      </w:r>
    </w:p>
    <w:p>
      <w:pPr>
        <w:pStyle w:val="Header"/>
        <w:tabs>
          <w:tab w:val="clear" w:pos="4419"/>
          <w:tab w:val="clear" w:pos="8838"/>
        </w:tabs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) Características dos Materiais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perfis utilizados deverão estar limpos, desempenadas, sem nenhum defeito de fabricação e deverão conferir à esquadria, uma perfeita estanqueidade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soldas utilizadas deverão ser bem esmerilhadas, de modo a não apresentarem saliências e rebarbas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caixilhos, batentes e perfis utilizados deverão receber tratamento anti-oxidante e duas demãos de pintura de acabamento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portas de ferro poderão ser dos seguintes tipos: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numPr>
          <w:ilvl w:val="0"/>
          <w:numId w:val="13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rta de ferro lisa, de ocorrer;</w:t>
      </w:r>
    </w:p>
    <w:p>
      <w:pPr>
        <w:pStyle w:val="Header"/>
        <w:numPr>
          <w:ilvl w:val="0"/>
          <w:numId w:val="13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rta de ferro com corpo em tela, de correr;</w:t>
      </w:r>
    </w:p>
    <w:p>
      <w:pPr>
        <w:pStyle w:val="Header"/>
        <w:numPr>
          <w:ilvl w:val="0"/>
          <w:numId w:val="13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rta de ferro lisa, de abrir, com 2 folhas;</w:t>
      </w:r>
    </w:p>
    <w:p>
      <w:pPr>
        <w:pStyle w:val="Header"/>
        <w:numPr>
          <w:ilvl w:val="0"/>
          <w:numId w:val="13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rta de aço de chapa ondulada (de enrolar)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embloco"/>
        <w:ind w:left="709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substituição de materiais não aceitos pela Fiscalização, será feita às expensas do Construtor, sem ônus para a CODEVASF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) Execução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a todos os tipos de portas de ferro, o processo de assentamento dos batentes, consistirá, basicamente, em: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numPr>
          <w:ilvl w:val="0"/>
          <w:numId w:val="14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ocação do batente, nivelando com prumo;</w:t>
      </w:r>
    </w:p>
    <w:p>
      <w:pPr>
        <w:pStyle w:val="Header"/>
        <w:numPr>
          <w:ilvl w:val="0"/>
          <w:numId w:val="14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xação do batente no vão da esquadria, utilizando-se chumbadores presos com argamassa de cimento e areia, traço 1:3 em volume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porta tipo caixilho será fixada no batente, utilizando-se as dobradiças, e só então será colocada a fechadura na lateral da esquadria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porta de aço de enrolar, após o assentamento do batente, deverá ser encaixada em guias laterais, para que seja enrolada em torno de um cilindro posicionado no topo do vão, só então, será colocada a fechadura na parte inferior da porta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portas de aço de enrolar poderão ser providas de portinholas, conforme detalhamento de Projeto, ou a critério da Fiscalização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) Recomendações e Controle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a o assentamento das portas, deverão ser tomados os seguintes cuidados: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numPr>
          <w:ilvl w:val="0"/>
          <w:numId w:val="23"/>
        </w:numPr>
        <w:tabs>
          <w:tab w:val="clear" w:pos="4419"/>
          <w:tab w:val="clear" w:pos="8838"/>
        </w:tabs>
        <w:ind w:left="1069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rificação do nível do piso;</w:t>
      </w:r>
    </w:p>
    <w:p>
      <w:pPr>
        <w:pStyle w:val="Header"/>
        <w:numPr>
          <w:ilvl w:val="0"/>
          <w:numId w:val="23"/>
        </w:numPr>
        <w:tabs>
          <w:tab w:val="clear" w:pos="4419"/>
          <w:tab w:val="clear" w:pos="8838"/>
        </w:tabs>
        <w:ind w:left="1069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rificação das dimensões dos vãos;</w:t>
      </w:r>
    </w:p>
    <w:p>
      <w:pPr>
        <w:pStyle w:val="Header"/>
        <w:numPr>
          <w:ilvl w:val="0"/>
          <w:numId w:val="23"/>
        </w:numPr>
        <w:tabs>
          <w:tab w:val="clear" w:pos="4419"/>
          <w:tab w:val="clear" w:pos="8838"/>
        </w:tabs>
        <w:ind w:left="1069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rificação das folgas necessárias para o assentamento em todo o perímetro da porta;</w:t>
      </w:r>
    </w:p>
    <w:p>
      <w:pPr>
        <w:pStyle w:val="Header"/>
        <w:numPr>
          <w:ilvl w:val="0"/>
          <w:numId w:val="23"/>
        </w:numPr>
        <w:tabs>
          <w:tab w:val="clear" w:pos="4419"/>
          <w:tab w:val="clear" w:pos="8838"/>
        </w:tabs>
        <w:ind w:left="1069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rificação qualidade da pintura anti-oxidante das portas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4</w:t>
        <w:tab/>
        <w:t>FECHADURAS E DOBRADIÇAS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) Características dos Materiais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oda a ferragem para esquadrias será de latão com partes de aço ou ferro niquelado ou cromado, polido ou fosco. As peças deverão ser novas e estar em perfeitas condições de funcionamento. As dimensões e tipos serão definidos no projeto ou pela Fiscalizaçã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dobradiças serão de aço inoxidável ou latão, devendo cada folha ter no mínimo três pares, fixadas com parafusos inoxidáveis de boa qualidade e dimensões adequadas para suportar o peso na esquadria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fechaduras, quando não especificado no Projeto, deverão ser com miolo cilíndrico. Os trincos, testeiras, espelhos e maçanetas serão de aço inoxidável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portas de alumínio terão fechaduras de alumínio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fornecimento dos materiais será regulamentado pelas seguintes normas de ABNT: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numPr>
          <w:ilvl w:val="0"/>
          <w:numId w:val="10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BR 7788;</w:t>
      </w:r>
    </w:p>
    <w:p>
      <w:pPr>
        <w:pStyle w:val="Header"/>
        <w:numPr>
          <w:ilvl w:val="0"/>
          <w:numId w:val="10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BR 7779;</w:t>
      </w:r>
    </w:p>
    <w:p>
      <w:pPr>
        <w:pStyle w:val="Header"/>
        <w:numPr>
          <w:ilvl w:val="0"/>
          <w:numId w:val="10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BR 8209;</w:t>
      </w:r>
    </w:p>
    <w:p>
      <w:pPr>
        <w:pStyle w:val="Header"/>
        <w:numPr>
          <w:ilvl w:val="0"/>
          <w:numId w:val="10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BR 8210;</w:t>
      </w:r>
    </w:p>
    <w:p>
      <w:pPr>
        <w:pStyle w:val="Header"/>
        <w:numPr>
          <w:ilvl w:val="0"/>
          <w:numId w:val="10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BR 8211;</w:t>
      </w:r>
    </w:p>
    <w:p>
      <w:pPr>
        <w:pStyle w:val="Header"/>
        <w:numPr>
          <w:ilvl w:val="0"/>
          <w:numId w:val="10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BR 8212;</w:t>
      </w:r>
    </w:p>
    <w:p>
      <w:pPr>
        <w:pStyle w:val="Header"/>
        <w:numPr>
          <w:ilvl w:val="0"/>
          <w:numId w:val="10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BR 8213;</w:t>
      </w:r>
    </w:p>
    <w:p>
      <w:pPr>
        <w:pStyle w:val="Header"/>
        <w:numPr>
          <w:ilvl w:val="0"/>
          <w:numId w:val="10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BR 7179;</w:t>
      </w:r>
    </w:p>
    <w:p>
      <w:pPr>
        <w:pStyle w:val="Header"/>
        <w:numPr>
          <w:ilvl w:val="0"/>
          <w:numId w:val="10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BR 7805;</w:t>
      </w:r>
    </w:p>
    <w:p>
      <w:pPr>
        <w:pStyle w:val="Header"/>
        <w:numPr>
          <w:ilvl w:val="0"/>
          <w:numId w:val="10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BR 7806;</w:t>
      </w:r>
    </w:p>
    <w:p>
      <w:pPr>
        <w:pStyle w:val="Header"/>
        <w:numPr>
          <w:ilvl w:val="0"/>
          <w:numId w:val="10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BR 7807;</w:t>
      </w:r>
    </w:p>
    <w:p>
      <w:pPr>
        <w:pStyle w:val="Header"/>
        <w:numPr>
          <w:ilvl w:val="0"/>
          <w:numId w:val="10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BR 7178;</w:t>
      </w:r>
    </w:p>
    <w:p>
      <w:pPr>
        <w:pStyle w:val="Header"/>
        <w:numPr>
          <w:ilvl w:val="0"/>
          <w:numId w:val="10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BR 7780;</w:t>
      </w:r>
    </w:p>
    <w:p>
      <w:pPr>
        <w:pStyle w:val="Header"/>
        <w:numPr>
          <w:ilvl w:val="0"/>
          <w:numId w:val="10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BR 7781;</w:t>
      </w:r>
    </w:p>
    <w:p>
      <w:pPr>
        <w:pStyle w:val="Header"/>
        <w:numPr>
          <w:ilvl w:val="0"/>
          <w:numId w:val="10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BR 8208;</w:t>
      </w:r>
    </w:p>
    <w:p>
      <w:pPr>
        <w:pStyle w:val="Header"/>
        <w:numPr>
          <w:ilvl w:val="0"/>
          <w:numId w:val="10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BR 8489;</w:t>
      </w:r>
    </w:p>
    <w:p>
      <w:pPr>
        <w:pStyle w:val="Header"/>
        <w:numPr>
          <w:ilvl w:val="0"/>
          <w:numId w:val="10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BR 12928;</w:t>
      </w:r>
    </w:p>
    <w:p>
      <w:pPr>
        <w:pStyle w:val="Header"/>
        <w:numPr>
          <w:ilvl w:val="0"/>
          <w:numId w:val="10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BR 12929;</w:t>
      </w:r>
    </w:p>
    <w:p>
      <w:pPr>
        <w:pStyle w:val="Header"/>
        <w:numPr>
          <w:ilvl w:val="0"/>
          <w:numId w:val="10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BR 12930;</w:t>
      </w:r>
    </w:p>
    <w:p>
      <w:pPr>
        <w:pStyle w:val="Header"/>
        <w:numPr>
          <w:ilvl w:val="0"/>
          <w:numId w:val="10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BR 13052;</w:t>
      </w:r>
    </w:p>
    <w:p>
      <w:pPr>
        <w:pStyle w:val="Header"/>
        <w:numPr>
          <w:ilvl w:val="0"/>
          <w:numId w:val="10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BR 13053;</w:t>
      </w:r>
    </w:p>
    <w:p>
      <w:pPr>
        <w:pStyle w:val="Header"/>
        <w:numPr>
          <w:ilvl w:val="0"/>
          <w:numId w:val="10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BR 13060;</w:t>
      </w:r>
    </w:p>
    <w:p>
      <w:pPr>
        <w:pStyle w:val="Header"/>
        <w:numPr>
          <w:ilvl w:val="0"/>
          <w:numId w:val="10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BR 7795;</w:t>
      </w:r>
    </w:p>
    <w:p>
      <w:pPr>
        <w:pStyle w:val="Header"/>
        <w:numPr>
          <w:ilvl w:val="0"/>
          <w:numId w:val="10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BR 7177;</w:t>
      </w:r>
    </w:p>
    <w:p>
      <w:pPr>
        <w:pStyle w:val="Header"/>
        <w:numPr>
          <w:ilvl w:val="0"/>
          <w:numId w:val="10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BR 7787;</w:t>
      </w:r>
    </w:p>
    <w:p>
      <w:pPr>
        <w:pStyle w:val="Header"/>
        <w:numPr>
          <w:ilvl w:val="0"/>
          <w:numId w:val="10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BR 7788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embloco"/>
        <w:ind w:left="709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substituição de materiais não aceitos pela Fiscalização, será feita às expensas do Construtor, sem ônus para a CODEVASF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) Execução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colocação das ferragens deverá ser perfeita, de forma que estas fiquem bem encaixadas, não sendo tolerado esforços nem folgas para ajuste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maçanetas, quando não indicado no Projeto, serão localizadas a 1,05 m de altura do piso acabado e afastadas do batente com espaço suficiente para o fácil manusei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hastes de comando deverão ficar sempre ocultas, ficando aparente apenas os punhos de comando, a 1,60 m acima do piso acabado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) Controle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verão ser verificadas pela Fiscalização a qualidade, acabamento e o perfeito assentamento da ferragens das esquadrias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embloco"/>
        <w:ind w:left="709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serviços executados, não aceitos pela Fiscalização, devido à má qualidade e acabamentos ruins, serão refeitos, às expensas do Construtor, sem ônus para a CODEVASF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5.</w:t>
        <w:tab/>
        <w:t>VIDROS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) Características dos Materiais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vidros impressos e tipo fantasia terão espessura de 3 mm, podendo ser utilizados no fechamento de esquadrias com pequenas áreas de vidr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ão serão aceitos vidros defeituosos, com bolhas, lentes, ondulações, rachaduras e desbitolados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vidros deverão ser fornecidos cortados nas dimensões previstas, devendo-se evitar o corte na Obra. As bordas dos cortes deverão ser esmerilhadas de forma que se apresentam lisas, regulares e isentas de lascas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transporte e armazenamento dos vidros e deverão ser feitos, com cuidado, pois não serão pagos os vidros que se quebrem ou apresentem defeitos, durante a execução da Obra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fornecimento dos materiais serão regulamentados conforme os critérios estabelecidos nas seguintes normas da ABNT: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0"/>
        </w:numPr>
        <w:tabs>
          <w:tab w:val="clear" w:pos="720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BR 7199;</w:t>
      </w:r>
    </w:p>
    <w:p>
      <w:pPr>
        <w:pStyle w:val="Normal"/>
        <w:numPr>
          <w:ilvl w:val="0"/>
          <w:numId w:val="20"/>
        </w:numPr>
        <w:tabs>
          <w:tab w:val="clear" w:pos="720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BR 7210;</w:t>
      </w:r>
    </w:p>
    <w:p>
      <w:pPr>
        <w:pStyle w:val="Normal"/>
        <w:numPr>
          <w:ilvl w:val="0"/>
          <w:numId w:val="20"/>
        </w:numPr>
        <w:tabs>
          <w:tab w:val="clear" w:pos="720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BR 11706;</w:t>
      </w:r>
    </w:p>
    <w:p>
      <w:pPr>
        <w:pStyle w:val="Normal"/>
        <w:numPr>
          <w:ilvl w:val="0"/>
          <w:numId w:val="20"/>
        </w:numPr>
        <w:tabs>
          <w:tab w:val="clear" w:pos="720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BR 12067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substituição de materiais não aceitos pela Fiscalização, será feita às expensas do Construtor, sem ônus para a CODEVASF.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) Execução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s vidros podem ser colocados nos caixilhos, utilizando-se massa, gaxetas de neoprene ou dobradiças (para 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rtas com vidro temperado), a critério da Fiscalização ou por indicação do Projet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Recuodecorpodetexto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caixilhos das esquadrias antes de receberem os vidros deverão estar limpos, isentos de gordura, umidade, poeira, etc.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procedimentos básicos para o assentamento dos vidros com utilização de massa, consistem em: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plicação da massa no rebaixo do caixilho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sentamento da chapa de vidro, pressionando-se contra a massa previamente colocada no caixilho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locação de segunda demão de massa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impeza e correção de imperfeições na superfície da massa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a a utilização de gaxetas de neoprene, os procedimentos básicos para o assentamento dos vidros, consistem em: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8"/>
        </w:numPr>
        <w:tabs>
          <w:tab w:val="clear" w:pos="720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caixe das gaxetas no rebaixo fechado do caixilho;</w:t>
      </w:r>
    </w:p>
    <w:p>
      <w:pPr>
        <w:pStyle w:val="Normal"/>
        <w:numPr>
          <w:ilvl w:val="0"/>
          <w:numId w:val="18"/>
        </w:numPr>
        <w:tabs>
          <w:tab w:val="clear" w:pos="720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caixe do vidro, por pressão, sobre as gaxetas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projeto, execução e aplicação de vidros em edificações será regulamentada pela NBR 7199 da ABNT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) Controle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urante e após a execução dos serviços deverão ser verificados pela Fiscalização, os seguintes itens: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5"/>
        </w:numPr>
        <w:tabs>
          <w:tab w:val="clear" w:pos="720"/>
        </w:tabs>
        <w:ind w:left="1069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bstituição de vidros quebrados durante a colocação, antes de serem medidos;</w:t>
      </w:r>
    </w:p>
    <w:p>
      <w:pPr>
        <w:pStyle w:val="Normal"/>
        <w:numPr>
          <w:ilvl w:val="0"/>
          <w:numId w:val="15"/>
        </w:numPr>
        <w:tabs>
          <w:tab w:val="clear" w:pos="720"/>
        </w:tabs>
        <w:ind w:left="1069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área de vidro deve apresentar estanqueidade à água e vento para o interior da edificação;</w:t>
      </w:r>
    </w:p>
    <w:p>
      <w:pPr>
        <w:pStyle w:val="Normal"/>
        <w:numPr>
          <w:ilvl w:val="0"/>
          <w:numId w:val="15"/>
        </w:numPr>
        <w:tabs>
          <w:tab w:val="clear" w:pos="720"/>
        </w:tabs>
        <w:ind w:left="1069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Construtor deverá assinalar todas as chapas de vidro já colocadas, para se evitar danos e acidentes;</w:t>
      </w:r>
    </w:p>
    <w:p>
      <w:pPr>
        <w:pStyle w:val="Normal"/>
        <w:numPr>
          <w:ilvl w:val="0"/>
          <w:numId w:val="15"/>
        </w:numPr>
        <w:tabs>
          <w:tab w:val="clear" w:pos="720"/>
        </w:tabs>
        <w:ind w:left="1069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a vidros assentados com dobradiças, não será permitido a contato direto entre o vidro e a ferragem de fixação, devendo-se colocar entre eles, um material apropriado, para a proteção deste contato.</w:t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embloco"/>
        <w:ind w:left="709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serviços executados, não aceitos pela Fiscalização, devido à má qualidade e acabamentos ruins, serão refeitos, às expensas do Construtor, sem ônus para a CODEVASF.</w:t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6.</w:t>
        <w:tab/>
        <w:t>CRITÉRIOS DE MEDIÇÃO E ESTRUTURA DE PREÇOS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seguir são apresentando os Critérios de Medição e a Estrutura de Preços dos serviços especificados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headerReference w:type="default" r:id="rId2"/>
          <w:type w:val="nextPage"/>
          <w:pgSz w:w="11906" w:h="16838"/>
          <w:pgMar w:left="1418" w:right="709" w:gutter="0" w:header="0" w:top="3093" w:footer="0" w:bottom="1015"/>
          <w:pgNumType w:start="1"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VIÇOS REGULAMENTADOS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 CÓDIGO</w:t>
        <w:tab/>
        <w:tab/>
        <w:tab/>
        <w:tab/>
        <w:t>DESCRIÇÃO</w:t>
        <w:tab/>
        <w:tab/>
        <w:tab/>
        <w:tab/>
        <w:t xml:space="preserve">        UNID.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7470</wp:posOffset>
                </wp:positionH>
                <wp:positionV relativeFrom="paragraph">
                  <wp:posOffset>88900</wp:posOffset>
                </wp:positionV>
                <wp:extent cx="6492240" cy="26149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26149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81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582"/>
                              <w:gridCol w:w="4819"/>
                              <w:gridCol w:w="2410"/>
                            </w:tblGrid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50301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PORTA EXTERNA LISA EM MADEIRA DE LEI, COMPLETA, DE 1 FOLHA, INCL. FERRAGENS, GUARNIÇÕES, LIXAMENTO, EMASSAMENTO E PINTURA À ÓLEO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50304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PORTA INTERNA EM COMPENSADO, COMPLETA, DE 1 FOLHA, INCL. FERRAGENS, GUARNIÇÕES, LIXAMENTO, EMASSAMENTO E PINTURA À ÓLEO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50307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PORTA EXTERNA LISA EM MADEIRA DE LEI, COMPLETA, DE 2 FOLHAS, INCL. FERRAGENS, GUARNIÇÕES, LIXAMENTO, EMASSAMENTO E PINTURA À ÓLEO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50310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PORTA INTERNA EM COMPENSADO, COMPLETA, DE 2 FOLHAS, INCL. FERRAGENS, GUARNIÇÕES, LIXAMENTO, EMASSAMENTO E PINTURA À ÓLEO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²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205.9pt;mso-wrap-distance-left:9.05pt;mso-wrap-distance-right:9.05pt;mso-wrap-distance-top:0pt;mso-wrap-distance-bottom:0pt;margin-top:7pt;mso-position-vertical-relative:text;margin-left:-6.1pt;mso-position-horizontal-relative:text">
                <v:textbox inset="0.100694444444444in,0.000694444444444445in,0.100694444444444in,0.0506944444444444in">
                  <w:txbxContent>
                    <w:tbl>
                      <w:tblPr>
                        <w:tblW w:w="9811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582"/>
                        <w:gridCol w:w="4819"/>
                        <w:gridCol w:w="2410"/>
                      </w:tblGrid>
                      <w:tr>
                        <w:trPr>
                          <w:trHeight w:val="514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50301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PORTA EXTERNA LISA EM MADEIRA DE LEI, COMPLETA, DE 1 FOLHA, INCL. FERRAGENS, GUARNIÇÕES, LIXAMENTO, EMASSAMENTO E PINTURA À ÓLEO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²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50304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PORTA INTERNA EM COMPENSADO, COMPLETA, DE 1 FOLHA, INCL. FERRAGENS, GUARNIÇÕES, LIXAMENTO, EMASSAMENTO E PINTURA À ÓLEO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²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4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50307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PORTA EXTERNA LISA EM MADEIRA DE LEI, COMPLETA, DE 2 FOLHAS, INCL. FERRAGENS, GUARNIÇÕES, LIXAMENTO, EMASSAMENTO E PINTURA À ÓLEO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²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50310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PORTA INTERNA EM COMPENSADO, COMPLETA, DE 2 FOLHAS, INCL. FERRAGENS, GUARNIÇÕES, LIXAMENTO, EMASSAMENTO E PINTURA À ÓLEO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²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1" w:color="000000"/>
          <w:bottom w:val="single" w:sz="4" w:space="0" w:color="000000"/>
        </w:pBdr>
        <w:ind w:left="709" w:right="-1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ITÉRIOS DE MEDIÇÃO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ediçã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1170</wp:posOffset>
                </wp:positionH>
                <wp:positionV relativeFrom="paragraph">
                  <wp:posOffset>153035</wp:posOffset>
                </wp:positionV>
                <wp:extent cx="5852160" cy="5486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54864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rá feita pela área, em metro quadrado (m²), de esquadria assentada, conforme indicações do Projet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pt;height:43.2pt;mso-wrap-distance-left:9.05pt;mso-wrap-distance-right:9.05pt;mso-wrap-distance-top:0pt;mso-wrap-distance-bottom:0pt;margin-top:12.05pt;mso-position-vertical-relative:text;margin-left:37.1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rá feita pela área, em metro quadrado (m²), de esquadria assentada, conforme indicações do Projet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b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8290</wp:posOffset>
                </wp:positionH>
                <wp:positionV relativeFrom="paragraph">
                  <wp:posOffset>84455</wp:posOffset>
                </wp:positionV>
                <wp:extent cx="6120130" cy="863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863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tabs>
                                <w:tab w:val="clear" w:pos="720"/>
                              </w:tabs>
                              <w:ind w:left="284" w:hanging="284"/>
                              <w:rPr/>
                            </w:pPr>
                            <w:r>
                              <w:rPr/>
                              <w:t>os serviços estarão concluídos após o fornecimento e colocação "completa", com a esquadria em funcionament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68pt;mso-wrap-distance-left:9.05pt;mso-wrap-distance-right:9.05pt;mso-wrap-distance-top:0pt;mso-wrap-distance-bottom:0pt;margin-top:6.65pt;mso-position-vertical-relative:text;margin-left: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9"/>
                        </w:numPr>
                        <w:tabs>
                          <w:tab w:val="clear" w:pos="720"/>
                        </w:tabs>
                        <w:ind w:left="284" w:hanging="284"/>
                        <w:rPr/>
                      </w:pPr>
                      <w:r>
                        <w:rPr/>
                        <w:t>os serviços estarão concluídos após o fornecimento e colocação "completa", com a esquadria em funcionament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0" w:color="000000"/>
          <w:bottom w:val="single" w:sz="4" w:space="0" w:color="000000"/>
        </w:pBdr>
        <w:ind w:left="709" w:right="-1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RUTURA DE PREÇOS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mpreend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45490</wp:posOffset>
                </wp:positionH>
                <wp:positionV relativeFrom="paragraph">
                  <wp:posOffset>177165</wp:posOffset>
                </wp:positionV>
                <wp:extent cx="5579745" cy="15106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9745" cy="1510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tabs>
                                <w:tab w:val="clear" w:pos="720"/>
                              </w:tabs>
                              <w:ind w:left="284" w:hanging="284"/>
                              <w:rPr/>
                            </w:pPr>
                            <w:r>
                              <w:rPr/>
                              <w:t>assentamento e fornecimento de esquadrias, ferragens, guarnições e materiais para assentamento e fixação, posto obr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tabs>
                                <w:tab w:val="clear" w:pos="720"/>
                              </w:tabs>
                              <w:ind w:left="284" w:hanging="284"/>
                              <w:rPr/>
                            </w:pPr>
                            <w:r>
                              <w:rPr/>
                              <w:t>limpeza, preparação, regularização e pintura da superfície da esquadria, incluindo o fornecimento dos materiais, posto obra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aquisição, carga, transporte, descarga, operação, manutenção, depreciação e conservação dos equipamentos e ferramentas utilizados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mão-de-obra e demais incidências necessárias à perfeita execução dos serviços objeto desta Especificaçã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35pt;height:118.95pt;mso-wrap-distance-left:9.05pt;mso-wrap-distance-right:9.05pt;mso-wrap-distance-top:0pt;mso-wrap-distance-bottom:0pt;margin-top:13.95pt;mso-position-vertical-relative:text;margin-left:5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6"/>
                        </w:numPr>
                        <w:tabs>
                          <w:tab w:val="clear" w:pos="720"/>
                        </w:tabs>
                        <w:ind w:left="284" w:hanging="284"/>
                        <w:rPr/>
                      </w:pPr>
                      <w:r>
                        <w:rPr/>
                        <w:t>assentamento e fornecimento de esquadrias, ferragens, guarnições e materiais para assentamento e fixação, posto obr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6"/>
                        </w:numPr>
                        <w:tabs>
                          <w:tab w:val="clear" w:pos="720"/>
                        </w:tabs>
                        <w:ind w:left="284" w:hanging="284"/>
                        <w:rPr/>
                      </w:pPr>
                      <w:r>
                        <w:rPr/>
                        <w:t>limpeza, preparação, regularização e pintura da superfície da esquadria, incluindo o fornecimento dos materiais, posto obra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8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aquisição, carga, transporte, descarga, operação, manutenção, depreciação e conservação dos equipamentos e ferramentas utilizados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8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mão-de-obra e demais incidências necessárias à perfeita execução dos serviços objeto desta Especificaçã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VIÇOS REGULAMENTADOS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 CÓDIGO</w:t>
        <w:tab/>
        <w:tab/>
        <w:tab/>
        <w:tab/>
        <w:t>DESCRIÇÃO</w:t>
        <w:tab/>
        <w:tab/>
        <w:tab/>
        <w:tab/>
        <w:t xml:space="preserve">        UNID.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77470</wp:posOffset>
                </wp:positionH>
                <wp:positionV relativeFrom="paragraph">
                  <wp:posOffset>88900</wp:posOffset>
                </wp:positionV>
                <wp:extent cx="6492240" cy="204787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2047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81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582"/>
                              <w:gridCol w:w="4819"/>
                              <w:gridCol w:w="2410"/>
                            </w:tblGrid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50313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JANELA EM MADEIRA DE LEI TIPO GUILHOTINA C/ VENEZIANAS E VIDRO, INCL. FERRAGENS, GUARNIÇÕES, LIXAMENTO, EMASSAMENTO E PINTURA À ÓLEO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50316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JANELA EM MADEIRA DE LEI TIPO BASCULANTE C/ VIDRO, INCL. FERRAGENS, GUARNIÇÕES, EMASSAMENTO, LIXAMENTO E PINTURA À ÓLEO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²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161.25pt;mso-wrap-distance-left:9.05pt;mso-wrap-distance-right:9.05pt;mso-wrap-distance-top:0pt;mso-wrap-distance-bottom:0pt;margin-top:7pt;mso-position-vertical-relative:text;margin-left:-6.1pt;mso-position-horizontal-relative:text">
                <v:textbox inset="0.100694444444444in,0.000694444444444445in,0.100694444444444in,0.0506944444444444in">
                  <w:txbxContent>
                    <w:tbl>
                      <w:tblPr>
                        <w:tblW w:w="9811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582"/>
                        <w:gridCol w:w="4819"/>
                        <w:gridCol w:w="2410"/>
                      </w:tblGrid>
                      <w:tr>
                        <w:trPr>
                          <w:trHeight w:val="514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50313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JANELA EM MADEIRA DE LEI TIPO GUILHOTINA C/ VENEZIANAS E VIDRO, INCL. FERRAGENS, GUARNIÇÕES, LIXAMENTO, EMASSAMENTO E PINTURA À ÓLEO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²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50316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JANELA EM MADEIRA DE LEI TIPO BASCULANTE C/ VIDRO, INCL. FERRAGENS, GUARNIÇÕES, EMASSAMENTO, LIXAMENTO E PINTURA À ÓLEO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²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1" w:color="000000"/>
          <w:bottom w:val="single" w:sz="4" w:space="0" w:color="000000"/>
        </w:pBdr>
        <w:ind w:left="709" w:right="-1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ITÉRIOS DE MEDIÇÃO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ediçã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71170</wp:posOffset>
                </wp:positionH>
                <wp:positionV relativeFrom="paragraph">
                  <wp:posOffset>130810</wp:posOffset>
                </wp:positionV>
                <wp:extent cx="5852160" cy="54864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54864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rá feita pela área, em metro quadrado (m²), de esquadria assentada, conforme indicações do Projet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pt;height:43.2pt;mso-wrap-distance-left:9.05pt;mso-wrap-distance-right:9.05pt;mso-wrap-distance-top:0pt;mso-wrap-distance-bottom:0pt;margin-top:10.3pt;mso-position-vertical-relative:text;margin-left:37.1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rá feita pela área, em metro quadrado (m²), de esquadria assentada, conforme indicações do Projet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b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8290</wp:posOffset>
                </wp:positionH>
                <wp:positionV relativeFrom="paragraph">
                  <wp:posOffset>84455</wp:posOffset>
                </wp:positionV>
                <wp:extent cx="6120130" cy="8636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863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tabs>
                                <w:tab w:val="clear" w:pos="720"/>
                              </w:tabs>
                              <w:ind w:left="284" w:hanging="284"/>
                              <w:rPr/>
                            </w:pPr>
                            <w:r>
                              <w:rPr/>
                              <w:t>os serviços estarão concluídos após o fornecimento e colocação "completa", com a esquadria em funcionament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68pt;mso-wrap-distance-left:9.05pt;mso-wrap-distance-right:9.05pt;mso-wrap-distance-top:0pt;mso-wrap-distance-bottom:0pt;margin-top:6.65pt;mso-position-vertical-relative:text;margin-left: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9"/>
                        </w:numPr>
                        <w:tabs>
                          <w:tab w:val="clear" w:pos="720"/>
                        </w:tabs>
                        <w:ind w:left="284" w:hanging="284"/>
                        <w:rPr/>
                      </w:pPr>
                      <w:r>
                        <w:rPr/>
                        <w:t>os serviços estarão concluídos após o fornecimento e colocação "completa", com a esquadria em funcionament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0" w:color="000000"/>
          <w:bottom w:val="single" w:sz="4" w:space="0" w:color="000000"/>
        </w:pBdr>
        <w:ind w:left="709" w:right="-1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RUTURA DE PREÇOS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mpreend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45490</wp:posOffset>
                </wp:positionH>
                <wp:positionV relativeFrom="paragraph">
                  <wp:posOffset>177165</wp:posOffset>
                </wp:positionV>
                <wp:extent cx="5579745" cy="157988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9745" cy="1579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tabs>
                                <w:tab w:val="clear" w:pos="720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assentamento e fornecimento de esquadrias, ferragens, vidros, guarnições e materiais para assentamento e fixação, posto obr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tabs>
                                <w:tab w:val="clear" w:pos="720"/>
                              </w:tabs>
                              <w:ind w:left="284" w:hanging="284"/>
                              <w:rPr/>
                            </w:pPr>
                            <w:r>
                              <w:rPr/>
                              <w:t>limpeza, preparação, regularização e pintura da superfície da esquadria, incluindo o fornecimento dos materiais, posto obra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aquisição, carga, transporte, descarga, operação, manutenção, depreciação e conservação dos equipamentos e ferramentas utilizados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mão-de-obra e demais incidências necessárias à perfeita execução dos serviços objeto desta Especificaçã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35pt;height:124.4pt;mso-wrap-distance-left:9.05pt;mso-wrap-distance-right:9.05pt;mso-wrap-distance-top:0pt;mso-wrap-distance-bottom:0pt;margin-top:13.95pt;mso-position-vertical-relative:text;margin-left:5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6"/>
                        </w:numPr>
                        <w:tabs>
                          <w:tab w:val="clear" w:pos="720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assentamento e fornecimento de esquadrias, ferragens, vidros, guarnições e materiais para assentamento e fixação, posto obr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6"/>
                        </w:numPr>
                        <w:tabs>
                          <w:tab w:val="clear" w:pos="720"/>
                        </w:tabs>
                        <w:ind w:left="284" w:hanging="284"/>
                        <w:rPr/>
                      </w:pPr>
                      <w:r>
                        <w:rPr/>
                        <w:t>limpeza, preparação, regularização e pintura da superfície da esquadria, incluindo o fornecimento dos materiais, posto obra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8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aquisição, carga, transporte, descarga, operação, manutenção, depreciação e conservação dos equipamentos e ferramentas utilizados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8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mão-de-obra e demais incidências necessárias à perfeita execução dos serviços objeto desta Especificaçã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VIÇOS REGULAMENTADOS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 CÓDIGO</w:t>
        <w:tab/>
        <w:tab/>
        <w:tab/>
        <w:tab/>
        <w:t>DESCRIÇÃO</w:t>
        <w:tab/>
        <w:tab/>
        <w:tab/>
        <w:tab/>
        <w:t xml:space="preserve">        UNID.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7470</wp:posOffset>
                </wp:positionH>
                <wp:positionV relativeFrom="paragraph">
                  <wp:posOffset>88900</wp:posOffset>
                </wp:positionV>
                <wp:extent cx="6492240" cy="25234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2523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81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582"/>
                              <w:gridCol w:w="4819"/>
                              <w:gridCol w:w="2410"/>
                            </w:tblGrid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50319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PORTA DE ENTRADA EM ALUMÍNIO, C/ 1 FOLHA, DE ABRIR, INCL. FERRAGENS E GUARNIÇÕES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50322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PORTA DE ENTRADA EM ALUMÍNIO, C/ 2 FOLHAS, DE ABRIR,  INCL. FERRAGENS E GUARNIÇÕES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50325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PORTA DE ENTRADA EM ALUMÍNIO, DE CORRER, INCL. FERRAGENS E GUARNIÇÕES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²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198.7pt;mso-wrap-distance-left:9.05pt;mso-wrap-distance-right:9.05pt;mso-wrap-distance-top:0pt;mso-wrap-distance-bottom:0pt;margin-top:7pt;mso-position-vertical-relative:text;margin-left:-6.1pt;mso-position-horizontal-relative:text">
                <v:textbox inset="0.100694444444444in,0.000694444444444445in,0.100694444444444in,0.0506944444444444in">
                  <w:txbxContent>
                    <w:tbl>
                      <w:tblPr>
                        <w:tblW w:w="9811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582"/>
                        <w:gridCol w:w="4819"/>
                        <w:gridCol w:w="2410"/>
                      </w:tblGrid>
                      <w:tr>
                        <w:trPr>
                          <w:trHeight w:val="346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50319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PORTA DE ENTRADA EM ALUMÍNIO, C/ 1 FOLHA, DE ABRIR, INCL. FERRAGENS E GUARNIÇÕES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²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50322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PORTA DE ENTRADA EM ALUMÍNIO, C/ 2 FOLHAS, DE ABRIR,  INCL. FERRAGENS E GUARNIÇÕES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²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50325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PORTA DE ENTRADA EM ALUMÍNIO, DE CORRER, INCL. FERRAGENS E GUARNIÇÕES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²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1" w:color="000000"/>
          <w:bottom w:val="single" w:sz="4" w:space="0" w:color="000000"/>
        </w:pBdr>
        <w:ind w:left="709" w:right="-1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ITÉRIOS DE MEDIÇÃO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ediçã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71170</wp:posOffset>
                </wp:positionH>
                <wp:positionV relativeFrom="paragraph">
                  <wp:posOffset>130810</wp:posOffset>
                </wp:positionV>
                <wp:extent cx="5852160" cy="54864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54864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rá feita pela área, em metro quadrado (m²), de esquadria assentada, conforme indicações do Projet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pt;height:43.2pt;mso-wrap-distance-left:9.05pt;mso-wrap-distance-right:9.05pt;mso-wrap-distance-top:0pt;mso-wrap-distance-bottom:0pt;margin-top:10.3pt;mso-position-vertical-relative:text;margin-left:37.1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rá feita pela área, em metro quadrado (m²), de esquadria assentada, conforme indicações do Projet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b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8290</wp:posOffset>
                </wp:positionH>
                <wp:positionV relativeFrom="paragraph">
                  <wp:posOffset>84455</wp:posOffset>
                </wp:positionV>
                <wp:extent cx="6120130" cy="68453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684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tabs>
                                <w:tab w:val="clear" w:pos="720"/>
                              </w:tabs>
                              <w:ind w:left="284" w:hanging="284"/>
                              <w:rPr/>
                            </w:pPr>
                            <w:r>
                              <w:rPr/>
                              <w:t>os serviços estarão concluídos após o fornecimento e colocação "completa", com a esquadria em funcionament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3.9pt;mso-wrap-distance-left:9.05pt;mso-wrap-distance-right:9.05pt;mso-wrap-distance-top:0pt;mso-wrap-distance-bottom:0pt;margin-top:6.65pt;mso-position-vertical-relative:text;margin-left: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9"/>
                        </w:numPr>
                        <w:tabs>
                          <w:tab w:val="clear" w:pos="720"/>
                        </w:tabs>
                        <w:ind w:left="284" w:hanging="284"/>
                        <w:rPr/>
                      </w:pPr>
                      <w:r>
                        <w:rPr/>
                        <w:t>os serviços estarão concluídos após o fornecimento e colocação "completa", com a esquadria em funcionament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0" w:color="000000"/>
          <w:bottom w:val="single" w:sz="4" w:space="0" w:color="000000"/>
        </w:pBdr>
        <w:ind w:left="709" w:right="-1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RUTURA DE PREÇOS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mpreend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45490</wp:posOffset>
                </wp:positionH>
                <wp:positionV relativeFrom="paragraph">
                  <wp:posOffset>177165</wp:posOffset>
                </wp:positionV>
                <wp:extent cx="5579745" cy="157988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9745" cy="1579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tabs>
                                <w:tab w:val="clear" w:pos="720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assentamento e fornecimento de esquadrias, ferragens, guarnições e materiais para assentamento e fixação, posto obr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tabs>
                                <w:tab w:val="clear" w:pos="720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limpeza, preparação da superfície da esquadria e aplicação de pasta protetora, incluindo o fornecimento dos materiais, posto obra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aquisição, carga, transporte, descarga, operação, manutenção, depreciação e conservação dos equipamentos e ferramentas utilizados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mão-de-obra e demais incidências necessárias à perfeita execução dos serviços objeto desta Especificaçã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35pt;height:124.4pt;mso-wrap-distance-left:9.05pt;mso-wrap-distance-right:9.05pt;mso-wrap-distance-top:0pt;mso-wrap-distance-bottom:0pt;margin-top:13.95pt;mso-position-vertical-relative:text;margin-left:5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6"/>
                        </w:numPr>
                        <w:tabs>
                          <w:tab w:val="clear" w:pos="720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assentamento e fornecimento de esquadrias, ferragens, guarnições e materiais para assentamento e fixação, posto obr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6"/>
                        </w:numPr>
                        <w:tabs>
                          <w:tab w:val="clear" w:pos="720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limpeza, preparação da superfície da esquadria e aplicação de pasta protetora, incluindo o fornecimento dos materiais, posto obra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8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aquisição, carga, transporte, descarga, operação, manutenção, depreciação e conservação dos equipamentos e ferramentas utilizados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8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mão-de-obra e demais incidências necessárias à perfeita execução dos serviços objeto desta Especificaçã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VIÇOS REGULAMENTADOS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 CÓDIGO</w:t>
        <w:tab/>
        <w:tab/>
        <w:tab/>
        <w:tab/>
        <w:t>DESCRIÇÃO</w:t>
        <w:tab/>
        <w:tab/>
        <w:tab/>
        <w:tab/>
        <w:t xml:space="preserve">        UNID.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77470</wp:posOffset>
                </wp:positionH>
                <wp:positionV relativeFrom="paragraph">
                  <wp:posOffset>88900</wp:posOffset>
                </wp:positionV>
                <wp:extent cx="6492240" cy="252349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2523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81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582"/>
                              <w:gridCol w:w="4819"/>
                              <w:gridCol w:w="2410"/>
                            </w:tblGrid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50328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JANELA EM ALUMÍNIO, TIPO BASCULHANTE, C/ VIDRO, INCL.  FERRAGENS E GUARNIÇÕES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50331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JANELA EM ALUMÍNIO, DE CORRER, C/ VIDRO, INCL. FERRAGENS E GUARNIÇÕES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²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198.7pt;mso-wrap-distance-left:9.05pt;mso-wrap-distance-right:9.05pt;mso-wrap-distance-top:0pt;mso-wrap-distance-bottom:0pt;margin-top:7pt;mso-position-vertical-relative:text;margin-left:-6.1pt;mso-position-horizontal-relative:text">
                <v:textbox inset="0.100694444444444in,0.000694444444444445in,0.100694444444444in,0.0506944444444444in">
                  <w:txbxContent>
                    <w:tbl>
                      <w:tblPr>
                        <w:tblW w:w="9811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582"/>
                        <w:gridCol w:w="4819"/>
                        <w:gridCol w:w="2410"/>
                      </w:tblGrid>
                      <w:tr>
                        <w:trPr>
                          <w:trHeight w:val="346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50328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JANELA EM ALUMÍNIO, TIPO BASCULHANTE, C/ VIDRO, INCL.  FERRAGENS E GUARNIÇÕES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²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50331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JANELA EM ALUMÍNIO, DE CORRER, C/ VIDRO, INCL. FERRAGENS E GUARNIÇÕES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²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1" w:color="000000"/>
          <w:bottom w:val="single" w:sz="4" w:space="0" w:color="000000"/>
        </w:pBdr>
        <w:ind w:left="709" w:right="-1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ITÉRIOS DE MEDIÇÃO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ediçã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71170</wp:posOffset>
                </wp:positionH>
                <wp:positionV relativeFrom="paragraph">
                  <wp:posOffset>130810</wp:posOffset>
                </wp:positionV>
                <wp:extent cx="5852160" cy="54864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54864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rá feita pela área, em metro quadrado (m²), de esquadria assentada, conforme indicações do Proje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pt;height:43.2pt;mso-wrap-distance-left:9.05pt;mso-wrap-distance-right:9.05pt;mso-wrap-distance-top:0pt;mso-wrap-distance-bottom:0pt;margin-top:10.3pt;mso-position-vertical-relative:text;margin-left:37.1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rá feita pela área, em metro quadrado (m²), de esquadria assentada, conforme indicações do Proje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b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8290</wp:posOffset>
                </wp:positionH>
                <wp:positionV relativeFrom="paragraph">
                  <wp:posOffset>84455</wp:posOffset>
                </wp:positionV>
                <wp:extent cx="6120130" cy="68453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684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tabs>
                                <w:tab w:val="clear" w:pos="720"/>
                              </w:tabs>
                              <w:ind w:left="284" w:hanging="284"/>
                              <w:rPr/>
                            </w:pPr>
                            <w:r>
                              <w:rPr/>
                              <w:t>os serviços estarão concluídos após o fornecimento e colocação "completa", com a esquadria em funcionament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3.9pt;mso-wrap-distance-left:9.05pt;mso-wrap-distance-right:9.05pt;mso-wrap-distance-top:0pt;mso-wrap-distance-bottom:0pt;margin-top:6.65pt;mso-position-vertical-relative:text;margin-left: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9"/>
                        </w:numPr>
                        <w:tabs>
                          <w:tab w:val="clear" w:pos="720"/>
                        </w:tabs>
                        <w:ind w:left="284" w:hanging="284"/>
                        <w:rPr/>
                      </w:pPr>
                      <w:r>
                        <w:rPr/>
                        <w:t>os serviços estarão concluídos após o fornecimento e colocação "completa", com a esquadria em funcionament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0" w:color="000000"/>
          <w:bottom w:val="single" w:sz="4" w:space="0" w:color="000000"/>
        </w:pBdr>
        <w:ind w:left="709" w:right="-1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RUTURA DE PREÇOS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mpreend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45490</wp:posOffset>
                </wp:positionH>
                <wp:positionV relativeFrom="paragraph">
                  <wp:posOffset>202565</wp:posOffset>
                </wp:positionV>
                <wp:extent cx="5579745" cy="13970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9745" cy="1397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tabs>
                                <w:tab w:val="clear" w:pos="720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assentamento e fornecimento de esquadrias, ferragens, guarnições e materiais para assentamento e fixação, posto obr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tabs>
                                <w:tab w:val="clear" w:pos="720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limpeza, preparação da superfície da esquadria e aplicação de parte protetora, incluindo o fornecimento dos materiais, posto obra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aquisição, carga, transporte, descarga, operação, manutenção, depreciação e conservação dos equipamentos e ferramentas utilizados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mão-de-obra e demais incidências necessárias à perfeita execução dos serviços objeto desta Especificaçã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35pt;height:110pt;mso-wrap-distance-left:9.05pt;mso-wrap-distance-right:9.05pt;mso-wrap-distance-top:0pt;mso-wrap-distance-bottom:0pt;margin-top:15.95pt;mso-position-vertical-relative:text;margin-left:5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6"/>
                        </w:numPr>
                        <w:tabs>
                          <w:tab w:val="clear" w:pos="720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assentamento e fornecimento de esquadrias, ferragens, guarnições e materiais para assentamento e fixação, posto obr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6"/>
                        </w:numPr>
                        <w:tabs>
                          <w:tab w:val="clear" w:pos="720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limpeza, preparação da superfície da esquadria e aplicação de parte protetora, incluindo o fornecimento dos materiais, posto obra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8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aquisição, carga, transporte, descarga, operação, manutenção, depreciação e conservação dos equipamentos e ferramentas utilizados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8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mão-de-obra e demais incidências necessárias à perfeita execução dos serviços objeto desta Especificaçã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VIÇOS REGULAMENTADOS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 CÓDIGO</w:t>
        <w:tab/>
        <w:tab/>
        <w:tab/>
        <w:tab/>
        <w:t>DESCRIÇÃO</w:t>
        <w:tab/>
        <w:tab/>
        <w:tab/>
        <w:tab/>
        <w:t xml:space="preserve">        UNID.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77470</wp:posOffset>
                </wp:positionH>
                <wp:positionV relativeFrom="paragraph">
                  <wp:posOffset>88900</wp:posOffset>
                </wp:positionV>
                <wp:extent cx="6492240" cy="252349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2523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81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582"/>
                              <w:gridCol w:w="4819"/>
                              <w:gridCol w:w="2410"/>
                            </w:tblGrid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50334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PORTA DE FERRO LISA, DE CORRER, TIPO CAIXILHO INCL. FERRAGENS, GUARNIÇÕES, LIXAMENTO E PINTURA DE PROTEÇÃO A BASE DE EPOXI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50337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PORTA DE FERRO, CORPO EM TELA, DE CORRER, INCL. FERRAGENS, GUARNIÇÕES, LIXAMENTO E PINTURA DE PROTEÇÃO A BASE DE EPOXI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50340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PORTA DE FERRO LISA, DE ABRIR, C/ 02 FOLHAS INCL. FERRAGENS, GUARNIÇÕES, LIXAMENTO E PINTURA DE PROTEÇÃO A BASE DE EPOXI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50343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PORTA DE AÇO DE CHAPA ONDULADA (DE ENROLAR), INCL. FERRAGENS, GUARNIÇÕES, LIXAMENTO E PINTURA DE PROTEÇÃO A BASE DE EPOXI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²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198.7pt;mso-wrap-distance-left:9.05pt;mso-wrap-distance-right:9.05pt;mso-wrap-distance-top:0pt;mso-wrap-distance-bottom:0pt;margin-top:7pt;mso-position-vertical-relative:text;margin-left:-6.1pt;mso-position-horizontal-relative:text">
                <v:textbox inset="0.100694444444444in,0.000694444444444445in,0.100694444444444in,0.0506944444444444in">
                  <w:txbxContent>
                    <w:tbl>
                      <w:tblPr>
                        <w:tblW w:w="9811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582"/>
                        <w:gridCol w:w="4819"/>
                        <w:gridCol w:w="2410"/>
                      </w:tblGrid>
                      <w:tr>
                        <w:trPr>
                          <w:trHeight w:val="346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50334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PORTA DE FERRO LISA, DE CORRER, TIPO CAIXILHO INCL. FERRAGENS, GUARNIÇÕES, LIXAMENTO E PINTURA DE PROTEÇÃO A BASE DE EPOXI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²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50337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PORTA DE FERRO, CORPO EM TELA, DE CORRER, INCL. FERRAGENS, GUARNIÇÕES, LIXAMENTO E PINTURA DE PROTEÇÃO A BASE DE EPOXI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²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50340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PORTA DE FERRO LISA, DE ABRIR, C/ 02 FOLHAS INCL. FERRAGENS, GUARNIÇÕES, LIXAMENTO E PINTURA DE PROTEÇÃO A BASE DE EPOXI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²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4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50343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PORTA DE AÇO DE CHAPA ONDULADA (DE ENROLAR), INCL. FERRAGENS, GUARNIÇÕES, LIXAMENTO E PINTURA DE PROTEÇÃO A BASE DE EPOXI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²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1" w:color="000000"/>
          <w:bottom w:val="single" w:sz="4" w:space="0" w:color="000000"/>
        </w:pBdr>
        <w:ind w:left="709" w:right="-1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ITÉRIOS DE MEDIÇÃO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ediçã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71170</wp:posOffset>
                </wp:positionH>
                <wp:positionV relativeFrom="paragraph">
                  <wp:posOffset>175895</wp:posOffset>
                </wp:positionV>
                <wp:extent cx="5852160" cy="54864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54864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rá feita pela área, em metro quadrado (m²), de esquadria assentada, conforme indicações do Proje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pt;height:43.2pt;mso-wrap-distance-left:9.05pt;mso-wrap-distance-right:9.05pt;mso-wrap-distance-top:0pt;mso-wrap-distance-bottom:0pt;margin-top:13.85pt;mso-position-vertical-relative:text;margin-left:37.1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rá feita pela área, em metro quadrado (m²), de esquadria assentada, conforme indicações do Proje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b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8290</wp:posOffset>
                </wp:positionH>
                <wp:positionV relativeFrom="paragraph">
                  <wp:posOffset>84455</wp:posOffset>
                </wp:positionV>
                <wp:extent cx="6120130" cy="54610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546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tabs>
                                <w:tab w:val="clear" w:pos="720"/>
                              </w:tabs>
                              <w:ind w:left="284" w:hanging="284"/>
                              <w:rPr/>
                            </w:pPr>
                            <w:r>
                              <w:rPr/>
                              <w:t>os serviços estarão concluídos após o fornecimento e colocação "completa", com a esquadria em funcionament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43pt;mso-wrap-distance-left:9.05pt;mso-wrap-distance-right:9.05pt;mso-wrap-distance-top:0pt;mso-wrap-distance-bottom:0pt;margin-top:6.65pt;mso-position-vertical-relative:text;margin-left: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9"/>
                        </w:numPr>
                        <w:tabs>
                          <w:tab w:val="clear" w:pos="720"/>
                        </w:tabs>
                        <w:ind w:left="284" w:hanging="284"/>
                        <w:rPr/>
                      </w:pPr>
                      <w:r>
                        <w:rPr/>
                        <w:t>os serviços estarão concluídos após o fornecimento e colocação "completa", com a esquadria em funcionament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0" w:color="000000"/>
          <w:bottom w:val="single" w:sz="4" w:space="0" w:color="000000"/>
        </w:pBdr>
        <w:ind w:left="709" w:right="-1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RUTURA DE PREÇOS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mpreend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45490</wp:posOffset>
                </wp:positionH>
                <wp:positionV relativeFrom="paragraph">
                  <wp:posOffset>155575</wp:posOffset>
                </wp:positionV>
                <wp:extent cx="5579745" cy="187579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9745" cy="18757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tabs>
                                <w:tab w:val="clear" w:pos="720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assentamento e fornecimento de esquadrias, ferragens, guarnições e materiais para assentamento e fixação, posto obr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tabs>
                                <w:tab w:val="clear" w:pos="720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execução de soldas, incluindo fornecimento de materiais, posto obr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tabs>
                                <w:tab w:val="clear" w:pos="720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limpeza, preparação da superfície da esquadria e aplicação de tratamento anti-oxidante e pintura de acabamento, incluindo o fornecimento dos materiais, posto obra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aquisição, carga, transporte, descarga, operação, manutenção, depreciação e conservação dos equipamentos e ferramentas utilizados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mão-de-obra e demais incidências necessárias à perfeita execução dos serviços objeto desta Especificaçã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35pt;height:147.7pt;mso-wrap-distance-left:9.05pt;mso-wrap-distance-right:9.05pt;mso-wrap-distance-top:0pt;mso-wrap-distance-bottom:0pt;margin-top:12.25pt;mso-position-vertical-relative:text;margin-left:5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6"/>
                        </w:numPr>
                        <w:tabs>
                          <w:tab w:val="clear" w:pos="720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assentamento e fornecimento de esquadrias, ferragens, guarnições e materiais para assentamento e fixação, posto obr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6"/>
                        </w:numPr>
                        <w:tabs>
                          <w:tab w:val="clear" w:pos="720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execução de soldas, incluindo fornecimento de materiais, posto obr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6"/>
                        </w:numPr>
                        <w:tabs>
                          <w:tab w:val="clear" w:pos="720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limpeza, preparação da superfície da esquadria e aplicação de tratamento anti-oxidante e pintura de acabamento, incluindo o fornecimento dos materiais, posto obra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8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aquisição, carga, transporte, descarga, operação, manutenção, depreciação e conservação dos equipamentos e ferramentas utilizados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8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mão-de-obra e demais incidências necessárias à perfeita execução dos serviços objeto desta Especificaçã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3"/>
      <w:type w:val="nextPage"/>
      <w:pgSz w:w="11906" w:h="16838"/>
      <w:pgMar w:left="1418" w:right="709" w:gutter="0" w:header="0" w:top="3260" w:footer="0" w:bottom="101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Normal"/>
      <w:jc w:val="both"/>
      <w:rPr>
        <w:i/>
        <w:i/>
      </w:rPr>
    </w:pPr>
    <w:r>
      <w:rPr>
        <w:i/>
      </w:rP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7pt;margin-top:9.75pt;width:123.85pt;height:24.95pt;mso-wrap-distance-left:9.05pt;mso-wrap-distance-right:9.05pt;mso-position-horizontal-relative:page;mso-position-vertical-relative:text" filled="f" o:ole="">
          <v:imagedata r:id="rId2" o:title=""/>
          <w10:wrap type="topAndBottom"/>
        </v:shape>
        <o:OLEObject Type="Embed" ProgID="" ShapeID="ole_rId1" DrawAspect="Content" ObjectID="_1265478457" r:id="rId1"/>
      </w:object>
    </w:r>
  </w:p>
  <w:p>
    <w:pPr>
      <w:pStyle w:val="Normal"/>
      <w:rPr>
        <w:b/>
        <w:b/>
      </w:rPr>
    </w:pPr>
    <w:r>
      <w:rPr>
        <w:b/>
      </w:rPr>
      <w:t xml:space="preserve">                                                  </w:t>
    </w:r>
    <w:r>
      <w:rPr>
        <w:b/>
      </w:rPr>
      <w:t>Ministério da Integração Nacional – MI</w:t>
    </w:r>
  </w:p>
  <w:p>
    <w:pPr>
      <w:pStyle w:val="Normal"/>
      <w:rPr>
        <w:b/>
        <w:b/>
      </w:rPr>
    </w:pPr>
    <w:r>
      <w:rPr>
        <w:b/>
      </w:rPr>
      <w:t xml:space="preserve">                                                  </w:t>
    </w:r>
    <w:r>
      <w:rPr>
        <w:b/>
      </w:rPr>
      <w:t>Companhia de Desenvolvimento dos Vales do São Francisco e do Parnaíba</w:t>
    </w:r>
  </w:p>
  <w:p>
    <w:pPr>
      <w:pStyle w:val="Normal"/>
      <w:tabs>
        <w:tab w:val="clear" w:pos="720"/>
        <w:tab w:val="left" w:pos="1985" w:leader="none"/>
      </w:tabs>
      <w:ind w:right="-1" w:hanging="0"/>
      <w:rPr>
        <w:sz w:val="18"/>
      </w:rPr>
    </w:pPr>
    <w:r>
      <w:rPr>
        <w:sz w:val="18"/>
      </w:rPr>
      <w:t xml:space="preserve">                                          </w:t>
    </w:r>
  </w:p>
  <w:p>
    <w:pPr>
      <w:pStyle w:val="Normal"/>
      <w:tabs>
        <w:tab w:val="clear" w:pos="720"/>
        <w:tab w:val="left" w:pos="1985" w:leader="none"/>
      </w:tabs>
      <w:ind w:right="-1" w:hanging="0"/>
      <w:rPr>
        <w:sz w:val="18"/>
      </w:rPr>
    </w:pPr>
    <w:r>
      <w:rPr>
        <w:sz w:val="18"/>
      </w:rPr>
    </w:r>
  </w:p>
  <w:p>
    <w:pPr>
      <w:pStyle w:val="Normal"/>
      <w:tabs>
        <w:tab w:val="clear" w:pos="720"/>
        <w:tab w:val="left" w:pos="1985" w:leader="none"/>
      </w:tabs>
      <w:ind w:right="-1" w:hanging="0"/>
      <w:rPr>
        <w:sz w:val="18"/>
      </w:rPr>
    </w:pPr>
    <w:r>
      <w:rPr>
        <w:sz w:val="18"/>
      </w:rPr>
    </w:r>
  </w:p>
  <w:p>
    <w:pPr>
      <w:pStyle w:val="Normal"/>
      <w:spacing w:lineRule="exact" w:line="380"/>
      <w:ind w:firstLine="142"/>
      <w:jc w:val="center"/>
      <w:rPr>
        <w:b/>
        <w:b/>
        <w:sz w:val="26"/>
      </w:rPr>
    </w:pPr>
    <w:r>
      <w:rPr>
        <w:b/>
        <w:sz w:val="26"/>
      </w:rPr>
      <w:t>ESPECIFICAÇÕES TÉCNICAS</w:t>
    </w:r>
  </w:p>
  <w:p>
    <w:pPr>
      <w:pStyle w:val="Normal"/>
      <w:spacing w:lineRule="exact" w:line="380"/>
      <w:ind w:firstLine="142"/>
      <w:jc w:val="center"/>
      <w:rPr>
        <w:b/>
        <w:b/>
        <w:sz w:val="26"/>
      </w:rPr>
    </w:pPr>
    <w:r>
      <w:rPr>
        <w:b/>
        <w:sz w:val="26"/>
      </w:rPr>
      <w:t>SISTEMA DE ESGOTAMENTO SANITÁRIO</w:t>
    </w:r>
  </w:p>
  <w:p>
    <w:pPr>
      <w:pStyle w:val="Normal"/>
      <w:jc w:val="both"/>
      <w:rPr>
        <w:b/>
        <w:b/>
        <w:sz w:val="26"/>
      </w:rPr>
    </w:pPr>
    <w:r>
      <w:rPr>
        <w:b/>
        <w:sz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Normal"/>
      <w:jc w:val="both"/>
      <w:rPr>
        <w:i/>
        <w:i/>
      </w:rPr>
    </w:pPr>
    <w:r>
      <w:rPr>
        <w:i/>
      </w:rP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7pt;margin-top:9.75pt;width:123.85pt;height:24.95pt;mso-wrap-distance-left:9.05pt;mso-wrap-distance-right:9.05pt;mso-position-horizontal-relative:page;mso-position-vertical-relative:text" filled="f" o:ole="">
          <v:imagedata r:id="rId2" o:title=""/>
          <w10:wrap type="topAndBottom"/>
        </v:shape>
        <o:OLEObject Type="Embed" ProgID="" ShapeID="ole_rId1" DrawAspect="Content" ObjectID="_947092237" r:id="rId1"/>
      </w:object>
    </w:r>
  </w:p>
  <w:p>
    <w:pPr>
      <w:pStyle w:val="Normal"/>
      <w:rPr>
        <w:b/>
        <w:b/>
      </w:rPr>
    </w:pPr>
    <w:r>
      <w:rPr>
        <w:b/>
      </w:rPr>
      <w:t xml:space="preserve">                                                  </w:t>
    </w:r>
    <w:r>
      <w:rPr>
        <w:b/>
      </w:rPr>
      <w:t>Ministério da Integração Nacional – MI</w:t>
    </w:r>
  </w:p>
  <w:p>
    <w:pPr>
      <w:pStyle w:val="Normal"/>
      <w:rPr>
        <w:b/>
        <w:b/>
      </w:rPr>
    </w:pPr>
    <w:r>
      <w:rPr>
        <w:b/>
      </w:rPr>
      <w:t xml:space="preserve">                                                  </w:t>
    </w:r>
    <w:r>
      <w:rPr>
        <w:b/>
      </w:rPr>
      <w:t>Companhia de Desenvolvimento dos Vales do São Francisco e do Parnaíba</w:t>
    </w:r>
  </w:p>
  <w:p>
    <w:pPr>
      <w:pStyle w:val="Normal"/>
      <w:tabs>
        <w:tab w:val="clear" w:pos="720"/>
        <w:tab w:val="left" w:pos="1985" w:leader="none"/>
      </w:tabs>
      <w:ind w:right="-1" w:hanging="0"/>
      <w:rPr>
        <w:sz w:val="18"/>
      </w:rPr>
    </w:pPr>
    <w:r>
      <w:rPr>
        <w:sz w:val="18"/>
      </w:rPr>
      <w:t xml:space="preserve">                                          </w:t>
    </w:r>
  </w:p>
  <w:p>
    <w:pPr>
      <w:pStyle w:val="Normal"/>
      <w:tabs>
        <w:tab w:val="clear" w:pos="720"/>
        <w:tab w:val="left" w:pos="1985" w:leader="none"/>
      </w:tabs>
      <w:ind w:right="-1" w:hanging="0"/>
      <w:rPr>
        <w:sz w:val="18"/>
      </w:rPr>
    </w:pPr>
    <w:r>
      <w:rPr>
        <w:sz w:val="18"/>
      </w:rPr>
    </w:r>
  </w:p>
  <w:p>
    <w:pPr>
      <w:pStyle w:val="Normal"/>
      <w:tabs>
        <w:tab w:val="clear" w:pos="720"/>
        <w:tab w:val="left" w:pos="1985" w:leader="none"/>
      </w:tabs>
      <w:ind w:right="-1" w:hanging="0"/>
      <w:rPr>
        <w:sz w:val="18"/>
      </w:rPr>
    </w:pPr>
    <w:r>
      <w:rPr>
        <w:sz w:val="18"/>
      </w:rPr>
    </w:r>
  </w:p>
  <w:p>
    <w:pPr>
      <w:pStyle w:val="Normal"/>
      <w:spacing w:lineRule="exact" w:line="380"/>
      <w:ind w:firstLine="142"/>
      <w:jc w:val="center"/>
      <w:rPr>
        <w:b/>
        <w:b/>
        <w:sz w:val="26"/>
      </w:rPr>
    </w:pPr>
    <w:r>
      <w:rPr>
        <w:b/>
        <w:sz w:val="26"/>
      </w:rPr>
      <w:t>ESPECIFICAÇÕES TÉCNICAS</w:t>
    </w:r>
  </w:p>
  <w:p>
    <w:pPr>
      <w:pStyle w:val="Normal"/>
      <w:spacing w:lineRule="exact" w:line="380"/>
      <w:ind w:firstLine="142"/>
      <w:jc w:val="center"/>
      <w:rPr>
        <w:b/>
        <w:b/>
        <w:sz w:val="26"/>
      </w:rPr>
    </w:pPr>
    <w:r>
      <w:rPr>
        <w:b/>
        <w:sz w:val="26"/>
      </w:rPr>
      <w:t>SISTEMA DE ESGOTAMENTO SANITÁRIO</w:t>
    </w:r>
  </w:p>
  <w:p>
    <w:pPr>
      <w:pStyle w:val="Normal"/>
      <w:jc w:val="both"/>
      <w:rPr>
        <w:b/>
        <w:b/>
        <w:sz w:val="26"/>
      </w:rPr>
    </w:pPr>
    <w:r>
      <w:rPr>
        <w:b/>
        <w:sz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  <w:sz w:val="16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  <w:sz w:val="16"/>
      </w:rPr>
    </w:lvl>
  </w:abstractNum>
  <w:abstractNum w:abstractNumId="6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1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5103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hanging="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820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outlineLvl w:val="8"/>
    </w:pPr>
    <w:rPr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ind w:right="-1" w:hanging="0"/>
      <w:jc w:val="both"/>
    </w:pPr>
    <w:rPr/>
  </w:style>
  <w:style w:type="paragraph" w:styleId="Legenda">
    <w:name w:val="Legenda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firstLine="2835"/>
    </w:pPr>
    <w:rPr>
      <w:b/>
    </w:rPr>
  </w:style>
  <w:style w:type="paragraph" w:styleId="Corpodetexto3">
    <w:name w:val="Corpo de texto 3"/>
    <w:basedOn w:val="Normal"/>
    <w:qFormat/>
    <w:pPr>
      <w:ind w:right="-1" w:hanging="0"/>
      <w:jc w:val="both"/>
    </w:pPr>
    <w:rPr>
      <w:sz w:val="18"/>
    </w:rPr>
  </w:style>
  <w:style w:type="paragraph" w:styleId="Textoembloco">
    <w:name w:val="Texto em bloco"/>
    <w:basedOn w:val="Normal"/>
    <w:qFormat/>
    <w:pPr>
      <w:ind w:left="709" w:right="-1" w:hanging="0"/>
      <w:jc w:val="both"/>
    </w:pPr>
    <w:rPr>
      <w:sz w:val="18"/>
    </w:rPr>
  </w:style>
  <w:style w:type="paragraph" w:styleId="TextBodyIndent">
    <w:name w:val="Body Text Indent"/>
    <w:basedOn w:val="Normal"/>
    <w:pPr>
      <w:ind w:left="709" w:hanging="0"/>
      <w:jc w:val="both"/>
    </w:pPr>
    <w:rPr>
      <w:sz w:val="18"/>
    </w:rPr>
  </w:style>
  <w:style w:type="paragraph" w:styleId="Recuodecorpodetexto2">
    <w:name w:val="Recuo de corpo de texto 2"/>
    <w:basedOn w:val="Normal"/>
    <w:qFormat/>
    <w:pPr>
      <w:ind w:left="737" w:hanging="0"/>
      <w:jc w:val="both"/>
    </w:pPr>
    <w:rPr>
      <w:sz w:val="18"/>
    </w:rPr>
  </w:style>
  <w:style w:type="paragraph" w:styleId="Recuodecorpodetexto3">
    <w:name w:val="Recuo de corpo de texto 3"/>
    <w:basedOn w:val="Normal"/>
    <w:qFormat/>
    <w:pPr>
      <w:ind w:left="709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0T14:13:00Z</dcterms:created>
  <dc:creator>HIGESA</dc:creator>
  <dc:description/>
  <dc:language>en-US</dc:language>
  <cp:lastModifiedBy>jaciara.paiva</cp:lastModifiedBy>
  <cp:lastPrinted>2006-11-16T08:42:00Z</cp:lastPrinted>
  <dcterms:modified xsi:type="dcterms:W3CDTF">2007-10-08T22:40:00Z</dcterms:modified>
  <cp:revision>6</cp:revision>
  <dc:subject/>
  <dc:title>ÍNDICE</dc:title>
</cp:coreProperties>
</file>