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7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MÁRIO</w:t>
      </w:r>
    </w:p>
    <w:p>
      <w:pPr>
        <w:pStyle w:val="Header"/>
        <w:tabs>
          <w:tab w:val="clear" w:pos="4419"/>
          <w:tab w:val="clear" w:pos="8838"/>
        </w:tabs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</w:t>
        <w:tab/>
        <w:t>OBJETIVO E DEFINIÇÕE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</w:t>
        <w:tab/>
        <w:t>OBJETIV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2</w:t>
        <w:tab/>
        <w:t>DEFINIÇÕE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</w:t>
        <w:tab/>
        <w:t>MATERIAI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</w:t>
        <w:tab/>
        <w:t>EQUIPAMENT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TILIZAÇÃO DO GEOTÊXTIL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</w:t>
        <w:tab/>
        <w:t>EXECU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</w:t>
        <w:tab/>
        <w:t>CONTROLE</w:t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7.</w:t>
        <w:tab/>
        <w:t>CRITÉRIOS DE MEDIÇÃO E ESTRUTURA DE PREÇOS</w:t>
      </w:r>
      <w:r>
        <w:br w:type="page"/>
      </w:r>
    </w:p>
    <w:p>
      <w:pPr>
        <w:pStyle w:val="Normal"/>
        <w:ind w:left="709" w:hanging="709"/>
        <w:jc w:val="both"/>
        <w:rPr/>
      </w:pPr>
      <w:r>
        <w:rPr/>
        <w:t xml:space="preserve"> </w:t>
      </w:r>
      <w:r>
        <w:rPr>
          <w:rFonts w:cs="Arial" w:ascii="Arial" w:hAnsi="Arial"/>
          <w:b/>
          <w:sz w:val="22"/>
        </w:rPr>
        <w:t>1.</w:t>
        <w:tab/>
        <w:t>OBJETIVO</w:t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</w:t>
        <w:tab/>
        <w:t>OBJETIVO: esta Especificação objetiva estabelecer os procedimentos para a utilização das mantas geotêxteis em obras de drenagem, de contenção e de reforço de solo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2</w:t>
        <w:tab/>
        <w:t>DEFINIÇÕES: para fins desta Especificação, será adotada a seguinte definição: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993" w:hanging="284"/>
        <w:jc w:val="both"/>
        <w:rPr/>
      </w:pPr>
      <w:r>
        <w:rPr>
          <w:rFonts w:cs="Arial" w:ascii="Arial" w:hAnsi="Arial"/>
          <w:b/>
          <w:i/>
          <w:sz w:val="22"/>
        </w:rPr>
        <w:t xml:space="preserve">Manta Geotêxtil: </w:t>
      </w:r>
      <w:r>
        <w:rPr>
          <w:rFonts w:cs="Arial" w:ascii="Arial" w:hAnsi="Arial"/>
          <w:sz w:val="22"/>
        </w:rPr>
        <w:t>material têxtil, formado por filamentos ou fibras, distribuídas de forma a constituir uma manta de alta resistência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</w:t>
        <w:tab/>
        <w:t>MATERIAIS</w:t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sta Especificação são considerados dois tipos básicos de manta geotêxtil: a não tecida e a tecida. No entanto, face à fase de evolução desses produtos, cabe registrar a necessidade de revisão nesses procedimentos e materiais, o que deve ser avaliado pela Fiscalização em cada Obra a ser executada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dos os materiais a serem utilizados serão previamente analisados e aprovados pela Fiscalização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Projeto deve definir, em cada local de aplicação, o tipo e as características da manta geotêxtil a ser utilizada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texto3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características a serem consideradas para a manta geotêxtil dependem da função a ser desempenhada (drenagem, filtragem, segregação, reforço), e são, basicamente, de permeabilidade e de resistência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linha a ser utilizada nas costuras de faixas de mantas deve ser do tipo multifilamento de nylon plastificado, com resistência à tração mínima de 24 Kgf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</w:t>
        <w:tab/>
        <w:t>EQUIPAMENTOS</w:t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peso dos rolos de geotêxteis deverá permitir o seu manuseio no local de aplicação, por dois homens, não necessitando de equipamentos, caso tal fato não ocorra, uma pá carregadeira é suficiente para o transporte dos mesmos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texto3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a união de faixas de manta, é utilizada máquina de costura, que pode ser acoplada a um gerador portátil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</w:t>
        <w:tab/>
        <w:t>UTILIZAÇÃO DO GEOTÊXTIL</w:t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eguir são descritas algumas possibilidades de utilização das mantas geotêxtei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) Sistemas de Drenagem Sub-superficial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geotêxtil pode ser utilizado com materiais filtrantes (brita, pedregulho, etc.), em sistemas de drenagem sub-superficiais, servindo de transição entre materiais de granulometria diferentes (solo/geotêxtil/meio drenante).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) Controle de Erosão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geotêxtil pode ser utilizado como filtro sob estruturas de revestimento (rip-rap, blocos, gabiões, etc.) de canais, obras marítimas, encontro de pontes, etc., de forma a evitar erosões do solo de suporte destas estrutura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) Reforço de Materiai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ste caso, a manta geotêxtil tem a função de aumentar a resistência do material envolvente, como solos, resinas, impermeabilizantes, etc. Em situações onde são encontrados solos moles, o geotêxtil poderá proporcionar uma plataforma eficiente sobre o solo ruim, inibindo os recalques diferenciais no local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) Execução de Muros e Talude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execução de muros e taludes, o solo poderá ser reforçado com geotêxtil, o que permitirá outras opções menos onerosas de revestimento, em detrimento do uso de concreto armado e muros de alvenaria de pedra, tais como: argamassa jateada, vegetação, painéis de concreto, etc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</w:t>
        <w:tab/>
        <w:t>EXECUÇÃO</w:t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Corpodetexto3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aplicação das mantas requer manuseio cuidadoso, de modo a garantir a geometria prevista no Projeto. Os pontos de emendas e/ou sobreposições devem ser planejados.</w:t>
      </w:r>
    </w:p>
    <w:p>
      <w:pPr>
        <w:pStyle w:val="Corpodetexto3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texto3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costuras devem ser executadas de forma cuidadosa, e uniforme de modo a garantir as características de resistência previstas para a manta e evitar áreas vazadas, bem como descontinuidades  na mesma.</w:t>
      </w:r>
    </w:p>
    <w:p>
      <w:pPr>
        <w:pStyle w:val="Corpodetexto3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texto3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Uma vez colocada no seu local de funcionamento, a manta geotêxtil deverá ser imediatamente protegida das ações agressivas do meio, por uma camada de solo.</w:t>
      </w:r>
    </w:p>
    <w:p>
      <w:pPr>
        <w:pStyle w:val="Corpodetexto3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texto3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 manta geotêxtil quando utilizada para fins de drenagem, não deverá apresentar zonas tracionadas, ao passo que, quando utilizadas como reforço e contenção de solos, a mesma não deverá apresentar dobras ou enrrugamentos, devendo estar completamente esticada no local de funcionamento.</w:t>
      </w:r>
    </w:p>
    <w:p>
      <w:pPr>
        <w:pStyle w:val="Corpodetexto3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texto3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estocagem e o transporte das mantas de geotêxtil na Obra merece cuidados, especialmente no que concerne à perfuração. Deve ser evitada uma exposição prolongada (3 semanas) à ação direta ou indireta (sombra) dos raios solares. Também deve ser evitado o seu encharcamento, que dificulta o manuseio.</w:t>
      </w:r>
    </w:p>
    <w:p>
      <w:pPr>
        <w:pStyle w:val="Corpodetexto3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texto3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Caso haja possibilidade de ocorrência de chuvas ou exposição prolongada aos raios solares, o material deverá ser guardado em galpões.</w:t>
      </w:r>
    </w:p>
    <w:p>
      <w:pPr>
        <w:pStyle w:val="Corpodetexto3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texto3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texto3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</w:t>
        <w:tab/>
        <w:t>CONTROLE</w:t>
      </w:r>
    </w:p>
    <w:p>
      <w:pPr>
        <w:pStyle w:val="Corpodetexto3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Corpodetexto3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geotêxteis em geral são submetidos ao controle de qualidade do fabricante.</w:t>
      </w:r>
    </w:p>
    <w:p>
      <w:pPr>
        <w:pStyle w:val="Corpodetexto3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m função da quantidade de materiais a utilizar, da importância e vulto da obra, da importância do geotêxtil na obra, e de dúvidas porventura existentes quanto à qualidade do produto, a Fiscalização poderá solicitar ao Construtor ou providenciar a execução de ensaios para comprovação das características exigidas no Projeto. </w:t>
      </w:r>
    </w:p>
    <w:p>
      <w:pPr>
        <w:pStyle w:val="Corpodetexto3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texto3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ses ensaios são os indicados a seguir, ou outros que a Fiscalização julgue convenientes. Tais ensaios deverão ser feitos em laboratórios de entidades não vinculadas à comercialização do produto.</w:t>
      </w:r>
    </w:p>
    <w:p>
      <w:pPr>
        <w:pStyle w:val="Corpodetexto3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texto3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controle da aplicação do geotêxtil será basicamente visual.</w:t>
      </w:r>
    </w:p>
    <w:p>
      <w:pPr>
        <w:pStyle w:val="Corpodetexto3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texto3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1</w:t>
        <w:tab/>
        <w:t>CARACTERÍSITICAS  DO GEOTÊXTIL PARA OBRAS DE DRENAGEM:</w:t>
      </w:r>
    </w:p>
    <w:p>
      <w:pPr>
        <w:pStyle w:val="Corpodetexto3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texto3"/>
        <w:numPr>
          <w:ilvl w:val="0"/>
          <w:numId w:val="3"/>
        </w:numPr>
        <w:tabs>
          <w:tab w:val="clear" w:pos="709"/>
          <w:tab w:val="left" w:pos="993" w:leader="none"/>
        </w:tabs>
        <w:spacing w:before="40" w:after="40"/>
        <w:ind w:left="284" w:firstLine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istência ao Puncionamento (N)  – Norma ASTM-D-4833;</w:t>
      </w:r>
    </w:p>
    <w:p>
      <w:pPr>
        <w:pStyle w:val="Corpodetexto3"/>
        <w:numPr>
          <w:ilvl w:val="0"/>
          <w:numId w:val="3"/>
        </w:numPr>
        <w:tabs>
          <w:tab w:val="clear" w:pos="709"/>
          <w:tab w:val="left" w:pos="993" w:leader="none"/>
        </w:tabs>
        <w:spacing w:before="40" w:after="40"/>
        <w:ind w:left="284" w:firstLine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istência à Tração (KN/m)  – Norma ASTM-D-4595;</w:t>
      </w:r>
    </w:p>
    <w:p>
      <w:pPr>
        <w:pStyle w:val="Corpodetexto3"/>
        <w:numPr>
          <w:ilvl w:val="0"/>
          <w:numId w:val="3"/>
        </w:numPr>
        <w:tabs>
          <w:tab w:val="clear" w:pos="709"/>
          <w:tab w:val="left" w:pos="993" w:leader="none"/>
        </w:tabs>
        <w:spacing w:before="40" w:after="40"/>
        <w:ind w:left="284" w:firstLine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meabilidade Normal (cm/s)  – Norma ASTM-D-4491;</w:t>
      </w:r>
    </w:p>
    <w:p>
      <w:pPr>
        <w:pStyle w:val="Corpodetexto3"/>
        <w:numPr>
          <w:ilvl w:val="0"/>
          <w:numId w:val="3"/>
        </w:numPr>
        <w:tabs>
          <w:tab w:val="clear" w:pos="709"/>
          <w:tab w:val="left" w:pos="993" w:leader="none"/>
        </w:tabs>
        <w:spacing w:before="40" w:after="40"/>
        <w:ind w:left="284" w:firstLine="425"/>
        <w:rPr/>
      </w:pPr>
      <w:r>
        <w:rPr>
          <w:rFonts w:cs="Arial" w:ascii="Arial" w:hAnsi="Arial"/>
          <w:sz w:val="22"/>
        </w:rPr>
        <w:t>Permissividade (s</w:t>
      </w:r>
      <w:r>
        <w:rPr>
          <w:rFonts w:cs="Arial" w:ascii="Arial" w:hAnsi="Arial"/>
          <w:sz w:val="22"/>
          <w:vertAlign w:val="superscript"/>
        </w:rPr>
        <w:t>-1</w:t>
      </w:r>
      <w:r>
        <w:rPr>
          <w:rFonts w:cs="Arial" w:ascii="Arial" w:hAnsi="Arial"/>
          <w:sz w:val="22"/>
        </w:rPr>
        <w:t>)  – Norma ASTM-D-4191;</w:t>
      </w:r>
    </w:p>
    <w:p>
      <w:pPr>
        <w:pStyle w:val="Corpodetexto3"/>
        <w:numPr>
          <w:ilvl w:val="0"/>
          <w:numId w:val="3"/>
        </w:numPr>
        <w:tabs>
          <w:tab w:val="clear" w:pos="709"/>
          <w:tab w:val="left" w:pos="993" w:leader="none"/>
        </w:tabs>
        <w:spacing w:before="40" w:after="40"/>
        <w:ind w:left="284" w:firstLine="425"/>
        <w:rPr/>
      </w:pPr>
      <w:r>
        <w:rPr>
          <w:rFonts w:cs="Arial" w:ascii="Arial" w:hAnsi="Arial"/>
          <w:sz w:val="22"/>
        </w:rPr>
        <w:t>Fluxo de Água (l/s/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)  – Norma ASTM-D-4491;</w:t>
      </w:r>
    </w:p>
    <w:p>
      <w:pPr>
        <w:pStyle w:val="Corpodetexto3"/>
        <w:numPr>
          <w:ilvl w:val="0"/>
          <w:numId w:val="3"/>
        </w:numPr>
        <w:tabs>
          <w:tab w:val="clear" w:pos="709"/>
          <w:tab w:val="left" w:pos="993" w:leader="none"/>
        </w:tabs>
        <w:spacing w:before="40" w:after="40"/>
        <w:ind w:left="284" w:firstLine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bertura Aparente de Poros (AOS) (mm)  – Norma ASTM-D-4751;</w:t>
      </w:r>
    </w:p>
    <w:p>
      <w:pPr>
        <w:pStyle w:val="Corpodetexto3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texto3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2</w:t>
        <w:tab/>
        <w:t>CARACTERÍSTICAS DA GEOTÊXTIL PARA OBRAS DE CONTENÇÃO E REFORÇO DE SOLO:</w:t>
      </w:r>
    </w:p>
    <w:p>
      <w:pPr>
        <w:pStyle w:val="Corpodetexto3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texto3"/>
        <w:numPr>
          <w:ilvl w:val="0"/>
          <w:numId w:val="4"/>
        </w:numPr>
        <w:tabs>
          <w:tab w:val="clear" w:pos="709"/>
          <w:tab w:val="left" w:pos="993" w:leader="none"/>
        </w:tabs>
        <w:spacing w:before="40" w:after="40"/>
        <w:ind w:left="284" w:firstLine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istência à Tração (KN/m)  – Norma ASTM-D-4595;</w:t>
      </w:r>
    </w:p>
    <w:p>
      <w:pPr>
        <w:pStyle w:val="Corpodetexto3"/>
        <w:numPr>
          <w:ilvl w:val="0"/>
          <w:numId w:val="4"/>
        </w:numPr>
        <w:tabs>
          <w:tab w:val="clear" w:pos="709"/>
          <w:tab w:val="left" w:pos="993" w:leader="none"/>
        </w:tabs>
        <w:spacing w:before="40" w:after="40"/>
        <w:ind w:left="284" w:firstLine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ongamento na Ruptura (%) – Norma ASTM-D-4595;</w:t>
      </w:r>
    </w:p>
    <w:p>
      <w:pPr>
        <w:pStyle w:val="Corpodetexto3"/>
        <w:numPr>
          <w:ilvl w:val="0"/>
          <w:numId w:val="4"/>
        </w:numPr>
        <w:tabs>
          <w:tab w:val="clear" w:pos="709"/>
          <w:tab w:val="left" w:pos="993" w:leader="none"/>
        </w:tabs>
        <w:spacing w:before="40" w:after="40"/>
        <w:ind w:left="284" w:firstLine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istência ao Puncionamento (N)  – Norma ASTM-D-4833;</w:t>
      </w:r>
    </w:p>
    <w:p>
      <w:pPr>
        <w:pStyle w:val="Corpodetexto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texto3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normas brasileiras que regulamentam o fornecimento e alguns tipos de ensaios para os geotêxteis, são:</w:t>
      </w:r>
    </w:p>
    <w:p>
      <w:pPr>
        <w:pStyle w:val="Corpodetexto3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texto3"/>
        <w:numPr>
          <w:ilvl w:val="0"/>
          <w:numId w:val="10"/>
        </w:numPr>
        <w:tabs>
          <w:tab w:val="clear" w:pos="709"/>
        </w:tabs>
        <w:spacing w:before="40" w:after="40"/>
        <w:ind w:left="993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12553;</w:t>
      </w:r>
    </w:p>
    <w:p>
      <w:pPr>
        <w:pStyle w:val="Corpodetexto3"/>
        <w:numPr>
          <w:ilvl w:val="0"/>
          <w:numId w:val="10"/>
        </w:numPr>
        <w:tabs>
          <w:tab w:val="clear" w:pos="709"/>
        </w:tabs>
        <w:spacing w:before="40" w:after="40"/>
        <w:ind w:left="993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12568;</w:t>
      </w:r>
    </w:p>
    <w:p>
      <w:pPr>
        <w:pStyle w:val="Corpodetexto3"/>
        <w:numPr>
          <w:ilvl w:val="0"/>
          <w:numId w:val="10"/>
        </w:numPr>
        <w:tabs>
          <w:tab w:val="clear" w:pos="709"/>
        </w:tabs>
        <w:spacing w:before="40" w:after="40"/>
        <w:ind w:left="993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12569;</w:t>
      </w:r>
    </w:p>
    <w:p>
      <w:pPr>
        <w:pStyle w:val="Corpodetexto3"/>
        <w:numPr>
          <w:ilvl w:val="0"/>
          <w:numId w:val="10"/>
        </w:numPr>
        <w:tabs>
          <w:tab w:val="clear" w:pos="709"/>
        </w:tabs>
        <w:spacing w:before="40" w:after="40"/>
        <w:ind w:left="993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12592;</w:t>
      </w:r>
    </w:p>
    <w:p>
      <w:pPr>
        <w:pStyle w:val="Corpodetexto3"/>
        <w:numPr>
          <w:ilvl w:val="0"/>
          <w:numId w:val="10"/>
        </w:numPr>
        <w:tabs>
          <w:tab w:val="clear" w:pos="709"/>
        </w:tabs>
        <w:spacing w:before="40" w:after="40"/>
        <w:ind w:left="993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12593;</w:t>
      </w:r>
    </w:p>
    <w:p>
      <w:pPr>
        <w:pStyle w:val="Corpodetexto3"/>
        <w:numPr>
          <w:ilvl w:val="0"/>
          <w:numId w:val="10"/>
        </w:numPr>
        <w:tabs>
          <w:tab w:val="clear" w:pos="709"/>
        </w:tabs>
        <w:spacing w:before="40" w:after="40"/>
        <w:ind w:left="993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12824;</w:t>
      </w:r>
    </w:p>
    <w:p>
      <w:pPr>
        <w:pStyle w:val="Corpodetexto3"/>
        <w:numPr>
          <w:ilvl w:val="0"/>
          <w:numId w:val="10"/>
        </w:numPr>
        <w:tabs>
          <w:tab w:val="clear" w:pos="709"/>
        </w:tabs>
        <w:spacing w:before="40" w:after="40"/>
        <w:ind w:left="993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13134.</w:t>
      </w:r>
    </w:p>
    <w:p>
      <w:pPr>
        <w:pStyle w:val="Corpodetexto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7.</w:t>
        <w:tab/>
        <w:t>CRITÉRIOS DE MEDIÇÃO E ESTRUTURA DE PREÇO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eguir são apresentados os Critérios de Medição e a Estrutura de Preços dos serviços especificados.</w:t>
      </w:r>
    </w:p>
    <w:p>
      <w:pPr>
        <w:pStyle w:val="Corpodetexto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2"/>
          <w:type w:val="nextPage"/>
          <w:pgSz w:w="11906" w:h="16838"/>
          <w:pgMar w:left="1418" w:right="709" w:gutter="0" w:header="0" w:top="2953" w:footer="0" w:bottom="1015"/>
          <w:pgNumType w:start="1" w:fmt="decimal"/>
          <w:formProt w:val="false"/>
          <w:textDirection w:val="lrTb"/>
          <w:docGrid w:type="default" w:linePitch="360" w:charSpace="0"/>
        </w:sectPr>
        <w:pStyle w:val="Corpodetexto3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523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52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1100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FORNEC. E COLOCAÇÃO DE MANTA GEOTÊXTIL NÃO TECIDA C/ GRAMATURA DE 200g/m² A 220g/m²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1100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 xml:space="preserve">FORNEC. E COLOCAÇÃO DE MANTA GEOTÊXTIL NÃO TECIDA C/ GRAMATURA DE 300g/m² 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11007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FORNEC. E COLOCAÇÃO DE MANTA GEOTÊXTIL NÃO TECIDA C/ GRAMATURA DE 380 A 400g/m²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1101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FORNEC. E COLOCAÇÃO DE MANTA GEOTÊXTIL TECIDA C/ GRAMATURA DE 222g/m²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1101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FORNEC. E COLOCAÇÃO DE MANTA GEOTÊXTIL TECIDA C/ GRAMATURA DE 250g/m²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11016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FORNEC. E COLOCAÇÃO DE MANTA GEOTÊXTIL TECIDA C/ GRAMATURA DE 445g/m²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8.7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1100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FORNEC. E COLOCAÇÃO DE MANTA GEOTÊXTIL NÃO TECIDA C/ GRAMATURA DE 200g/m² A 220g/m²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1100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 xml:space="preserve">FORNEC. E COLOCAÇÃO DE MANTA GEOTÊXTIL NÃO TECIDA C/ GRAMATURA DE 300g/m²  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11007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FORNEC. E COLOCAÇÃO DE MANTA GEOTÊXTIL NÃO TECIDA C/ GRAMATURA DE 380 A 400g/m²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1101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FORNEC. E COLOCAÇÃO DE MANTA GEOTÊXTIL TECIDA C/ GRAMATURA DE 222g/m²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11013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FORNEC. E COLOCAÇÃO DE MANTA GEOTÊXTIL TECIDA C/ GRAMATURA DE 250g/m²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11016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FORNEC. E COLOCAÇÃO DE MANTA GEOTÊXTIL TECIDA C/ GRAMATURA DE 445g/m²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1170</wp:posOffset>
                </wp:positionH>
                <wp:positionV relativeFrom="paragraph">
                  <wp:posOffset>84455</wp:posOffset>
                </wp:positionV>
                <wp:extent cx="5760720" cy="3727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7274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será feita pela área de aplicação da manta geotêxtil, em metro quadrado (m²), de acordo com as dimensões indicadas no Projet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9.35pt;mso-wrap-distance-left:9.05pt;mso-wrap-distance-right:9.05pt;mso-wrap-distance-top:0pt;mso-wrap-distance-bottom:0pt;margin-top:6.6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será feita pela área de aplicação da manta geotêxtil, em metro quadrado (m²), de acordo com as dimensões indicadas no Proje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5943600" cy="5238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523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4419"/>
                                <w:tab w:val="clear" w:pos="8838"/>
                                <w:tab w:val="left" w:pos="284" w:leader="none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não serão considerados na medição as faixas de superposição nas emendas ou as perdas de materiais, devendo essas quantidades perdidas de materiais serem consideradas na composição do preço unitário.</w:t>
                            </w:r>
                          </w:p>
                          <w:p>
                            <w:pPr>
                              <w:pStyle w:val="Normal"/>
                              <w:ind w:left="142" w:hanging="14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1.25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numPr>
                          <w:ilvl w:val="0"/>
                          <w:numId w:val="9"/>
                        </w:numPr>
                        <w:tabs>
                          <w:tab w:val="clear" w:pos="4419"/>
                          <w:tab w:val="clear" w:pos="8838"/>
                          <w:tab w:val="left" w:pos="284" w:leader="none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não serão considerados na medição as faixas de superposição nas emendas ou as perdas de materiais, devendo essas quantidades perdidas de materiais serem consideradas na composição do preço unitário.</w:t>
                      </w:r>
                    </w:p>
                    <w:p>
                      <w:pPr>
                        <w:pStyle w:val="Normal"/>
                        <w:ind w:left="142" w:hanging="14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5490</wp:posOffset>
                </wp:positionH>
                <wp:positionV relativeFrom="paragraph">
                  <wp:posOffset>19685</wp:posOffset>
                </wp:positionV>
                <wp:extent cx="5579745" cy="19202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regularização e preparo da superfície de aplicaçã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ssentamento de manta geotêxtil, incluindo o fornecimento do material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controle tecnológico, inclusive execução de ensaios, caso solicitado pela Fiscalizaçã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estocagem e transporte de materiai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plicação, costura e emendas das mantas, incluindo o fornecimento do material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proteção da manta no local de aplicaçã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reparos, quando comprovada pela Fiscalização, a má aplicação do produt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aplicação, ou utilização de materiais (combustíveis, peças, etc.)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51.2pt;mso-wrap-distance-left:9.05pt;mso-wrap-distance-right:9.05pt;mso-wrap-distance-top:0pt;mso-wrap-distance-bottom:0pt;margin-top:1.5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numPr>
                          <w:ilvl w:val="0"/>
                          <w:numId w:val="8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regularização e preparo da superfície de aplicaçã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8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ssentamento de manta geotêxtil, incluindo o fornecimento do material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8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controle tecnológico, inclusive execução de ensaios, caso solicitado pela Fiscalizaçã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8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estocagem e transporte de materiai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8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plicação, costura e emendas das mantas, incluindo o fornecimento do material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8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proteção da manta no local de aplicaçã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8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reparos, quando comprovada pela Fiscalização, a má aplicação do produt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7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aplicação, ou utilização de materiais (combustíveis, peças, etc.)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texto3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3"/>
      <w:type w:val="nextPage"/>
      <w:pgSz w:w="11906" w:h="16838"/>
      <w:pgMar w:left="1418" w:right="709" w:gutter="0" w:header="0" w:top="3260" w:footer="0" w:bottom="101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jc w:val="both"/>
      <w:rPr>
        <w:i/>
        <w:i/>
        <w:sz w:val="24"/>
      </w:rPr>
    </w:pPr>
    <w:r>
      <w:rPr>
        <w:i/>
        <w:sz w:val="24"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7pt;margin-top:9.75pt;width:123.85pt;height:24.9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25604017" r:id="rId1"/>
      </w:objec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Ministério da Integração Nacional – MI</w: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Companhia de Desenvolvimento dos Vales do São Francisco e do Parnaíba</w:t>
    </w:r>
  </w:p>
  <w:p>
    <w:pPr>
      <w:pStyle w:val="Normal"/>
      <w:tabs>
        <w:tab w:val="clear" w:pos="709"/>
        <w:tab w:val="left" w:pos="1985" w:leader="none"/>
      </w:tabs>
      <w:ind w:right="-1" w:hanging="0"/>
      <w:rPr>
        <w:sz w:val="18"/>
      </w:rPr>
    </w:pPr>
    <w:r>
      <w:rPr>
        <w:sz w:val="18"/>
      </w:rPr>
      <w:t xml:space="preserve">                                          </w:t>
    </w:r>
  </w:p>
  <w:p>
    <w:pPr>
      <w:pStyle w:val="Normal"/>
      <w:tabs>
        <w:tab w:val="clear" w:pos="709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tabs>
        <w:tab w:val="clear" w:pos="709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ESPECIFICAÇÕES TÉCNICAS</w:t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SISTEMA DE ESGOTAMENTO SANITÁRIO</w:t>
    </w:r>
  </w:p>
  <w:p>
    <w:pPr>
      <w:pStyle w:val="Normal"/>
      <w:spacing w:lineRule="exact" w:line="400"/>
      <w:ind w:firstLine="142"/>
      <w:jc w:val="center"/>
      <w:rPr>
        <w:b/>
        <w:b/>
        <w:sz w:val="26"/>
      </w:rPr>
    </w:pPr>
    <w:r>
      <w:rPr>
        <w:b/>
        <w:sz w:val="26"/>
      </w:rPr>
    </w:r>
  </w:p>
  <w:p>
    <w:pPr>
      <w:pStyle w:val="Normal"/>
      <w:tabs>
        <w:tab w:val="clear" w:pos="709"/>
        <w:tab w:val="left" w:pos="1985" w:leader="none"/>
      </w:tabs>
      <w:ind w:right="-1" w:hanging="0"/>
      <w:rPr>
        <w:b/>
        <w:b/>
        <w:sz w:val="26"/>
      </w:rPr>
    </w:pPr>
    <w:r>
      <w:rPr>
        <w:b/>
        <w:sz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jc w:val="both"/>
      <w:rPr>
        <w:i/>
        <w:i/>
        <w:sz w:val="24"/>
      </w:rPr>
    </w:pPr>
    <w:r>
      <w:rPr>
        <w:i/>
        <w:sz w:val="24"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7pt;margin-top:9.75pt;width:123.85pt;height:24.9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1486681886" r:id="rId1"/>
      </w:objec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Ministério da Integração Nacional – MI</w: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Companhia de Desenvolvimento dos Vales do São Francisco e do Parnaíba</w:t>
    </w:r>
  </w:p>
  <w:p>
    <w:pPr>
      <w:pStyle w:val="Normal"/>
      <w:tabs>
        <w:tab w:val="clear" w:pos="709"/>
        <w:tab w:val="left" w:pos="1985" w:leader="none"/>
      </w:tabs>
      <w:ind w:right="-1" w:hanging="0"/>
      <w:rPr>
        <w:sz w:val="18"/>
      </w:rPr>
    </w:pPr>
    <w:r>
      <w:rPr>
        <w:sz w:val="18"/>
      </w:rPr>
      <w:t xml:space="preserve">                                          </w:t>
    </w:r>
  </w:p>
  <w:p>
    <w:pPr>
      <w:pStyle w:val="Normal"/>
      <w:tabs>
        <w:tab w:val="clear" w:pos="709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tabs>
        <w:tab w:val="clear" w:pos="709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ESPECIFICAÇÕES TÉCNICAS</w:t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SISTEMA DE ESGOTAMENTO SANITÁRIO</w:t>
    </w:r>
  </w:p>
  <w:p>
    <w:pPr>
      <w:pStyle w:val="Normal"/>
      <w:spacing w:lineRule="exact" w:line="400"/>
      <w:ind w:firstLine="142"/>
      <w:jc w:val="center"/>
      <w:rPr>
        <w:b/>
        <w:b/>
        <w:sz w:val="26"/>
      </w:rPr>
    </w:pPr>
    <w:r>
      <w:rPr>
        <w:b/>
        <w:sz w:val="26"/>
      </w:rPr>
    </w:r>
  </w:p>
  <w:p>
    <w:pPr>
      <w:pStyle w:val="Normal"/>
      <w:tabs>
        <w:tab w:val="clear" w:pos="709"/>
        <w:tab w:val="left" w:pos="1985" w:leader="none"/>
      </w:tabs>
      <w:ind w:right="-1" w:hanging="0"/>
      <w:rPr>
        <w:b/>
        <w:b/>
        <w:sz w:val="26"/>
      </w:rPr>
    </w:pPr>
    <w:r>
      <w:rPr>
        <w:b/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 "/>
      <w:lvlJc w:val="left"/>
      <w:pPr>
        <w:tabs>
          <w:tab w:val="num" w:pos="360"/>
        </w:tabs>
        <w:ind w:left="283" w:hanging="283"/>
      </w:pPr>
      <w:rPr>
        <w:sz w:val="20"/>
        <w:i w:val="false"/>
        <w:b w:val="false"/>
      </w:rPr>
    </w:lvl>
  </w:abstractNum>
  <w:abstractNum w:abstractNumId="4">
    <w:lvl w:ilvl="0">
      <w:start w:val="1"/>
      <w:numFmt w:val="lowerLetter"/>
      <w:lvlText w:val="%1) "/>
      <w:lvlJc w:val="left"/>
      <w:pPr>
        <w:tabs>
          <w:tab w:val="num" w:pos="360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9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ind w:left="5103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2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right="-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ind w:right="-1" w:hanging="0"/>
      <w:jc w:val="both"/>
    </w:pPr>
    <w:rPr/>
  </w:style>
  <w:style w:type="paragraph" w:styleId="TextBodyIndent">
    <w:name w:val="Body Text Indent"/>
    <w:basedOn w:val="Normal"/>
    <w:pPr>
      <w:ind w:left="709" w:hanging="709"/>
      <w:jc w:val="both"/>
    </w:pPr>
    <w:rPr>
      <w:b/>
    </w:rPr>
  </w:style>
  <w:style w:type="paragraph" w:styleId="Recuodecorpodetexto2">
    <w:name w:val="Recuo de corpo de texto 2"/>
    <w:basedOn w:val="Normal"/>
    <w:qFormat/>
    <w:pPr>
      <w:ind w:left="1560" w:hanging="1560"/>
      <w:jc w:val="both"/>
    </w:pPr>
    <w:rPr/>
  </w:style>
  <w:style w:type="paragraph" w:styleId="Recuodecorpodetexto3">
    <w:name w:val="Recuo de corpo de texto 3"/>
    <w:basedOn w:val="Normal"/>
    <w:qFormat/>
    <w:pPr>
      <w:ind w:left="1701" w:hanging="0"/>
      <w:jc w:val="both"/>
    </w:pPr>
    <w:rPr/>
  </w:style>
  <w:style w:type="paragraph" w:styleId="Corpodetexto3">
    <w:name w:val="Corpo de texto 3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20:54:00Z</dcterms:created>
  <dc:creator>HIGESA</dc:creator>
  <dc:description/>
  <dc:language>en-US</dc:language>
  <cp:lastModifiedBy>jaciara.paiva</cp:lastModifiedBy>
  <cp:lastPrinted>2006-11-14T17:42:00Z</cp:lastPrinted>
  <dcterms:modified xsi:type="dcterms:W3CDTF">2007-10-09T11:18:00Z</dcterms:modified>
  <cp:revision>10</cp:revision>
  <dc:subject/>
  <dc:title>FECHAMENTO DE ÁREAS</dc:title>
</cp:coreProperties>
</file>