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Técnica objetiva estabelecer critérios, procedimentos e identificar as normas a serem seguidos na execução de cimbrament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á adotada a seguinte definiç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imbramento</w:t>
      </w:r>
      <w:r>
        <w:rPr>
          <w:rFonts w:cs="Arial" w:ascii="Arial" w:hAnsi="Arial"/>
          <w:sz w:val="22"/>
        </w:rPr>
        <w:t>: constitui-se num tipo de escoramento destinado a suportar, verticalmente, as formas para concreto, quando são montadas em planos elevados. São escoramentos estruturados, contraventados longitudinal e transversalmente, formando uma estrutura espacial (volumétrica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coras deverão ser de madeira ou metálicas (tubulares ou não) e providas de dispositivos que permitam o descimbramento control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 o fornecimento dos materiais destinados à execução dos cimbramentos, bem como o projeto do sistema ser utilizado. Esse projeto deverá ser apresentado à Fiscalização para análise e aprovação. A aprovação do projeto dos cimbramentos pela Fiscalização não eximirá o Construtor da responsabilidade por qualquer falha que possa ocorre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se tratar de cimbramentos especiais, considerando as elevações e/ou as elevadas cargas a suportar, o Construtor deverá apresentar, para análise, a memória de cálculo estrutural do 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, em seu Plano de Obra, definir os equipamentos a serem mobilizados para atender  aos requisitos do Projeto e ao prazo de construção. Caberá à Fiscalização exigir a mobilização dos equipamentos propostos, ou alterações nesse plano caso se mostre necessário para atender ao prazo estabeleci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, para a execução dos serviços aqui especificados utiliza-se ferramentas manu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strutor, antes de executar o cimbramento, deverá apresentar à Fiscalização, para análise e aprovação, o projeto que pretende executar. Esse projeto deve ser acompanhado da memória de cálculo estrutural.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aprovação não eximirá o Construtor das responsabilidades inerentes à estimativa correta das cargas, dos esforços atuantes e da perfeita execução dos serviço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s cimbramentos deverá obedecer às normas NBR-06118,  NBR-07190 e NBR-08800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imbramentos poderão ser de madeira ou metálicos. Deverão ser dimensionados de forma a não permitir deformações nas estruturas durante a concretagem. Deverão se suficientemente bem contraventados longitudinal e transversalmente, de forma a não sofrerem flambagem e não permitir desabamentos por choque em suas bas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imbramento deverá ser projetado para não sofrer deformações prejudiciais à forma da estrutura ou que possam causar esforços no concreto na fase de endureciment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tomadas as precauções necessárias para evitar recalques prejudiciais provocados no solo ou na parte da estrutura que suporta o cimbramento, pelas cargas atuant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aletes com mais de 3m devem ser contraventados para  evitar riscos de flambagem.  A norma NBR-06118 recomenda não utilizar pontaletes com diâmetro ou lado da seção retangular inferior a 5 c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ventamento dos pontaletes (escoras) deverá ser feito nas duas direções, longitudinal e transversal à àrea  das peças a serem escorada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ontalete de madeira só poderá ter uma emenda e fora do terço médio do seu comprimento. Nas emendas, os topos das duas peças a emendar deverão ser planos e normais ao eixo comum e deverão ser pregadas cobre-juntas em toda a volta da emenda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gem do cimbramento deverá ser feita de modo a haver facilidade na retirada de seus diversos elementos separadamente, se necessário. Para que se possa fazer essa retirada sem choques, o cimbramento deverá ser apoiado sobre cunhas, caixas de areia ou outros dispositivos apropriados a esse fi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escimbramento será feito respeitando os prazos mínimos prescritos na norma NBR-06118 e de acordo com a Fiscalizaçã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o cimbramento só poderá ser feita quando o concreto estiver suficientemente endurecido para resistir  às ações que sobre ele atuarem e não conduzir a deformações inaceitáveis. Deverá ser verificada a resistência do concreto à compressão, rompendo corpos de prova moldados para essa finalidade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peração de retirada do cimbramento, sendo uma fase particularmente importante por se fazer a transferência de cargas para a estrutura, deverá ser executada com segurança e dentro dos critérios estruturais adequados, sem choques e sem que apareçam esforços temporários não previstos. Não poderá ser executada sem apresentação e aprovação, pela Fiscalização, do plano de des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e liberar a peça para concretagem deverá ser verificado o cimbramento, atentando para todas as bases de apoio, cunhas de ajustagem e contraventamentos dos pontaletes. De um modo geral deverão ser feitas as seguintes verificações: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os pontaletes estão todos contraventados nas duas direçõe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 base de apoio do cimbramento oferece resistência suficiente para suportar as cargas prevista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s cunhas  estão uniformemente apertadas para evitar deformações na estrutura cimbrada durante a concretage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estado de conservação de todas as peças montadas para formar a estrutura do cimbr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48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3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APOIAD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ELEVADOS (CUBA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ELEVADOS (VIGAS E PILARES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EDIFICAÇÕE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2.0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APOIAD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ELEVADOS (CUBA)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ELEVADOS (VIGAS E PILARES)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EDIFICAÇÕE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2160" cy="530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30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1.8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43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 operações de carga, transporte e descarga estão inclusos no preço por m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 operações de carga, transporte e descarga estão inclusos no preço por m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31750</wp:posOffset>
                </wp:positionV>
                <wp:extent cx="5579745" cy="2048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4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jeto do 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do cimbramento, incluindo fornecimento de escoras, cobre-juntas, elementos para fixação e demais materiais necessários para o serviç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 do concreto para operação do des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scimbramento, incluindo fornecimento de cunhas, caixas de areia ou outros dispositivos apropriados a esse f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de qualidade dos serviços e dos materiai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Recuodecorpodetexto2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3pt;mso-wrap-distance-left:9.05pt;mso-wrap-distance-right:9.05pt;mso-wrap-distance-top:0pt;mso-wrap-distance-bottom:0pt;margin-top:2.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jeto do 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do cimbramento, incluindo fornecimento de escoras, cobre-juntas, elementos para fixação e demais materiais necessários para o serviç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 do concreto para operação do des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scimbramento, incluindo fornecimento de cunhas, caixas de areia ou outros dispositivos apropriados a esse fi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de qualidade dos serviços e dos materiai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Recuodecorpodetexto2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124687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6014530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ind w:right="-397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20" w:right="-397" w:hanging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25:00Z</dcterms:created>
  <dc:creator>HIGESA</dc:creator>
  <dc:description/>
  <dc:language>en-US</dc:language>
  <cp:lastModifiedBy>MargarethV</cp:lastModifiedBy>
  <cp:lastPrinted>2006-11-14T17:31:00Z</cp:lastPrinted>
  <dcterms:modified xsi:type="dcterms:W3CDTF">2007-10-09T10:07:00Z</dcterms:modified>
  <cp:revision>8</cp:revision>
  <dc:subject/>
  <dc:title>ÍNDICE</dc:title>
</cp:coreProperties>
</file>