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USO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ESCOLHA E DIMENSIONAMENT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MO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1.1</w:t>
        <w:tab/>
        <w:t>OBJETIV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a seleção do tipo de escoramento, a aceitação dos materiais, a escolha dos equipamentos e a adequada execução do escor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</w:rPr>
        <w:t>1.2</w:t>
        <w:tab/>
        <w:t>DEFINIÇÕES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coramento</w:t>
      </w:r>
      <w:r>
        <w:rPr>
          <w:rFonts w:cs="Arial" w:ascii="Arial" w:hAnsi="Arial"/>
          <w:sz w:val="22"/>
        </w:rPr>
        <w:t>: constitui-se em uma contenção metálica, em madeira ou mista, utilizada nas paredes laterais de cavas, poços e valas, quando estas forem constituídas de solo possível de desmoronamento, ou nos casos em que, devido aos serviços de escavação, seja constatada a possibilidade de alteração da estabilidade do que estiver próximo à região dos serviços. Constitui-se em serviço obrigatório para valas de profundidade superior a 1,30 m, conforme a Portaria 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17, do Ministério do Trabalho, de 07/07/83 – item 18.6.41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utilizados na execução dos serviços serão de propriedade do Construtor, ao término dos trabalh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utilizados dependem do tipo de escoramento. São apresentados nesta Especificação tipos padronizados de escoramento, mas são possíveis, e muitas vezes necessários, projetos de escoramentos difere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os diversos escoramentos padronizados definidos nesta Especificação são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s de perob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oncas de eucalip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arinas de perob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is de aço com seção tipo “I”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prancha metálicas, com diversos tipos de seçõe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 utilizadas outras madeiras duras como canafístula, sucupira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imensões das peças dependerão do tipo de solo local e das cargas laterais atuantes, sendo, portanto, objeto de projeto específ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scoramento de valas de maiores dimensões pode, também, ser feito com o uso de caixões metálicos que são colocados no fundo da vala e são deslocados no longo da vala, avançando com a frente de serviç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utilizados equipamentos de cravação para os perfis de aço (bate-estacas) e estacas pranchas metálicas (bate-estacas e marteletes de cravação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caixões metálicos, são utilizados guindastes e equipamentos de tração para o seu posicionamento na vala e o seu deslocame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1</w:t>
        <w:tab/>
        <w:t>Uso de Escoramento</w:t>
      </w:r>
    </w:p>
    <w:p>
      <w:pPr>
        <w:pStyle w:val="Header"/>
        <w:ind w:left="709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ó utilizará escoramento mediante autorização d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2</w:t>
        <w:tab/>
        <w:t>Escolha E DIMENSIONAMENTO do Escoramento</w:t>
      </w:r>
    </w:p>
    <w:p>
      <w:pPr>
        <w:pStyle w:val="Header"/>
        <w:ind w:left="709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escoramento utilizados serão os especificados no Projeto e, na falta destes, serão os determinados pela Fiscalização. O Construtor será responsável pelo projeto dos escoramentos padronizados pela CODEVASF. As peças serão dimensionadas conforme as condições do local e do tipo de obr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aprovar o projeto a ser executado, o que não exime o Construtor da total responsabilidade do perfeito funcionamento do sistema de escoramento; a Fiscalização poderá solicitar alterações no referido projeto caso haja conveniência de ordem técnico-econômic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-se que as alterações de concepção dos sistemas de escoramento, porventura feitas na Obra pelo Construtor ou pela Fiscalização, serão medidas e pagas conforme o preço unitário e os critérios de medição estabelecidos para os escoramentos padronizado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estrutura do escoramento for utilizada como suporte das plataformas, para colocação de terra escavada, deve-se tomar cuidados especiais para evitar desabamentos, em virtude do peso adicional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escavações abaixo do lençol freático, em solos que apresentem reais dificuldades quanto à fixação, estanqueidade e equilíbrio do fundo da vala, o escoramento deverá ter uma altura adicional no fundo da vala (ficha), a qual deverá ser aprovada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do escoramento que possam comprometer a estabilidade das paredes laterai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e-se a seguir os tipos de escoramento contínuo especificados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padronizados de escoramento são descritos a seguir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Escoramento em Madeira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Contínuo Tipo Cançoeira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nas escavações em solos arenosos, com baixa coesão, sem presença do nível d’água e com profundidades de escavação até 3,00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lateral da vala será contida por tábuas verticais de peroba encostadas umas às outras, travadas horizontalmente por longarinas de peroba e estroncas de eucalipto, em toda a sua extens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al atenção deverá se dada nos locais onde houver emendas de longarinas, onde o espaçamento horizontal entre as estroncas deverá ser menor do que aquele que estiver sendo utilizado no restante do escora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tipo cançoeira encontram-se em projetos específicos, normas pertinentes, ou serão definidos em  desenhos complementar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scoramento Metálico com Estacas Prancha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em escavações com profundidades acima de 1,50 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istema de escoramento consiste em escorar a superfície lateral das valas, cavas ou poços, com cravação de estacas pranchas metálicas travadas com estroncas de tubos de aço e longarinas metálicas, executada com perfil “I”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olha do tipo e dimensões das estacas pranchas serão determinadas por projeto específico, ou na falta deste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ravação das estacas poderá ser feita por bate-estacas (queda livre), martelo vibratório ou pré-furo, devendo-se optar pelo sistema que não ofereça danos à estabilidade do solo e edificações vizinhas. A Fiscalização deverá aprovar previamente o planejamento e o método escolhido para a cravação das estac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pranchas não serão utilizadas ou aceitas pela Fiscalização caso estejam danificadas e não permitam a conformação e a estanqueidade requerid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tipo estaca prancha metálica encontram-se em projetos específicos, normas pertinentes, ou serão definidos em  desenhos complementar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Escoramento Metálico-madeira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orme a presente Especificação, este tipo de Escoramento, também chamado “HAMBURGUÊS”, será utilizado em escavações com profundidades acima de 3,00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, a superfície lateral da vala será contida por perfis verticais de aço tipo “I”, pranchões de peroba com espessura de acordo com o projetado, longarinas de perfis de aço e estroncas de tubos de aço ou de eucalipt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ravação do perfil metálico poderá ser feita por bate-estacas (queda livre), martelo vibratório ou pré-furo, devendo-se optar pelo sistema que não ofereça danos à estabilidade do solo e edificações vizinhas. A Fiscalização deverá aprovar previamente o planejamento e o método escolhido para a cravação das estac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detalhes executivos do escoramento tipo estaca prancha metálica encontram-se em projetos específicos, normas pertinentes, ou serão definidos em  desenhos complementar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4</w:t>
        <w:tab/>
        <w:t>Remoção do Escoramento</w:t>
      </w:r>
    </w:p>
    <w:p>
      <w:pPr>
        <w:pStyle w:val="Header"/>
        <w:ind w:left="709" w:hanging="709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lano de retirada das peças deverá ser objeto de programa previamente aprovado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moção da cortina de madeira deverá ser executada à medida que avance o aterro e compactação, com a retirada progressiva das cunh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ngindo o nível inferior da última camada de estroncas, serão afrouxadas e removidas as peças de contraventamento (estroncas e longarinas), bem como os elementos auxiliares de fixação, tais como cunhas, consolos e travamentos; da mesma forma e sucessivamente, serão retiradas as demais camadas de contraventa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e os elementos verticais de escoramento serão removidos com a utilização de dispositivos hidráulicos ou mecânicos, com ou sem vibração, e retirados com o auxílio de guindastes, logo que o aterro atinja um nível suficiente, segundo o estabelecido no plano de retirad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ros deixados no terreno, pela retirada de montantes, pontaletes ou estacas, deverão ser preenchidos com areia e compactados por vibração ou por percolação de águ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or algum motivo o escoramento tiver de ser deixado definitivamente na vala, deverá ser retirado da cortina de escoramento numa faixa de aproximadamente 0,90 m abaixo do nível do pavimento, ou da superfície existente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reutilização do escoramento e o reaproveitamento de peças serão considerados na composição do preço unitário dos serviço de escorament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que possam comprometer a estabilidade das paredes laterais, porém o Construtor será inteiramente responsável por qualquer dano causado pelo uso indevido de peças reutilizad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desenvolvidos os seguintes controles, durante a execução dos serviço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aplicação do escoramento, considerando tipo, profundidade e extensão utilizad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dimensões e qualidade das peças de madeir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a profundidade de cravações após o fundo da vala, para garantia da “ficha” necessária à estabilidade do fundo da cav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s deformações do escoramento das obras e estruturas vizinhas, incluindo observações de surgimento de trincas em paredes e estruturas, nos casos cabívei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 fuga de materiais das paredes da escavação para dentro da mesm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a remoção do escoramento, de modo a evitar acident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, normas pertinentes, ou serão definidos em  desenhos complementares, conforme relação a seguir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RAMENTO CONTÍNUO EM MADEIRA (TIPO CANÇOEIRA)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CORAMENTO CONTÍNUO COM ESTACAS METÁLICAS                         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CORAMENTO MISTO METÁLICO/MADEIRA – TIPO HAMBURGUÊS 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1605" cy="226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26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EM MADEIRA (TIPO CANÇOEIRA), EXECUTADO NAS PROFUND. ATÉ  3,00 m, EM SOLO S/ PRESENÇA DE ÁGU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78.6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EM MADEIRA (TIPO CANÇOEIRA), EXECUTADO NAS PROFUND. ATÉ  3,00 m, EM SOLO S/ PRESENÇA DE ÁGU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1525" cy="383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383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, de superfície efetivamente escorad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30.2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, de superfície efetivamente esco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9495" cy="862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 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 ou da execução do escoramento deverá ser reparada pelo Construtor, sem ônus para CODEVAS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7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 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 ou da execução do escoramento deverá ser reparada pelo Construtor, sem ônus para CODEVAS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88900</wp:posOffset>
                </wp:positionV>
                <wp:extent cx="5579110" cy="19196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fornecimento, utilização e reutilização dos materiais do escoramento e eventuais perdas, incluindo a “ficha”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ns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ns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utilização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. de materiais (escoramentos, peças, combustíveis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151.15pt;mso-wrap-distance-left:9.05pt;mso-wrap-distance-right:9.05pt;mso-wrap-distance-top:0pt;mso-wrap-distance-bottom:0pt;margin-top:7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fornecimento, utilização e reutilização dos materiais do escoramento e eventuais perdas, incluindo a “ficha”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ns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/>
                        <w:t>desmontagens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/>
                        <w:t>reutilização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. de materiais (escoramentos, peças, combustíveis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1605" cy="2387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38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C/ ESTACAS METÁLICAS, EXECUTADO  NAS PROFUND. ATÉ  3,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C/ ESTACAS METÁLICAS, EXECUTADO NAS PROFUND. ACIMA DE 3,0m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ESCORAMENTO MISTO METÁLICO / MADEIRA - TIPO   HAMBURGUÊS-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88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C/ ESTACAS METÁLICAS, EXECUTADO  NAS PROFUND. ATÉ  3,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C/ ESTACAS METÁLICAS, EXECUTADO NAS PROFUND. ACIMA DE 3,0m,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ESCORAMENTO MISTO METÁLICO / MADEIRA - TIPO   HAMBURGUÊS-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1525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), de superfície efetivamente escorad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21.6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), de superfície efetivamente escorad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4405" cy="10636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 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 ou da execução do escoramento deverá ser reparada pelo Construtor, sem ônus para CODEVASF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 esgotamento de valas será medido e pago em separa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3.7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 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 ou da execução do escoramento deverá ser reparada pelo Construtor, sem ônus para CODEVASF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o esgotamento de valas será medido e pago em separad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-2540</wp:posOffset>
                </wp:positionV>
                <wp:extent cx="5579110" cy="21126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211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, utilização e reutilização dos materiais do escoramento e eventuais perdas, incluindo a fich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pré-furo ou cravação das estacas metálicas e fixação de longarinas metálicas e estroncas de madeira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m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m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utilização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escoramentos, peças, combustíveis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166.35pt;mso-wrap-distance-left:9.05pt;mso-wrap-distance-right:9.05pt;mso-wrap-distance-top:0pt;mso-wrap-distance-bottom:0pt;margin-top:-0.2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, utilização e reutilização dos materiais do escoramento e eventuais perdas, incluindo a fich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pré-furo ou cravação das estacas metálicas e fixação de longarinas metálicas e estroncas de madeira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m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desmontagem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utilização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escoramentos, peças, combustíveis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60163422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4125994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Subtitle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01:00Z</dcterms:created>
  <dc:creator>HIGESA</dc:creator>
  <dc:description/>
  <dc:language>en-US</dc:language>
  <cp:lastModifiedBy>User1</cp:lastModifiedBy>
  <cp:lastPrinted>2007-05-02T10:38:00Z</cp:lastPrinted>
  <dcterms:modified xsi:type="dcterms:W3CDTF">2007-10-09T08:51:00Z</dcterms:modified>
  <cp:revision>5</cp:revision>
  <dc:subject/>
  <dc:title>ÍNDICE</dc:title>
</cp:coreProperties>
</file>