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MÁRI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>OBJETIVO E DEFINIÇÕ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</w:t>
        <w:tab/>
        <w:t>OBJETIV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</w:t>
        <w:tab/>
        <w:t>DEFINIÇÕ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>MATERIAI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  <w:tab/>
        <w:t>EQUIPAMENTO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ECUÇÃ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ROL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</w:t>
        <w:tab/>
        <w:t>CRITÉRIOS DE MEDIÇÃO E ESTRUTURA DE PREÇO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IVO E DEFINIÇÕE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>1.1</w:t>
        <w:tab/>
        <w:t>OBJETIVO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 Especificação objetiva estabelecer procedimentos para a execução dos serviços de esgotamento de águas com conjuntos moto-bombas.</w:t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</w:t>
        <w:tab/>
        <w:t>DEFINIÇÕES: para fins desta Especificação foi adotada a seguinte definição:</w:t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Esgotamento de Águas:</w:t>
      </w:r>
      <w:r>
        <w:rPr>
          <w:rFonts w:cs="Arial" w:ascii="Arial" w:hAnsi="Arial"/>
          <w:sz w:val="22"/>
          <w:szCs w:val="22"/>
        </w:rPr>
        <w:t xml:space="preserve"> consiste na retirada de águas que se acumulam em valas, cavas e áreas escavadas, através da operação de conjuntos moto-bombas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8"/>
        </w:numPr>
        <w:tabs>
          <w:tab w:val="clear" w:pos="4419"/>
          <w:tab w:val="clear" w:pos="883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AIS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existe consumo de materiais na execução dos serviços especificados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8"/>
        </w:numPr>
        <w:tabs>
          <w:tab w:val="clear" w:pos="4419"/>
          <w:tab w:val="clear" w:pos="883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QUIPAMENTOS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equipamentos utilizados nesses serviços são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mbas de diafragmas manuais (“sapos”);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mbas centrífugas acionadas por motor a combustão ou elétric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sas bombas devem ser de construção especial para trabalho severo, como recalque de água contendo areia, lodo e outros sólidos em suspensão. Devem ser portáteis, auto-escorvantes e construídas para grandes vazões e pequenas alturas de recalque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onstrutor deve dimensionar e a Fiscalização aprovar o equipamento para cada situação da obra. O Construtor fará a substituição e a mobilização de equipamentos adicionais sempre que necessário, a critério da Fiscalização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8"/>
        </w:numPr>
        <w:tabs>
          <w:tab w:val="clear" w:pos="4419"/>
          <w:tab w:val="clear" w:pos="883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ECUÇÃO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roteção das valas, cavas e poços contra a inundação das águas superficiais se fará mediante a construção de muretas longitudinais nas bordas das escavações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 valas inundadas pelas enxurradas, após o esgotamento das mesmas, os tubos já assentados deverão ser limpos internamente, e aqueles cujas extremidades estiverem fechadas, serão convenientemente lastreados de maneira que não flutuem quando inundadas as valas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 água retirada deverá ser encaminhada para local adequado, a fim de evitar danos às áreas vizinhas ao local de trabalho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onstrutor deverá dispor de equipamentos suficientes para que o sistema de esgotamento permita a realização dos trabalhos a seco.</w:t>
      </w:r>
    </w:p>
    <w:p>
      <w:pPr>
        <w:pStyle w:val="Header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instalações de bombeamento deverão ser dimensionadas com suficiente margem de segurança e deverão ser previstos equipamentos de reserva, incluindo grupo moto-bombas diesel, para eventuais interrupções de fornecimento de energia elétrica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instalação de rede elétrica alimentadora, pontos de força, consumo de energia, combustível, manutenção, operação e guarda dos equipamentos serão de responsabilidade do Construtor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onstrutor deverá evitar irregularidades das operações de esgotamento controlando e inspecionando o equipamento continuamente. Eventuais anormalidades deverão ser eliminadas imediatamente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 casos em que a escavação for executada em argilas plásticas impermeáveis consistentes, poderá ser usado o sistema de bombeamento direto, desde que o nível estático d’água não exceda em mais de 1,00 m o fundo da escavação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ão feitos drenos laterais, na cota de fundo da escavação junto ao escoramento, fora da área de interferência da obra, para que a água seja coletada pelas bombas em pontos adequados. Os crivos das bombas deverão ser colocados em pequenos poços recobertos de brita.</w:t>
      </w:r>
    </w:p>
    <w:p>
      <w:pPr>
        <w:pStyle w:val="Header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</w:t>
        <w:tab/>
        <w:t>CONTROLE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ontrole do serviço será visual, sendo feita verificação contínua da capacidade dos equipamentos de atender às necessidades da obra e do tempo efetivo de operação de cada equipamento, o qual deve ser anotado em mapas específicos, pela Fiscalização, no caso de medição por tempo de operação dos equipamentos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</w:t>
        <w:tab/>
        <w:t>CRITÉRIOS DE MEDIÇÃO E ESTRUTURA DE PREÇOS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ão apresentados em anexo, os Critérios de Medição e a Estrutura de Preços dos Serviços Especificados.</w:t>
      </w:r>
    </w:p>
    <w:p>
      <w:pPr>
        <w:sectPr>
          <w:headerReference w:type="default" r:id="rId2"/>
          <w:type w:val="nextPage"/>
          <w:pgSz w:w="11906" w:h="16838"/>
          <w:pgMar w:left="1418" w:right="709" w:gutter="0" w:header="0" w:top="3260" w:footer="0" w:bottom="1077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0"/>
          <w:tab w:val="left" w:pos="709" w:leader="none"/>
        </w:tabs>
        <w:ind w:left="709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UNID.</w:t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0970" cy="1864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970" cy="1864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tbl>
                            <w:tblPr>
                              <w:tblW w:w="99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2"/>
                              <w:gridCol w:w="4961"/>
                              <w:gridCol w:w="2438"/>
                            </w:tblGrid>
                            <w:tr>
                              <w:trPr/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08010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ESGOTAMENTO C/ CONJUNTO MOTO-BOMBA DE SUPERFÍCIE E SUBMERSA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hp x 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1pt;height:146.85pt;mso-wrap-distance-left:9.05pt;mso-wrap-distance-right:9.05pt;mso-wrap-distance-top:0pt;mso-wrap-distance-bottom:0pt;margin-top:7pt;mso-position-vertical-relative:text;margin-left:-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tbl>
                      <w:tblPr>
                        <w:tblW w:w="99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52"/>
                        <w:gridCol w:w="4961"/>
                        <w:gridCol w:w="2438"/>
                      </w:tblGrid>
                      <w:tr>
                        <w:trPr/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080101</w:t>
                            </w:r>
                          </w:p>
                        </w:tc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ESGOTAMENTO C/ CONJUNTO MOTO-BOMBA DE SUPERFÍCIE E SUBMERSA</w:t>
                            </w:r>
                          </w:p>
                        </w:tc>
                        <w:tc>
                          <w:tcPr>
                            <w:tcW w:w="24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hp x 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tabs>
          <w:tab w:val="clear" w:pos="708"/>
          <w:tab w:val="left" w:pos="709" w:leader="none"/>
        </w:tabs>
        <w:spacing w:lineRule="auto" w:line="240"/>
        <w:ind w:left="709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dição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9270</wp:posOffset>
                </wp:positionH>
                <wp:positionV relativeFrom="paragraph">
                  <wp:posOffset>62230</wp:posOffset>
                </wp:positionV>
                <wp:extent cx="5850890" cy="3473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34734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será feita  pelo produto da potência de cada equipamento, em hp,  pelo tempo efetivo de bombeamento, em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  <w:t>hora (h) 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pt;height:27.35pt;mso-wrap-distance-left:9.05pt;mso-wrap-distance-right:9.05pt;mso-wrap-distance-top:0pt;mso-wrap-distance-bottom:0pt;margin-top:4.9pt;mso-position-vertical-relative:text;margin-left:40.1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jc w:val="both"/>
                        <w:rPr/>
                      </w:pPr>
                      <w:r>
                        <w:rPr/>
                        <w:t xml:space="preserve">será feita  pelo produto da potência de cada equipamento, em hp,  pelo tempo efetivo de bombeamento, em 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jc w:val="both"/>
                        <w:rPr/>
                      </w:pPr>
                      <w:r>
                        <w:rPr/>
                        <w:t>hora (h)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215</wp:posOffset>
                </wp:positionH>
                <wp:positionV relativeFrom="paragraph">
                  <wp:posOffset>85725</wp:posOffset>
                </wp:positionV>
                <wp:extent cx="6118860" cy="4813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860" cy="481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  <w:t>as horas de bombeamento serão apropriadas e atestadas pela Fiscalizaçã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pt;height:37.9pt;mso-wrap-distance-left:9.05pt;mso-wrap-distance-right:9.05pt;mso-wrap-distance-top:0pt;mso-wrap-distance-bottom:0pt;margin-top:6.75pt;mso-position-vertical-relative:text;margin-left:35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/>
                        <w:t>as horas de bombeamento serão apropriadas e atestadas pel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tabs>
          <w:tab w:val="clear" w:pos="708"/>
          <w:tab w:val="left" w:pos="709" w:leader="none"/>
        </w:tabs>
        <w:spacing w:lineRule="auto" w:line="240"/>
        <w:ind w:left="709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5490</wp:posOffset>
                </wp:positionH>
                <wp:positionV relativeFrom="paragraph">
                  <wp:posOffset>96520</wp:posOffset>
                </wp:positionV>
                <wp:extent cx="5578475" cy="18732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8475" cy="1873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operação de bombeamento, incl. drenagem das águas captadas e todos os materiais necessári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 de energia no local do serviço, se necessári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vigilânci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s, transporte, descarga, aplicação ou utilização de materiais (combustíveis, peças etc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 de energia no local do serviço, se necessári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Vigilânci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5pt;height:147.5pt;mso-wrap-distance-left:9.05pt;mso-wrap-distance-right:9.05pt;mso-wrap-distance-top:0pt;mso-wrap-distance-bottom:0pt;margin-top:7.6pt;mso-position-vertical-relative:text;margin-left:5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operação de bombeamento, incl. drenagem das águas captadas e todos os materiais necessári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fornecimento de energia no local do serviço, se necessári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vigilânci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s, transporte, descarga, aplicação ou utilização de materiais (combustíveis, peças etc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fornecimento de energia no local do serviço, se necessári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Vigilânc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0"/>
          <w:tab w:val="left" w:pos="709" w:leader="none"/>
        </w:tabs>
        <w:ind w:left="709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0970" cy="203644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970" cy="2036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tbl>
                            <w:tblPr>
                              <w:tblW w:w="97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94"/>
                              <w:gridCol w:w="4677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080104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</w:rPr>
                                    <w:t>CUSTO ADICIONAL, POR m</w:t>
                                  </w:r>
                                  <w:r>
                                    <w:rPr>
                                      <w:sz w:val="15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5"/>
                                    </w:rPr>
                                    <w:t xml:space="preserve"> ESCAVADO, P/ ESGOTAMENTO DE VALA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m 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1pt;height:160.35pt;mso-wrap-distance-left:9.05pt;mso-wrap-distance-right:9.05pt;mso-wrap-distance-top:0pt;mso-wrap-distance-bottom:0pt;margin-top:7pt;mso-position-vertical-relative:text;margin-left:-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tbl>
                      <w:tblPr>
                        <w:tblW w:w="97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94"/>
                        <w:gridCol w:w="4677"/>
                        <w:gridCol w:w="2410"/>
                      </w:tblGrid>
                      <w:tr>
                        <w:trPr/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080104</w:t>
                            </w:r>
                          </w:p>
                        </w:tc>
                        <w:tc>
                          <w:tcPr>
                            <w:tcW w:w="46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</w:rPr>
                              <w:t>CUSTO ADICIONAL, POR m</w:t>
                            </w:r>
                            <w:r>
                              <w:rPr>
                                <w:sz w:val="15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15"/>
                              </w:rPr>
                              <w:t xml:space="preserve"> ESCAVADO, P/ ESGOTAMENTO DE VALA.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m 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709" w:leader="none"/>
        </w:tabs>
        <w:ind w:left="709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dição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0220</wp:posOffset>
                </wp:positionH>
                <wp:positionV relativeFrom="paragraph">
                  <wp:posOffset>81280</wp:posOffset>
                </wp:positionV>
                <wp:extent cx="5850890" cy="3854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38544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9" w:hanging="0"/>
                              <w:jc w:val="both"/>
                              <w:rPr/>
                            </w:pPr>
                            <w:r>
                              <w:rPr/>
                              <w:t>será feita em metro cúbico (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, pelo volume do aterro compactado no trecho escavado abaixo da cota da linha d'águ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pt;height:30.35pt;mso-wrap-distance-left:9.05pt;mso-wrap-distance-right:9.05pt;mso-wrap-distance-top:0pt;mso-wrap-distance-bottom:0pt;margin-top:6.4pt;mso-position-vertical-relative:text;margin-left:38.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9" w:hanging="0"/>
                        <w:jc w:val="both"/>
                        <w:rPr/>
                      </w:pPr>
                      <w:r>
                        <w:rPr/>
                        <w:t>será feita em metro cúbico (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), pelo volume do aterro compactado no trecho escavado abaixo da cota da linha d'águ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5915</wp:posOffset>
                </wp:positionH>
                <wp:positionV relativeFrom="paragraph">
                  <wp:posOffset>57150</wp:posOffset>
                </wp:positionV>
                <wp:extent cx="6118860" cy="5575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860" cy="557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  <w:t>a cota da linha d'água será determinada por sondagens ou pela Fiscalizaçã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pt;height:43.9pt;mso-wrap-distance-left:9.05pt;mso-wrap-distance-right:9.05pt;mso-wrap-distance-top:0pt;mso-wrap-distance-bottom:0pt;margin-top:4.5pt;mso-position-vertical-relative:text;margin-left:26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/>
                        <w:t>a cota da linha d'água será determinada por sondagens ou pel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tabs>
          <w:tab w:val="clear" w:pos="708"/>
          <w:tab w:val="left" w:pos="709" w:leader="none"/>
        </w:tabs>
        <w:ind w:left="709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5490</wp:posOffset>
                </wp:positionH>
                <wp:positionV relativeFrom="paragraph">
                  <wp:posOffset>134620</wp:posOffset>
                </wp:positionV>
                <wp:extent cx="5578475" cy="1545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8475" cy="154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operação de bombeamento, incl. drenagem das águas captadas e todos os materiais necessári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 de energia no local do serviço, se necessári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vigilânci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s, transporte, descarga, aplicação ou utilização de materiais (combustíveis, peças etc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5pt;height:121.7pt;mso-wrap-distance-left:9.05pt;mso-wrap-distance-right:9.05pt;mso-wrap-distance-top:0pt;mso-wrap-distance-bottom:0pt;margin-top:10.6pt;mso-position-vertical-relative:text;margin-left:5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operação de bombeamento, incl. drenagem das águas captadas e todos os materiais necessári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fornecimento de energia no local do serviço, se necessári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vigilânci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s, transporte, descarga, aplicação ou utilização de materiais (combustíveis, peças etc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360" w:leader="none"/>
                        </w:tabs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709" w:gutter="0" w:header="0" w:top="3260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8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999838519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08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08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08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tabs>
        <w:tab w:val="clear" w:pos="708"/>
        <w:tab w:val="left" w:pos="1985" w:leader="none"/>
      </w:tabs>
      <w:ind w:right="-1" w:hanging="0"/>
      <w:rPr>
        <w:b/>
        <w:b/>
        <w:sz w:val="26"/>
      </w:rPr>
    </w:pPr>
    <w:r>
      <w:rPr>
        <w:b/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8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386253226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08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08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08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tabs>
        <w:tab w:val="clear" w:pos="708"/>
        <w:tab w:val="left" w:pos="1985" w:leader="none"/>
      </w:tabs>
      <w:ind w:right="-1" w:hanging="0"/>
      <w:rPr>
        <w:b/>
        <w:b/>
        <w:sz w:val="26"/>
      </w:rPr>
    </w:pPr>
    <w:r>
      <w:rPr>
        <w:b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5103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righ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0" w:right="0" w:hanging="0"/>
      <w:outlineLvl w:val="5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next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</w:pPr>
    <w:rPr>
      <w:b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21:55:00Z</dcterms:created>
  <dc:creator>GMEC</dc:creator>
  <dc:description/>
  <dc:language>en-US</dc:language>
  <cp:lastModifiedBy>User1</cp:lastModifiedBy>
  <cp:lastPrinted>2113-01-01T00:00:00Z</cp:lastPrinted>
  <dcterms:modified xsi:type="dcterms:W3CDTF">2007-10-09T08:55:00Z</dcterms:modified>
  <cp:revision>8</cp:revision>
  <dc:subject/>
  <dc:title>SUMÁRIO</dc:title>
</cp:coreProperties>
</file>