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0" w:hanging="0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2"/>
        <w:ind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TIPOS DE COBERTURA, ESTRUTURAS DE MADEIRA E ELEMENTOS DE FIXAÇÃO E ARREMAT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COBERTURA COM TELHA FIBROCIMENT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COBERTURA COM TELHA CERÂMICA CANA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ESTRUTURA DE MADEIRA PARA COBERTUR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</w:t>
        <w:tab/>
        <w:t>RUFOS, CUMEEIRAS E ELEMENTOS DE FIXAÇÃ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RITÉRIOS DE MEDIÇÃO E ESTRUTURA DE PREÇOS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: esta Especificação objetiva estabelecer os procedimentos a serem adotados para o fornecimento e assentamento de estruturas de telhados em madeira e coberturas com telhas cerâmicas e de fibro-ci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: para fins desta Especificação serão adotadas as seguintes definições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Telha de Fibro-cimento: </w:t>
      </w:r>
      <w:r>
        <w:rPr>
          <w:rFonts w:cs="Arial" w:ascii="Arial" w:hAnsi="Arial"/>
          <w:sz w:val="22"/>
        </w:rPr>
        <w:t>constitui-se num elemento destinado à cobertura de edificações, formada basicamente por uma mistura de cimento, fibras de amianto e água;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Telha Cerâmica Francesa</w:t>
      </w:r>
      <w:r>
        <w:rPr>
          <w:rFonts w:cs="Arial" w:ascii="Arial" w:hAnsi="Arial"/>
          <w:sz w:val="22"/>
        </w:rPr>
        <w:t>: constitui-se num elemento cerâmico destinado à cobertura de edificações, cujo assentamento e realizado através de encaixes longitudinais e transversais entre as telhas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Telha Cerâmica Canal</w:t>
      </w:r>
      <w:r>
        <w:rPr>
          <w:rFonts w:cs="Arial" w:ascii="Arial" w:hAnsi="Arial"/>
          <w:sz w:val="22"/>
        </w:rPr>
        <w:t>: constitui-se num elemento cerâmico destinado à cobertura de edificações de formato côncavo (canais) ou convexo (capas, que se encaixam no sentido longitudinal e transvers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Cumeeira:</w:t>
      </w:r>
      <w:r>
        <w:rPr>
          <w:rFonts w:cs="Arial" w:ascii="Arial" w:hAnsi="Arial"/>
          <w:sz w:val="22"/>
        </w:rPr>
        <w:t xml:space="preserve"> constitui-se no encontro de dois planos (ou duas águas) horizontais da cobertura, na cota mais elevada do plano. Normalmente, mas não necessariamente, o acabamento da a cumeeira é executado com o mesmo material das telhas utilizadas na cobertura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Espigão:</w:t>
      </w:r>
      <w:r>
        <w:rPr>
          <w:rFonts w:cs="Arial" w:ascii="Arial" w:hAnsi="Arial"/>
          <w:sz w:val="22"/>
        </w:rPr>
        <w:t xml:space="preserve"> é um divisor de duas águas da cobertura, em plano inclinado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Rincão:</w:t>
      </w:r>
      <w:r>
        <w:rPr>
          <w:rFonts w:cs="Arial" w:ascii="Arial" w:hAnsi="Arial"/>
          <w:sz w:val="22"/>
        </w:rPr>
        <w:t xml:space="preserve"> é o encontro de captação de duas águas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Rufo:</w:t>
      </w:r>
      <w:r>
        <w:rPr>
          <w:rFonts w:cs="Arial" w:ascii="Arial" w:hAnsi="Arial"/>
          <w:sz w:val="22"/>
        </w:rPr>
        <w:t xml:space="preserve"> constitui-se num elemento de arremate, a ser assentado no encontro entre a parede e o plano de cobertura. Necessariamente o rufo não precisa ser do mesmo material da telh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Elementos de Fixação</w:t>
      </w:r>
      <w:r>
        <w:rPr>
          <w:rFonts w:cs="Arial" w:ascii="Arial" w:hAnsi="Arial"/>
          <w:sz w:val="22"/>
        </w:rPr>
        <w:t>: constituem-se em arruelas, chumbadores, pendurais, conjuntos de vedação, parafusos, ganchos, fixadores, suportes, pinos, argamassa, etc..., destinados à fixação da cobertura à sua estrutur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utilizados na execução das coberturas aqui especificadas, constituem-se em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ças de madeira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oura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meeira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ças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echais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ibros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pas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pigões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ntaletes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ças de apoio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ha de cerâmica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ha de fibrocimento ondulada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ha canalete de fibrocimento 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fusos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ncho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a de vedação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juntos de vedação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fo de concreto pré-moldado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fo de chapa galvanizada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fo de fibrocimento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meeira de chapa galvanizada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meeira de fibrocimento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gamassa para fixação e ved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utilizados na execução das coberturas aqui especificadas, constituem-se em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aimes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indastes de pequeno porte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inhões tipo “munck”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amentos manuais (ferramentas) utilizados na construção civil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TIPOS DE COBERTURAS, ESTRUTURAS DE MADEIRA E ELEMENTOS DE FIXAÇÃO E ARREMATE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COBERTURA COM TELHA DE FIBRO-CIMENTO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 Material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telhas a serem assentadas deverão apresentar a superfície regular e uniforme, com lados perfeitamente alinhados, não devendo possuir rachaduras, partes quebradas ou protuberâncias na sua superfície (carroços)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armazenamento das telhas deverá ser feito em local plano e firme, de acordo com as instruções do fabricant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telhas fornecidas deverão atender às exigências das seguintes normas da ABNT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49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12825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49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12800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49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  9066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49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  6470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49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  6468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49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  5642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49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  5643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49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  7581;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bstituição de materiais não aceitos pela Fiscalização, será feita às expensas do Construtor, sem ônus para a CODEVASF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b.1) Cobertura com Telhas Onduladas de Fibro-cimento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telhas terão espessura de 6 mm ou 8 mm e a colocação das chapas será feita dos beirais para a cumeeira, em faixas perpendiculares às terças, sendo o sentido da montagem, contrário ao dos ventos dominantes. As inclinações recomendadas para a cobertura com este tipo de telha são de 15 a 25º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</w:rPr>
        <w:t>O recobrimento longitudinal das chapas será de 14cm para inclinações superiores a 15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 xml:space="preserve"> e 20 cm para inclinações até 15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recobrimento lateral será de 5 cm ou ¼ de onda, em condições favoráveis de vento e de 23 cm ou 1 onda e ¼, em condições desfavoráveis de v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 balanços das chapas nos beirais sem calhas serão de 25 a 40 cm e nos beirais com calhas serão de 10 a 25 cm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ixação das chapas será feita com ganchos chatos ou parafusos providos de arruelas e elementos de vedação, de acordo com o fabricant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evitar  a sobreposição de quatro espessuras de chapa, os cantos serão cortados  segundo a hipotenusa  de um triângulo, cujos catetos serão iguais aos recobrimentos laterais e longitudinai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cumeeiras serão do tipo normal, fixadas com parafusos providos de arruelas e elementos de ved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b.2) Cobertura com Telhas de Fibro-cimento Estrutural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telhas serão do tipo canalete 49, canalete 90 ou similar, com vãos  de 2,0 m a 9,2 m, conforme o Proje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ixação das telhas em peças de madeira será efetuada com parafusos , um em cada extremidade, fixados na parte superior  da telha com elementos de ved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</w:rPr>
        <w:t>As inclinações recomendadas para este tipo de cobertura são de 5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 xml:space="preserve"> a 10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, podendo-se utilizar as vigas de concreto armado da laje de forro, com peças de madeira de lei, fixadas às vigas, para o apoio das telh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ntrol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ão ser verificados geometricamente a inclinação da cobertura, o alinhamento e a fixação das telh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rojeto e a execução de telhados de fibro-cimento deverão atender aos critérios da NBR 7196 da ABNT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COBERTURA COM TELHA CERÂMICA CANAL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telhas cerâmicas canal poderão ser do tipo paulista, colonial ou plan, a critério da Fiscaliz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telhas deverão ser fabricadas com argila, conformadas por prensagem e queimadas sem vitrific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as dimensões deverão ser uniformes e suas superfícies impermeáveis, não deverão apresentar fissuras, quebras, empenamentos, cores desuniformes ou outros defeitos que venham a prejudicar a sua utiliz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armazenamento das telhas deverá ser feito em local plano e firme, de acordo com as instruções do fornecedor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telhas fornecidas deverão atender às exigências das seguintes normas da ABNT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9598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9599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9600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9601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9602;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s regiões próximas à orla marítima, devem ser usadas telhas isentas de composto de ferro, de forma a se evitar a sua oxidação e conseqüente permeabilidad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bstituição de materiais não aceitos pela Fiscalização, será feita às expensas do Construtor, sem ônus para a CODEVASF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locação das telhas será feita do beiral para a cumieira, por fiadas, em perfeito alinhamento, nos dois sentid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meiro, serão assentadas as telhas tipo canal, com a extremidade mais larga voltada para a cumeeira, sendo que a telha canal seguinte será encaixada na parte mais larga da anteriormente assentada. Por fim, serão assentadas as telhas de capa, com as extremidades mais estreitas voltadas para a cumeeir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obreposição das telhas deverá ser de 10 cm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cumeeiras, rincões e espigões serão arrematados com capa cerâmica , sendo a junção feita com argamassa pré-fabricada ou argamassa mista de cimento, cal hidratada e areia média com traço volumétrico de 1:2:9, ou calha de chapa galvanizada com elementos de fix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</w:rPr>
        <w:t>As inclinações recomendadas para este tipo de cobertura é  de 18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 xml:space="preserve"> a 30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ntrol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ão ser verificadas geometricamente a inclinação da cobertura, o alinhamento e a fixação das telhas e cumeeir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ESTRUTURA DE MADEIRA PARA COBERTURA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eças da estrutura deverão ser feitas com madeira de lei de primeira categoria, seca, isenta de branco, broca ou carruncho, sem nós ou fendas que comprometam a durabilidade, segurança e aparência das peç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dimensões das cumeeiras, terças, pontaletes, tesouras e demais elementos da estrutura, serão determinadas no projeto específico da cobertura, a ser desenvolvido pelo Construtor e aprovado pela Fiscaliz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adeiramento deverá ser tratado com produtos contra cupim, contra brocas e repelentes à águ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emendas de pendurais, pernas, escoras, tirantes e linhas das tesouras são obrigatoriamente feitas com braçadeiras, estribos e talas de aço com parafus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adeira utilizada na execução de coberturas deverá atender aos critérios das normas NBR 6230 e NBR 7203, da ABNT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bstituição de materiais não aceitos pela Fiscalização, será feita às expensas do Construtor, sem ônus para a CODEVASF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strutura da cobertura será constituída por tesouras, terças, cumieiras, caibros, ripas e respectivas peças de apoio, conforme indicado no Projeto de cobertur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pontaletes que suportam a estrutura do telhado e se apoiam na laje do forro, deverão distribuir a carga através de peças de apoio em área compatível com a capacidade de carga da laj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emendas de cumieiras, terças, frechais coincidirão com os apoios, tesoura, pontaletes, para se obter segurança e rigidez na lig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emendas de pendurais, pernas, escoras, tirantes e linhas das tesouras serão obrigatoriamente feitas com braçadeiras, estribos e talas de aço com parafus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vigas de concreto armado da laje de forro poderão ser aproveitadas para apoio da estrutura do telhad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ntrol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á ser verificada geometricamente a inclinação da estrutura, a sua fixação e o alinhamento das peças de madeir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á ser verificado se os materiais e a execução da estrutura atendem às especificações dos normas da ABNT pertinente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álculo e a execução de estruturas de madeira para cobertura, deverão seguir os critérios estabelecidos na NBR 7190 da ABNT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</w:t>
        <w:tab/>
        <w:t>RUFOS, CUMIEIRAS E ELEMENTOS DE FIXAÇÃO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cumeeiras poderão ser em telhas cerâmicas, em chapa galvanizada ou em fibro-cimento, a depender do tipo de cobertura a ser executad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rufos poderão ser em concreto pré-moldado, chapa galvanizada ou em fibro-ci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características dos materiais cerâmicos e de fibro-cimento são as mesmas especificadas para as telhas; as peças em chapa galvanizada deverão ser devidamente tratadas contra corros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lementos de fixação deverão atender às especificações da NBR 8055 da ABNT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bstituição de materiais não aceitos pela Fiscalização, será feita às expensas do Construtor, sem ônus para a CODEVASF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cumieiras deverão ser assentadas após a colocação das telhas nas duas águas adjacente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lementos cerâmicos serão presos às telhas com argamassa mista de cimento, cal hidratada e areia, no traço de 1:2:9, em volum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cumeeiras de fibro-cimento ou de chapa galvanizada serão utilizados em telhados de fibro-cimento e fixadas nos mesmos através de parafusos de rosca soberba, ganchos com rosca ou fixadores de abas, conforme detalhamento do projeto da cobertur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rufos poderão ser utilizados em qualquer tipo de cobertura, podendo ser fixados através de parafusos, fixadores ou mesmo embutidos na alvenari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ntrol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RITÉRIOS DE MEDIÇÃO E ESTRUTURA DE PREÇ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eguir são apresentando os Critérios de Medição e a Estrutura de Preços dos serviços especificad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3090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2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BERTURA C/ TELHA DE FIBROCIMENTO TIPO CANALETE 49 OU SIMILAR, C/ MADEIRAMENTO, INCL. ELEMENTOS P/ FIXAÇÃO E VED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2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BERTURA C/ TELHA DE FIBROCIMENTO TIPO CANALETE 90 OU SIMILAR,  C/ MADEIRAMENTO, INCL. ELEMENTOS P/ FIXAÇÃO E VED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2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BERTURA C/ TELHA DE FIBROCIMENTO ONDULADAS  C/  e=6mm, C/ MADEIRAMENTO, INCL. ELEMENTOS P/ FIXAÇÃO E VED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2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BERTURA C/ TELHA DE FIBROCIMENTO ONDULADAS  C/ e=8mm, C/ MADEIRAMENTO, INCL. ELEMENTOS P/ FIXAÇÃO E VED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2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BERTURA C/ TELHA DE FIBROCIMENTO TIPO CANALETE 49 OU SIMILAR, C/ MADEIRAMENTO, INCL. ELEMENTOS P/ FIXAÇÃO E VED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2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BERTURA C/ TELHA DE FIBROCIMENTO TIPO CANALETE 90 OU SIMILAR,  C/ MADEIRAMENTO, INCL. ELEMENTOS P/ FIXAÇÃO E VED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2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BERTURA C/ TELHA DE FIBROCIMENTO ONDULADAS  C/  e=6mm, C/ MADEIRAMENTO, INCL. ELEMENTOS P/ FIXAÇÃO E VED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2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BERTURA C/ TELHA DE FIBROCIMENTO ONDULADAS  C/ e=8mm, C/ MADEIRAMENTO, INCL. ELEMENTOS P/ FIXAÇÃO E VED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170</wp:posOffset>
                </wp:positionH>
                <wp:positionV relativeFrom="paragraph">
                  <wp:posOffset>175895</wp:posOffset>
                </wp:positionV>
                <wp:extent cx="585216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 feita pela área, em metro quadrado (m²), de cobertura executada, conforme dimens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3.8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 feita pela área, em metro quadrado (m²), de cobertura executada, conforme dimens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o assentamento e fornecimento dos rufos, cumeeiras, rincões e espigões, serão medidos e pagos em separad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os rincões e espigões serão pagos como cumeeir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o assentamento e fornecimento dos rufos, cumeeiras, rincões e espigões, serão medidos e pagos em separad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os rincões e espigões serão pagos como cumeei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4192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cobertura com telha de fibro-cimento, incluindo o fornecimento das telhas, elementos de fixação e vedação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a estrutura de madeira, incluindo o fornecimento das peças de madeira aparelhadas e tratadas, e dos elementos de fixação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1.75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cobertura com telha de fibro-cimento, incluindo o fornecimento das telhas, elementos de fixação e vedação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a estrutura de madeira, incluindo o fornecimento das peças de madeira aparelhadas e tratadas, e dos elementos de fixação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14763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47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21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BERTURA C/ TELHA CERÂMICA CANAL C/ MADEIRAMENTO, INCL. ELEMENTOS P/ FIX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16.25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21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BERTURA C/ TELHA CERÂMICA CANAL C/ MADEIRAMENTO, INCL. ELEMENTOS P/ FIX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1170</wp:posOffset>
                </wp:positionH>
                <wp:positionV relativeFrom="paragraph">
                  <wp:posOffset>130810</wp:posOffset>
                </wp:positionV>
                <wp:extent cx="5852160" cy="5486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 feita pela área, em metro quadrado (m²), de cobertura executada, conforme dimens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0.3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 feita pela área, em metro quadrado (m²), de cobertura executada, conforme dimens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67132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67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cobertura com telha cerâmica canal, incluindo o fornecimento das telha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elementos de arremate (rufos, cumeeiras, rinções e espigões), incluindo o fornecimento d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strutura de madeira, incluindo o fornecimento das peças de madeira aparelhadas e tratadas, e dos elementos de fixação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31.6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cobertura com telha cerâmica canal, incluindo o fornecimento das telha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elementos de arremate (rufos, cumeeiras, rinções e espigões), incluindo o fornecimento d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strutura de madeira, incluindo o fornecimento das peças de madeira aparelhadas e tratadas, e dos elementos de fixação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21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UFO DE CONCRETO PRÉ-MOLDADO INCL. ELEMENTOS P/ FIX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21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UFO EM CHAPA GALVANIZADA INCL. ELEMENTOS P/ FIX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22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UFO DE FIBROCIMENTO P/ TELHA TIPO CANALETE 49, INCL. ELEMENTOS P/ FIXAÇÃO E VED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22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UFO DE FIBROCIMENTO P/ TELHA TIPO CANALETE 90,  INCL. ELEMENTOS P/ FIXAÇÃO E VED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22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UMEEIRA DE CHAPA GALVANIZADA INCL. ELEMENTOS P/ FIX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23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UMEEIRA NORMAL DE FIBROCIMENTO P/ TELHA TIPO CANALETE 49, INCL. ELEMENTOS P/ FIXAÇÃO E VED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23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UMEEIRA NORMAL DE FIBROCIMENTO P/ TELHA TIPO CANALETE 90, INCL. ELEMENTOS P/ FIXAÇÃO E VED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23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UMEEIRA NORMAL DE FIBROCIMENTO P/ TELHA TIPO ONDULADA, INCL. ELEMENTOS P/ FIXAÇÃO E VED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21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UFO DE CONCRETO PRÉ-MOLDADO INCL. ELEMENTOS P/ FIX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21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UFO EM CHAPA GALVANIZADA INCL. ELEMENTOS P/ FIX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22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UFO DE FIBROCIMENTO P/ TELHA TIPO CANALETE 49, INCL. ELEMENTOS P/ FIXAÇÃO E VED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22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UFO DE FIBROCIMENTO P/ TELHA TIPO CANALETE 90,  INCL. ELEMENTOS P/ FIXAÇÃO E VED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22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UMEEIRA DE CHAPA GALVANIZADA INCL. ELEMENTOS P/ FIX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23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UMEEIRA NORMAL DE FIBROCIMENTO P/ TELHA TIPO CANALETE 49, INCL. ELEMENTOS P/ FIXAÇÃO E VED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23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UMEEIRA NORMAL DE FIBROCIMENTO P/ TELHA TIPO CANALETE 90, INCL. ELEMENTOS P/ FIXAÇÃO E VED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23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UMEEIRA NORMAL DE FIBROCIMENTO P/ TELHA TIPO ONDULADA, INCL. ELEMENTOS P/ FIXAÇÃO E VED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170</wp:posOffset>
                </wp:positionH>
                <wp:positionV relativeFrom="paragraph">
                  <wp:posOffset>175895</wp:posOffset>
                </wp:positionV>
                <wp:extent cx="5852160" cy="5486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or extensão, em metro linear (m), de elemento de arremate assentado, conforme indicação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3.8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or extensão, em metro linear (m), de elemento de arremate assentado, conforme indicação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6375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37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0.2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4884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48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ssentamento de elemento de arremate, incluindo o fornecimento, posto no local de aplic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fornecimento de elementos de fixação, vedação e demais materiais necessários, posto no local de aplic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fornecimento de argamassa de fixação e vedação, posto no local de aplic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7.2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ssentamento de elemento de arremate, incluindo o fornecimento, posto no local de aplic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fornecimento de elementos de fixação, vedação e demais materiais necessários, posto no local de aplic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fornecimento de argamassa de fixação e vedação, posto no local de aplic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429127850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367113333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ind w:right="-1" w:hanging="0"/>
      <w:jc w:val="both"/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35"/>
    </w:pPr>
    <w:rPr>
      <w:b/>
    </w:rPr>
  </w:style>
  <w:style w:type="paragraph" w:styleId="Corpodetexto3">
    <w:name w:val="Corpo de texto 3"/>
    <w:basedOn w:val="Normal"/>
    <w:qFormat/>
    <w:pPr>
      <w:ind w:right="-1" w:hanging="0"/>
      <w:jc w:val="both"/>
    </w:pPr>
    <w:rPr>
      <w:sz w:val="18"/>
    </w:rPr>
  </w:style>
  <w:style w:type="paragraph" w:styleId="Textoembloco">
    <w:name w:val="Texto em bloco"/>
    <w:basedOn w:val="Normal"/>
    <w:qFormat/>
    <w:pPr>
      <w:ind w:left="709" w:right="-1" w:hanging="0"/>
      <w:jc w:val="both"/>
    </w:pPr>
    <w:rPr>
      <w:sz w:val="1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18"/>
    </w:rPr>
  </w:style>
  <w:style w:type="paragraph" w:styleId="Recuodecorpodetexto2">
    <w:name w:val="Recuo de corpo de texto 2"/>
    <w:basedOn w:val="Normal"/>
    <w:qFormat/>
    <w:pPr>
      <w:ind w:left="737" w:hanging="0"/>
      <w:jc w:val="both"/>
    </w:pPr>
    <w:rPr>
      <w:sz w:val="18"/>
    </w:rPr>
  </w:style>
  <w:style w:type="paragraph" w:styleId="Recuodecorpodetexto3">
    <w:name w:val="Recuo de corpo de texto 3"/>
    <w:basedOn w:val="Normal"/>
    <w:qFormat/>
    <w:pPr>
      <w:ind w:left="709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4:06:00Z</dcterms:created>
  <dc:creator>HIGESA</dc:creator>
  <dc:description/>
  <dc:language>en-US</dc:language>
  <cp:lastModifiedBy>MargarethV</cp:lastModifiedBy>
  <cp:lastPrinted>2006-11-16T08:40:00Z</cp:lastPrinted>
  <dcterms:modified xsi:type="dcterms:W3CDTF">2007-10-08T22:37:00Z</dcterms:modified>
  <cp:revision>7</cp:revision>
  <dc:subject/>
  <dc:title>ÍNDICE</dc:title>
</cp:coreProperties>
</file>