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REPARO PRÉV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</w:t>
        <w:tab/>
        <w:t>COR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</w:t>
        <w:tab/>
        <w:t>ESMERILH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PAROS NO TUBO APÓS O CORTE E ESMERILH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o objetivo desta Especificação é definir os procedimentos que deverão ser adotados na operação de corte e esmerilhamento de tubos de ferro fundido dúctil ou aço carbono na obra, abrangendo os diâmetros nominais da série comercial desde DN &lt; 100 mm até DN 1.200 m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nesta Especificação,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orte:</w:t>
      </w:r>
      <w:r>
        <w:rPr>
          <w:rFonts w:cs="Arial" w:ascii="Arial" w:hAnsi="Arial"/>
          <w:sz w:val="22"/>
        </w:rPr>
        <w:t xml:space="preserve"> é a operação que se realiza para diminuir a extensão de um tubo, dadas as necessidades da montagem da tubulação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merilhamento:</w:t>
      </w:r>
      <w:r>
        <w:rPr>
          <w:rFonts w:cs="Arial" w:ascii="Arial" w:hAnsi="Arial"/>
          <w:sz w:val="22"/>
        </w:rPr>
        <w:t xml:space="preserve"> é a operação que se realiza para preparar novos chanfros nas pontas surgidas em decorrência do corte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Reparo:</w:t>
      </w:r>
      <w:r>
        <w:rPr>
          <w:rFonts w:cs="Arial" w:ascii="Arial" w:hAnsi="Arial"/>
          <w:sz w:val="22"/>
        </w:rPr>
        <w:t xml:space="preserve"> é a operação que se realiza para tentar restaurar as condições iniciais dos revestimentos interno e externo dos tubos após os danos provocados pelo corte dos tub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realização dos serviços são necessári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de cimento Portland de alto forno ou aluminoso e areia fina, no traço 1:2 (para tubulação de ferro fundido ou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betuminosa de base asfáltica (para tubulação de ferro fundid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“primer” para pintura posterior com esmalte de alcatrão (para tubos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alte  de alcatrão (para tubos de aço carbono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ã de vidro (para tubos de aço carbono)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 realização dos serviços são necessários os seguintes equipamentos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áquina elétrica ou pneumática, com disco de corte abrasivo de alta rotação ou máquina de corte a frio com bedames de vidia ou arco de serra convencional (para uso em pequenos diâmetros) para corte de tubulações de ferro fundido dúctil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junto adequado de maçarico para cortes oxi-acetilênicos para tubos de aço carbo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erilhamento e lima para tubos de ferro fundido dúctil ou aço carbo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areiro e cadinho para a fusão do betume para o preparo da tinta de esmalte de alcatr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execução dos serviços de corte e esmerilhamento dos tubos, são necessários as seguintes etapas de execução: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o prévi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merilha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o no tubo após o corte e o esmerilh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REPARO PRÉVI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de aço carbono que vai sofrer corte deve ter o revestimento externo retirado de toda a periferia do tubo numa área abrangida pela distância de 20 cm em relação ao ponto de corte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bulação de ferro fundido dúctil exige que sejam atendidos os seguintes requisit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e só pode ser feito até 2/3 do comprimento do tubo a partir da ponta quando o tubo tiver DN mais ou menos 300 m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ouver necessidade de corte num comprimento maior que 2/3 do comprimento do tubo a partir da ponta nos tubos de DN mais ou menos 300, é necessário que se verifique se o diâmetro externo no local do corte é inferior ao DE correspondente, indicado no catálogo do fabricante, mais 1 m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os tubos com DN &gt; 300 mm, os cortes só podem ser executados depois da verificação se o diâmetro do tubo no ponto em que se deseja fazer o corte tem diâmetro inferior ao DE + 1 m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CORTE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rte deve ser feito sempre por uma linha que seja contida por um plano perpendicular ao eixo longitudinal do tubo. Os equipamentos a serem utilizados são aqueles já ind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SMERILH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nto os tubos de ferro fundido dúctil como os tubos de aço carbono, após o corte precisam ter suas pontas reconstituídas, voltando a portar o chanfro necessário para penetrar na bolsa que aloja o anel de borracha da junta elástica, sem machucá-la ou retirá-la do alojamento na bolsa.   </w:t>
      </w:r>
    </w:p>
    <w:p>
      <w:pPr>
        <w:pStyle w:val="TextBody"/>
        <w:ind w:left="709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anfro é preparado com lima e esmerilhamento manual de disco, fazendo-se o rebarbamento das arestas do cor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PARO NO TUBO APÓS O CORTE E O ESMERILH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s cortes e os esmerilhamentos, faz-se necessário a operação de reparo dos tubos afetados e danificados pela ação do corte, restaurando-se os revestimentos interno e externo das tubulações, conforme instruções dos fabricantes e para os tubos que vão funcionar com juntas travadas externas (JTE) é preciso preparar um cordão de solda, como já especificado no SUB-GRUPO 120 100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S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EM TUBO DE FoFo DÚCTIL OU AÇO CARBONO, DN&lt;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EM TUBO DE FoFo DÚCTIL OU AÇO CARBONO, DN 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2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2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3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PB JE, DN  3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EM TUBO DE FoFo DÚCTIL OU AÇO CARBONO, DN&lt;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EM TUBO DE FoFo DÚCTIL OU AÇO CARBONO, DN 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2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2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3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PB JE, DN  3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5240</wp:posOffset>
                </wp:positionV>
                <wp:extent cx="585216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1.2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59690</wp:posOffset>
                </wp:positionV>
                <wp:extent cx="612013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8pt;mso-wrap-distance-left:9.05pt;mso-wrap-distance-right:9.05pt;mso-wrap-distance-top:0pt;mso-wrap-distance-bottom:0pt;margin-top:4.7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98425</wp:posOffset>
                </wp:positionV>
                <wp:extent cx="5579745" cy="163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3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8.85pt;mso-wrap-distance-left:9.05pt;mso-wrap-distance-right:9.05pt;mso-wrap-distance-top:0pt;mso-wrap-distance-bottom:0pt;margin-top:7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4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4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5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5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6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7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8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4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4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5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55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6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7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8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29845</wp:posOffset>
                </wp:positionV>
                <wp:extent cx="5852160" cy="267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2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6343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9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512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9.1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76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7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9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0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7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RTE E ESMERILHAMENTO DE TUBO DE FoFo DÚCTIL OU AÇO CARBONO, DN 12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7.7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9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0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1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7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RTE E ESMERILHAMENTO DE TUBO DE FoFo DÚCTIL OU AÇO CARBONO, DN 12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52070</wp:posOffset>
                </wp:positionV>
                <wp:extent cx="5852160" cy="2673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73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medido por unidade (un) de operação de corte e esmerilhamento execu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05pt;mso-wrap-distance-left:9.05pt;mso-wrap-distance-right:9.05pt;mso-wrap-distance-top:0pt;mso-wrap-distance-bottom:0pt;margin-top:4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medido por unidade (un) de operação de corte e esmerilhamento execu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7099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66040</wp:posOffset>
                </wp:positionV>
                <wp:extent cx="5579745" cy="1421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material para reparos de tub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 xml:space="preserve">fornecimento de recursos humanos, materiais e de equipamentos para efetuar o preparo prévio, o corte, o esmerilhamento, os reparos do tubo e eventual anel de solda dos tubos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9pt;mso-wrap-distance-left:9.05pt;mso-wrap-distance-right:9.05pt;mso-wrap-distance-top:0pt;mso-wrap-distance-bottom:0pt;margin-top:5.2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material para reparos de tub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 xml:space="preserve">fornecimento de recursos humanos, materiais e de equipamentos para efetuar o preparo prévio, o corte, o esmerilhamento, os reparos do tubo e eventual anel de solda dos tubos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093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9400017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3436843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54:00Z</dcterms:created>
  <dc:creator>HIGESA</dc:creator>
  <dc:description/>
  <dc:language>en-US</dc:language>
  <cp:lastModifiedBy>MargarethV</cp:lastModifiedBy>
  <cp:lastPrinted>2006-11-14T17:46:00Z</cp:lastPrinted>
  <dcterms:modified xsi:type="dcterms:W3CDTF">2007-10-08T22:14:00Z</dcterms:modified>
  <cp:revision>8</cp:revision>
  <dc:subject/>
  <dc:title>ÍNDICE GERAL</dc:title>
</cp:coreProperties>
</file>