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identificar normas que estabeleçam procedimentos de execução e características dos materiais a serem utilizados nos serviços de envoltórias, berços, envelopamentos e aterros para tubulações, bem como nos aterros de recomposição junto a estruturas, diversas implantadas em poços, cavas e valas. Estes serviços caracterizam-se pelo uso intensivo de mão de obra e equipamentos manuais, em razão do reduzido espaço a que estão confinados, não sendo possível a utilização de equipamento de maior produtividade nas operações de lançamentos, espalhamento e compactação/adens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0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fins desta Especificação foram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Berço:</w:t>
      </w:r>
      <w:r>
        <w:rPr>
          <w:rFonts w:cs="Arial" w:ascii="Arial" w:hAnsi="Arial"/>
          <w:sz w:val="22"/>
        </w:rPr>
        <w:t xml:space="preserve"> camada de solo, areia, brita ou concreto, que serve de leito de assentamento à tubul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nvoltória:</w:t>
      </w:r>
      <w:r>
        <w:rPr>
          <w:rFonts w:cs="Arial" w:ascii="Arial" w:hAnsi="Arial"/>
          <w:sz w:val="22"/>
        </w:rPr>
        <w:t xml:space="preserve"> camada do aterro que envolve total ou parcialmente a tubulação e que tem função estrutural de sustentação (resistência à ovalização) em tubulações não rígidas de grandes diâmetros, usualmente executada com areia, brita ou outro material granula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Envelopamento:</w:t>
      </w:r>
      <w:r>
        <w:rPr>
          <w:rFonts w:cs="Arial" w:ascii="Arial" w:hAnsi="Arial"/>
          <w:sz w:val="22"/>
        </w:rPr>
        <w:t xml:space="preserve"> estrutura rígida que envolve a tubulação, usualmente executada com concreto e que visa proteger a tubulação conferindo-lhe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so, no combate à flutuaçã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sistência ao choque e impact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igidez, na reação à ovalizaçã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Aterro de Cobertura:</w:t>
      </w:r>
      <w:r>
        <w:rPr>
          <w:rFonts w:cs="Arial" w:ascii="Arial" w:hAnsi="Arial"/>
          <w:sz w:val="22"/>
        </w:rPr>
        <w:t xml:space="preserve"> camada superior do aterro, logo acima da envoltória, podendo mesmo ter início sobre o berço ou diretamente sobre a fundação, quando não existirem aquelas camadas intermediárias, como no caso de tubulações rígidas de qualquer diâmetro e não rígidas de pequeno diâmetr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Rígidos:</w:t>
      </w:r>
      <w:r>
        <w:rPr>
          <w:rFonts w:cs="Arial" w:ascii="Arial" w:hAnsi="Arial"/>
          <w:sz w:val="22"/>
        </w:rPr>
        <w:t xml:space="preserve"> são aqueles cujo comportamento mecânico, quando solicitados por cargas externas, revelam uma ovalização muito pequena antes da ruptura. Devido à sua baixa capacidade de deformação, não tiram proveito da reação do aterro lateral, o que torna inócuo qualquer procedimento que vise melhorar a capacidade de reação da envoltória. Requerem, entretanto, uma boa fundação que pode ser melhorada com berço que ofereça boa resistência. Exemplo: tubos de concreto e fibro-ci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Flexíveis:</w:t>
      </w:r>
      <w:r>
        <w:rPr>
          <w:rFonts w:cs="Arial" w:ascii="Arial" w:hAnsi="Arial"/>
          <w:sz w:val="22"/>
        </w:rPr>
        <w:t xml:space="preserve"> apresentam grande capacidade de deformação antes da ruptura, o que demanda da envoltória uma excelente capacidade de reação ou resistência. Exemplo: tubos plásticos e de aço não revestidos com cimento.</w:t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Tubos Semi-Rígidos</w:t>
      </w:r>
      <w:r>
        <w:rPr>
          <w:rFonts w:cs="Arial" w:ascii="Arial" w:hAnsi="Arial"/>
          <w:sz w:val="22"/>
        </w:rPr>
        <w:t>: as paredes do tubo apresentam grande capacidade de resistência às tensões de flexão, mas também apresentam razoável deformabilidade, o que faz com que parte da resistência às cargas externas sejam de responsabilidade da envoltória e da fundação ou berço. Exemplo: ferro fundido dúcti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Módulo de Reação do Aterro – (E’): </w:t>
      </w:r>
      <w:r>
        <w:rPr>
          <w:rFonts w:cs="Arial" w:ascii="Arial" w:hAnsi="Arial"/>
          <w:sz w:val="22"/>
        </w:rPr>
        <w:t xml:space="preserve"> parâmetro que informa da capacidade do aterro (envoltória) em gerar reação passiva de apoio e consequentemente da qualidade do aterro, o que depende do binômio material do aterro – grau de compactação. É usualmente expresso em MPa e serve de especificação do aterro, deixando </w:t>
        <w:br/>
      </w:r>
    </w:p>
    <w:p>
      <w:pPr>
        <w:pStyle w:val="Header"/>
        <w:tabs>
          <w:tab w:val="clear" w:pos="4419"/>
          <w:tab w:val="clear" w:pos="8838"/>
        </w:tabs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re a escolha do material, que terá de ser compactado a um determinado grau para atender o E’ especificado. Existem tabelas que relacionam os valores de E’ com o tipo de solo e o seu grau de compactação.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  <w:tab w:val="left" w:pos="993" w:leader="none"/>
          <w:tab w:val="left" w:pos="1560" w:leader="none"/>
          <w:tab w:val="left" w:pos="1701" w:leader="none"/>
        </w:tabs>
        <w:ind w:left="1701" w:hanging="992"/>
        <w:jc w:val="both"/>
        <w:rPr/>
      </w:pPr>
      <w:r>
        <w:rPr>
          <w:rFonts w:cs="Arial" w:ascii="Arial" w:hAnsi="Arial"/>
          <w:sz w:val="22"/>
        </w:rPr>
        <w:t>CBR</w:t>
        <w:tab/>
        <w:t>–</w:t>
      </w:r>
      <w:r>
        <w:rPr>
          <w:rFonts w:cs="Arial" w:ascii="Arial" w:hAnsi="Arial"/>
          <w:b/>
          <w:i/>
          <w:sz w:val="22"/>
        </w:rPr>
        <w:t>California Bearing Ratio (Índice de Suporte California)</w:t>
      </w:r>
      <w:r>
        <w:rPr>
          <w:rFonts w:cs="Arial" w:ascii="Arial" w:hAnsi="Arial"/>
          <w:sz w:val="22"/>
        </w:rPr>
        <w:t>: índice que mede a capacidade de suporte de solos compactados (em kgf/cm²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sados em aterro são basicamente solos em geral, areias e pedra britada, considerando-se também, para os reaterros de tubulações em vala, materiais usinados como concreto, solo-cimento e solo-cal. Em qualquer dos casos, a água é sempre material componente e a sua qualidade deve estar compatível com a função desempenhada (compactação dos solos ou hidratação do ciment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stinação entre os diversos tipos de solo é feita aqui através da Classificação Unificada dos Solos, também adotada pela ASTM/D 2487 (vide tabela em anexo, extraída do livro Introdução a Mecânica dos Solos – Milton Vargas – Editora Mc Graw Hill do Brasil): GW, GP, GM, GC, SW, SP, SM, CS, ML, CL, MH e CH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rros para tubulações em valas têm exigências específicas quanto às características e propriedades dos solos, conforme o grau de rigidez do tubo e a zona de aterro (berço, envoltória ou cobertura). A norma ISO 10803 classifica os solos em a seis grupos; recomenda a utilização livre dos grupos A,B e C; limita e condiciona o uso de solos do grupo D e condena o uso dos solos dos grupos E e 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esenta-se a seguir quadro descritivo dos grupos de solos, correlacionado a classificação Unificada com a classificação ISO 10803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47"/>
        <w:gridCol w:w="6379"/>
      </w:tblGrid>
      <w:tr>
        <w:trPr/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DE SOLO</w:t>
            </w:r>
          </w:p>
        </w:tc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RÃO SUMÁRIA</w:t>
            </w:r>
          </w:p>
        </w:tc>
      </w:tr>
      <w:tr>
        <w:trPr/>
        <w:tc>
          <w:tcPr>
            <w:tcW w:w="14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FICADA</w:t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 10803</w:t>
            </w:r>
          </w:p>
        </w:tc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13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637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ras com granulação de 6mm a 40mm, incluindo também grande quantidade de material local como: pedra fragmentada, pedregulhos, pedrisco, cascalh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s com granulação grossa, com poucos ou sem finos, sem partículas maiores que 40mm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grossa, com finos e solos com granulação fina, com média a nenhuma plasticidade, com mai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fina, com média a nenhuma plasticidade, com meno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-MH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com granulação fina, com média a alta plasticidade, limite de liquidez mai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63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o de origem org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STM D2321 classifica cinco grupos de solos, de forma semelhante aos da ISO 10803, com recomendações idênticas quanto o uso de cada grup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lhor uso dos solos disponíveis recomenda que se adeque o grau de compactação para cada tipo de solo, de modo que o aterro cumpra a sua função estrutural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oltórias para tubos não rígidos atenderão ao Módulo de Reação (E’) especificado, o que pode ser conseguido adequando-se o grau de compactação ao tipo de solo disponível, como mostra a tabela extraída do Catálogo Barbará – 1988, que relaciona tipos de solos, grau de compactação e valores de módulo de reação, avaliados pelo Serviço de Reclamações dos Estados Unidos (vide tabela em anexo);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oltórias para tubos rígidos e aterros de cobertura em geral, estão sujeitos a deformações que podem afetar a estrutura dos pavimentos sobre eles. Estas camadas de aterro exigem solos compactados que apresentem boa capacidade de suporte. A escolha dentre os solos disponíveis e a determinação do grau de compactação, terão como objetivo atender ao índice de suporte especificado e ou adequado às cargas solicitantes (uso do pavimento). O índice de suporte pode ser especificado pelo CBR desejado, deixando livre a escolha do solo e do grau de compactação. À tabela de Classificação Unificada dos Solos foi anexada coluna com valores médios de CBR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rços em geral são executados com materiais granulares (areias e britas) e solos soltos com espessura mínima de 10 cm ou 1/8 do diâmetro do tubo. Esta camada do aterro tem especial importância nas tubulações rígidas e semi-rígidas, responsável que é pela reação à parcela significativa das cargas solicitantes. Quanto maior o ângulo de assentamento maior a reação apresentada pela berço. O ângulo e consequentemente a eficiência do berço aumentam com o grau de compactação no caso de brita e solos de granulação grossa </w:t>
        <w:br/>
      </w:r>
    </w:p>
    <w:p>
      <w:pPr>
        <w:pStyle w:val="Header"/>
        <w:numPr>
          <w:ilvl w:val="0"/>
          <w:numId w:val="3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rupos A,B e C da ISO 10803), enquanto que para solos de granulação fina, de baixa plasticidade (Grupo D – ISO 10803) não há melhoria com a compactação. É possível obter-se um berço razoavelmente adequado com a camada de solo solto da própria escavação, quando a fundação é suficiente e não há cargas roda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elopamentos e berços de concreto seguirão as dimensões de projeto e a especificação ET-09, que trata do material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ao Construtor promover a caracterização dos solos disponíveis, iniciando pelos que resultam das escavações; e propor a sua utilização do modo mais econômico, respeitando os parâmetros especificados para as diversas zonas dos aterros (módulo de reação, CBR e ângulo de assentamento), indicando o grau de compactação a atingir, para atender àqueles parâmetr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sempre adotadas as recomendações da ABNT, complementadas por normas estrangeiras como a AWWA, ASTM, ISO, e outras pertinentes.</w:t>
      </w:r>
    </w:p>
    <w:p>
      <w:pPr>
        <w:sectPr>
          <w:headerReference w:type="default" r:id="rId2"/>
          <w:type w:val="nextPage"/>
          <w:pgSz w:w="11906" w:h="16838"/>
          <w:pgMar w:left="1418" w:right="709" w:gutter="0" w:header="0" w:top="2951" w:footer="0" w:bottom="1015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993"/>
        <w:gridCol w:w="425"/>
        <w:gridCol w:w="1559"/>
        <w:gridCol w:w="71"/>
        <w:gridCol w:w="1181"/>
        <w:gridCol w:w="1181"/>
        <w:gridCol w:w="1536"/>
        <w:gridCol w:w="992"/>
        <w:gridCol w:w="4536"/>
        <w:gridCol w:w="1276"/>
      </w:tblGrid>
      <w:tr>
        <w:trPr>
          <w:trHeight w:val="274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B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MOST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UNDADA</w:t>
            </w:r>
          </w:p>
        </w:tc>
      </w:tr>
      <w:tr>
        <w:trPr>
          <w:trHeight w:val="480" w:hRule="atLeast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PARA A IDENTIFICAÇÃO NO CAM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xcluindo as partículas maiores que 3” baseando-se na estimação de peso das fraçõ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ímbolo do gru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IGNAÇÃO CARACTERÍSTI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GROSS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aior que a abertura da malha # 20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 abertura da malha da # 200 corresponde aproximadamente à menor partícula visível a olho n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aior que a # nº 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(Para a Classificação visual, a abertura da malha da # nº 4 e equivalente a 5 mm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 -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UR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bem graduados, misturas de areia e pedregulho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50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 (ausência de alguns tamanhos de grã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mal graduados, misturas de pedregulho e areia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– 60 </w:t>
            </w:r>
          </w:p>
        </w:tc>
      </w:tr>
      <w:tr>
        <w:trPr>
          <w:trHeight w:val="4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-GULH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/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reci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siltosos, misturas de pedregulho, areia e silte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20</w:t>
            </w:r>
          </w:p>
        </w:tc>
      </w:tr>
      <w:tr>
        <w:trPr>
          <w:trHeight w:val="39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argilosos, misturas de pedregulho, areia e argila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40</w:t>
            </w:r>
          </w:p>
        </w:tc>
      </w:tr>
      <w:tr>
        <w:trPr>
          <w:trHeight w:val="50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enor que a # nº 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P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 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bem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>
          <w:trHeight w:val="51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mal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– 30 </w:t>
            </w:r>
          </w:p>
        </w:tc>
      </w:tr>
      <w:tr>
        <w:trPr>
          <w:trHeight w:val="41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CO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lic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siltosas, misturas mal graduadas de areia e sil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– 30 </w:t>
            </w:r>
          </w:p>
        </w:tc>
      </w:tr>
      <w:tr>
        <w:trPr>
          <w:trHeight w:val="3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argilosas, misturas mal graduadas de areia e arg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FI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enor que a abertura da malha # 200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DE IDENTIFICAÇÃO EXECUTADO SOBRE A FRAÇÃO &lt; nº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ISTÊNICA A SECO (esmagamento pelos dedos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LATÂN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sacudindo na palma da mã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IGID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consistência nas  proximidades do L.P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peque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ápida a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 e areias muitos finas, alteração de rocha, areias finas, siltosas ou argilosas com pequen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6-25 </w:t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baixa e média  plasticidade, argilas  pedregulhosas, argilas arenosas, argilas siltosas , argilas ma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– 15 </w:t>
            </w:r>
          </w:p>
        </w:tc>
      </w:tr>
      <w:tr>
        <w:trPr>
          <w:trHeight w:val="3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orgânicos e siltes argilosos de baix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– 8 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 a 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, micáceos ou diatonáceos, finos arenosos ou solos siltosos, siltes elá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7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 a muito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alta plasticidade, argilas gor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6</w:t>
            </w:r>
          </w:p>
        </w:tc>
      </w:tr>
      <w:tr>
        <w:trPr>
          <w:trHeight w:val="3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orgânicas de média e alt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4</w:t>
            </w:r>
          </w:p>
        </w:tc>
      </w:tr>
      <w:tr>
        <w:trPr>
          <w:trHeight w:val="360" w:hRule="atLeast"/>
        </w:trPr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urfas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acilmente identificáveis pela cor, cheiro, porosidade e freqüentemente com textura fibr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olos com elevado teor de matéria orgâ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ELA DO LIVRO – INTRODUÇÃO A MECÂNICA DOS SOLOS – pág. 86  </w:t>
      </w:r>
    </w:p>
    <w:p>
      <w:pPr>
        <w:sectPr>
          <w:headerReference w:type="default" r:id="rId3"/>
          <w:type w:val="nextPage"/>
          <w:pgSz w:orient="landscape" w:w="16838" w:h="11906"/>
          <w:pgMar w:left="709" w:right="1134" w:gutter="0" w:header="0" w:top="987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 – MILTON VARGAS – EDITORA McGRAW-HILL DO BRASIL LTDA – OBS.: a coluna CBR não consta do origi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ALORES MÉDIOS DO MÓDULO DE REAÇÃO E' DE UM ATERRO </w:t>
      </w:r>
      <w:r>
        <w:rPr>
          <w:rFonts w:cs="Arial" w:ascii="Arial" w:hAnsi="Arial"/>
          <w:b/>
          <w:sz w:val="22"/>
          <w:vertAlign w:val="superscript"/>
        </w:rPr>
        <w:t>(a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523"/>
        <w:gridCol w:w="1544"/>
        <w:gridCol w:w="1545"/>
        <w:gridCol w:w="1544"/>
        <w:gridCol w:w="1545"/>
        <w:gridCol w:w="9"/>
      </w:tblGrid>
      <w:tr>
        <w:trPr>
          <w:trHeight w:val="56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e solo utilizado para reaterro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au de compactação (Proctor)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e)</w:t>
            </w:r>
          </w:p>
        </w:tc>
      </w:tr>
      <w:tr>
        <w:trPr>
          <w:trHeight w:val="1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ificação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b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ão compactad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ixo &lt; 8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édio 85%-95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o &gt; 95%</w:t>
            </w:r>
          </w:p>
        </w:tc>
      </w:tr>
      <w:tr>
        <w:trPr>
          <w:trHeight w:val="34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Pa</w:t>
            </w:r>
          </w:p>
        </w:tc>
      </w:tr>
      <w:tr>
        <w:trPr>
          <w:trHeight w:val="88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Solos finos (LL&gt;50%)</w:t>
            </w:r>
            <w:r>
              <w:rPr>
                <w:rFonts w:cs="Arial" w:ascii="Arial" w:hAnsi="Arial"/>
                <w:sz w:val="18"/>
                <w:vertAlign w:val="superscript"/>
              </w:rPr>
              <w:t>(c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média a for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-MH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s necessitando de estudos e medidas específicas</w:t>
            </w:r>
          </w:p>
        </w:tc>
      </w:tr>
      <w:tr>
        <w:trPr>
          <w:trHeight w:val="141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grossos&l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-M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139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grossos&g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-MH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8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ssos e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finos &g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</w:t>
            </w:r>
            <w:r>
              <w:rPr>
                <w:rFonts w:cs="Arial" w:ascii="Arial" w:hAnsi="Arial"/>
                <w:sz w:val="18"/>
                <w:vertAlign w:val="superscript"/>
              </w:rPr>
              <w:t>(d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ssos e poucos ou nenhu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finos &l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</w:t>
            </w:r>
            <w:r>
              <w:rPr>
                <w:rFonts w:cs="Arial" w:ascii="Arial" w:hAnsi="Arial"/>
                <w:sz w:val="18"/>
                <w:vertAlign w:val="superscript"/>
              </w:rPr>
              <w:t>(d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cha Tritura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conforme a avaliação do Serviço de Reclamações dos USA, aplicável aos tubos não rígid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lassificação segundo ASTM/D 2487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LL = limite de liquidez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ou todo solo equivalente cuja referência começa por estes símbol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grau Proctor segundo método D 698, AASHOT-99 (densidade seca máxima na amostra standard a 598.000 J/m³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Extraída do Catálogo 1988 - Barbará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compactação dos materiais dos aterros são utiliz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quetes manuais;</w:t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vibratórias;</w:t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quetes pneumáticos elétricos ou a motor de explo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berços e envelopamentos de concreto serão utilizados betoneiras, equipamentos de transporte e outros que o Construtor deve definir em seu plano de trabalh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é permitida a compactação de valas, poços ou cavas com pneus de retroescavadeiras, caminhões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também utilizad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topográficos de apoi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para controle tecnológico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a serem executados devem ser definidos em projeto e confirmados durante as atividades anteriores de inspeção do trecho e de escavação da vala. Em função da situação específica será definida a solução adequada para cada trecho a execut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cialmente, devem ser seguidos os seguintes procediment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aliação e registro da situação: considerando a existência e o estado da pavimentação, a existência e intensidade de tráfego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e registro da escavação: considerando o pavimento existente (natureza e espessuras das camadas), o material escavado (quando houver possibilidade do seu aproveitamento, devem ser providenciados os cuidados para sua estocagem e programados os ensaios tecnológicos), a existência ou não do nível d’água e sua profundidade, se existir,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considerando as informações obtidas, devem ser definidos o aproveitamento ou não do material escavado para o reaterro, o pavimento a ser executado na restauração e a necessidade de aprofundamento da vala para substituição do material, no caso de ocorrência de solos moles; deve, então, ser confirmado ou elaborado desenho da “seção-tipo” da vala para o trecho específ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s procedimentos devem ser desenvolvidos levando-se em conta a situação específica; se a obra é em zona rural ou se trata de uma via de tráfego intenso, et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“seção-tipo” do trecho de vala deve indicar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imites geométricos de cada camada (berço, envoltória, reaterro, sub-base, base, revestimento);</w:t>
      </w:r>
    </w:p>
    <w:p>
      <w:pPr>
        <w:pStyle w:val="Normal"/>
        <w:numPr>
          <w:ilvl w:val="0"/>
          <w:numId w:val="31"/>
        </w:numPr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acterísticas exigidas para cada camada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8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ulometria, índice de suporte Califórnia, grau de compactação, teor de umidade, no caso de camada de solo;</w:t>
      </w:r>
    </w:p>
    <w:p>
      <w:pPr>
        <w:pStyle w:val="Normal"/>
        <w:numPr>
          <w:ilvl w:val="0"/>
          <w:numId w:val="12"/>
        </w:numPr>
        <w:ind w:left="360" w:firstLine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ulometria, permeabilidade, densidade relativa, no caso de material granular; </w:t>
      </w:r>
    </w:p>
    <w:p>
      <w:pPr>
        <w:pStyle w:val="Normal"/>
        <w:numPr>
          <w:ilvl w:val="0"/>
          <w:numId w:val="12"/>
        </w:numPr>
        <w:ind w:left="360" w:firstLine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mo de cimento, resistência característica, no caso de camada de concreto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first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rigem do materi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cluída a escavação, deverão ser executadas a regularização e a limpeza do fundo da vala. A critério de Fiscalização, poderá ser exigida a compactação do fundo da val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Quando a escavação da vala atingir a cota definida em projeto, deve ser feita inspeção do material subjacente. Quando as sondagens existentes indicarem a existência de solos moles ou fofos, ou quando, mesmo sem o reconhecimento com sondagens, for verificado que esse material apresenta-se contaminado ou com características de baixa resistência, de alta compressibilidade, de expansibilidade, deve ser feita avaliação por engenheiros da Fiscalização, objetivando dar solução específica para o caso, considerando, entre outro fator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ndições do subsolo (se necessário, devem ser feitas sondagens e/ou ensaios de laboratório);</w:t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argas atuantes (peso da tubulação, do reaterro, tráfego etc);</w:t>
      </w:r>
    </w:p>
    <w:p>
      <w:pPr>
        <w:pStyle w:val="Header"/>
        <w:numPr>
          <w:ilvl w:val="0"/>
          <w:numId w:val="29"/>
        </w:numPr>
        <w:tabs>
          <w:tab w:val="clear" w:pos="4419"/>
          <w:tab w:val="clear" w:pos="8838"/>
        </w:tabs>
        <w:ind w:left="786" w:hanging="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mportância do trecho da ob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locais onde, no fundo da vala, ocorrer rocha ou material indeformável, será necessário aprofundar a vala e executar o embasamento com material desagregado, em camada de espessura não inferior a 0,10 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locais onde houver nível d’água elevado, também será necessária a execução de berço ou envoltória com material granula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ítulo de recomendação preliminar, em valas abertas em ruas, sempre que o material do fundo da vala apresentar-se contaminado, com expansão maior ou igual a 2% ou com Índice de Suporte Califórnia menor ou igual a 3%, deve ser feita sua substituição, em uma profundidade de, no mínimo, 60 cm, por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106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com expansão menor que 1% e Índice de Suporte Califórnia maior que 10, compactado até atingir grau de compactação superior a 95% do ensaio Proctor Normal; ou</w:t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</w:tabs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, com características descritas acima em “materiais”, compactada até atingir compacidade relativa superior a 70% definida pelos ensaios dos métodos NBR-12004 e NBR-12051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valas escoradas, o reaterro deverá ser executado em paralelo com a remoção dos escorame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só poderão ser iniciados após liberação formal da Fiscalização em boletim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Lançament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, no caso de solo, será lançado em camadas de no máximo 15 cm de espessura solta, homogeneizadas e regularizadas antes da compactação. No caso de areias e britas as camadas poderão ter espessura de 30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Compactação em Sol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poderá ser manual ou mecânica, de acordo com as condições específicas e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manual será executada com o uso de soquete de madeira ou metálico de diâmetro 0,15 m e peso aproximado de 10 kg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mecânica será realizada com compactadores tipo sapo ou tipo placa. No caso de reaterro com solos, o grau de compactação a ser atingido será indicado na seção tipo definida para cada situação. Em geral, deverão ser adotados os valores  mínimo de 95% da densidade seca máxima e de desvio máximo de 2% da umidade ótima do ensaio de compactação Proctor Normal, (NBR 7122 da ABNT); em casos específicos, poderão ser definidas zonas, no interior da vala, de solos com menor grau de compact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360" w:firstLine="34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mpactação em Materiais Granular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so de reaterro com materiais granulares, deverá ser utilizada irrigação intensa e compactação com processos mecânicos e, eventualmente, manu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igida, em geral, a compacidade relativa de 70%, definida pelos ensaios de determinação dos índices de vazios máximo e mínimo de solos não coesivos (NBR-12004 e NBR-12051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ubos deverão ser lastreados ou travados de modo a impedir seu deslocamento durante a execução da envoltória e o lançamento deve ser nos dois lados ao mesmo temp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/>
      </w:pPr>
      <w:r>
        <w:rPr>
          <w:rFonts w:cs="Arial" w:ascii="Arial" w:hAnsi="Arial"/>
          <w:sz w:val="22"/>
        </w:rPr>
        <w:t>A areia da envoltória deverá ser limpa (isenta de detritos), com máximo de 5% de material passante na peneira 100 e permeabilidade da ordem de 1 x 10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, lançada em camadas horizontais de espessuras não superiores a </w:t>
        <w:br/>
        <w:t>0,30 m e compactadas de modo a não danificar o revestimento da tubul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mada da envoltória, abaixo da tubulação, deverá ser lançada antes do posicionamento dos tubos, excluída a extensão da vala correspondente ao comprimento dos cachimbos, que serão limitados por meio de formas de madeira comum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necessário, a critério da Fiscalização, a envoltória poderá ser executada em sua metade inferior, com uma mistura de areia e cimento, com 100 kg de cimento comum por metro cúbico de areia, que deverá ser lançada e adensada por vibração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trução da envoltória, após o assentamento da tubulação, somente poderá ser feita com autorização da Fiscalização e após a execução dos seguintes serviços: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s das junt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ção dos elementos do sistema de proteção catódica anti-corrosiva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estimento das junt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os no revestimento da tubulação;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amento detalh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Aterro/Reaterro em Contato com Estrutura de Concreto ou Alvenarias</w:t>
      </w:r>
    </w:p>
    <w:p>
      <w:pPr>
        <w:pStyle w:val="Head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 poderá ser iniciado o aterro/reaterro junto às estruturas de concreto, após decorrido o prazo necessário ao desenvolvimento da resistência do concreto estrutural e satisfeitas as necessidades de impermeabilização. O aterro/reaterro deverá ser executado com solo isento de pedras, madeira, detritos ou outros materiais que possam danificar as tubulações, ou qualquer outro elemento montado no interior da vala. O material de aterro/reaterro será proveniente da própria escavação ou importado, a critério da Fiscalização. A compactação do material de cada camada de aterro/reaterro deverá ser feita até se obter uma densidade aparente seca, não inferior a 95% da densidade máxima e desvio de umidade de mais ou menos 2%, determinada nos ensaios de compactação, de conformidade com o NBR-7182.</w:t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desenvolvidos os seguintes control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topográfico e geométrico: cota do fundo da vala, espessura de camadas etc;</w:t>
      </w:r>
    </w:p>
    <w:p>
      <w:pPr>
        <w:pStyle w:val="Header"/>
        <w:numPr>
          <w:ilvl w:val="0"/>
          <w:numId w:val="35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aliação tátil e visual dos materiais a utilizar nos aterros, considerand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istência e o teor de matéria orgânica e materiais estranhos como lixo ou entulho;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orrência, teor e dimensões de blocos de rocha;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or de um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firstLine="1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unção dessa avaliação, os materiais podem ser aceitos ou rejeitados para uso no aterro, e, se aceitos, em que zonas do aterro podem ser utilizados, e se devem ser feitas correções no teor de um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 de ensaios de permeabilidade com carga constante, em laboratório, com amostras da areia;</w:t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 de ensaios de caracterização de solos e de distribuição granulométrica de areias e britas, quando julgado necessário pela Fiscaliz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das operações de lançamento e espalhamento de cada camada, com verificação da sua espessur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da operação de compact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umidade de campo, podendo ser usados métodos expeditos para permitir o avanço da obra; entre os métodos expeditos a serem usados indicam-se: frigideiras, álcool e “speedy”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compactação de solos, através do ensaio de “compactação Proctor Normal” (NBR-07182) e conforme orientações da Fiscalização; métodos expeditos poderão ser usados, permitindo o avanço da obra; é recomendável o método de Hilf (NBR-12102) , pela sua maior confiabil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ceitação desses métodos ficará na dependência da confirmação por laboratório, sendo o serviço recusado, no caso em que se verifiquem discrepâncias maiores do que 2%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 de compactação de areias, através da determinação da densidade relativa, obtida a partir de resultados da determinação da massa específica aparente “in situ” (NBR-07185) e dos resultados de ensaios de “determinação do índice de vazios máximos de solos não coesivos”  (NBR-12004) e de “determinação do índice de vazios mínimos de solos não coesivos” (NBR-12051).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berços e envelopamento de concreto será feito de acordo com a especificação ET09;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reqüência e os locais de realização dos ensaios será definida pela Fiscalização, considerando, entre outros fator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ndições específicas da obra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istência de dúvidas quanto às características dos materiais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corrência e freqüência de resultados anteriores insatisfatórios no grau de compactação ou na densidade relativa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ariação da natureza dos materiais;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mpanhamento ou não de todas as operações de execução do aterro por parte da Fiscalização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418" w:right="709" w:gutter="0" w:header="0" w:top="2951" w:footer="0" w:bottom="1015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 ATERRO EM  VALAS/ POÇOS/ CAVAS DE FUNDAÇÃO C/ SOLO PROVENIENTE DAS ESCAVAÇÕES, INCL. LANÇAM., ESPALHAM., COMPACT. C/ PLACA VIBRAT., SOQUETE PNEUMÁTICO 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 ATERRO EM  VALAS/ POÇOS/ CAVAS DE FUNDAÇÃO C/ SOLO PROVENIENTE DAS ESCAVAÇÕES, INCL. LANÇAM., ESPALHAM., COMPACT. C/ PLACA VIBRAT., SOQUETE PNEUMÁTICO 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ragraph">
                  <wp:posOffset>133350</wp:posOffset>
                </wp:positionV>
                <wp:extent cx="5579745" cy="1280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0.8pt;mso-wrap-distance-left:9.05pt;mso-wrap-distance-right:9.05pt;mso-wrap-distance-top:0pt;mso-wrap-distance-bottom:0pt;margin-top:10.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EXEC. DE ATERRO  EM VALAS/POÇOS/CAVAS DE FUNDAÇÃO C/ SOLO PROVENIENTE DE JAZIDA, INCL. LANÇAM., ESPALHAM., COMPACT. C/ PLACA VIBRATÓRIA, SOQUETE PNEUMÁTICO OU SOQUETE MANUAL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EXEC. DE ATERRO  EM VALAS/POÇOS/CAVAS DE FUNDAÇÃO C/ SOLO PROVENIENTE DE JAZIDA, INCL. LANÇAM., ESPALHAM., COMPACT. C/ PLACA VIBRATÓRIA, SOQUETE PNEUMÁTICO OU SOQUETE MANUAL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216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solos provenientes de jazidas, será feita a medição em separado para os itens de carga, transporte e descarg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solos provenientes de jazidas, será feita a medição em separado para os itens de carga, transporte e descar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53975</wp:posOffset>
                </wp:positionV>
                <wp:extent cx="5579745" cy="1198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4.35pt;mso-wrap-distance-left:9.05pt;mso-wrap-distance-right:9.05pt;mso-wrap-distance-top:0pt;mso-wrap-distance-bottom:0pt;margin-top:4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ATERRO EM VALAS/POÇOS/CAVAS DE FUNDAÇÃO, C/ FORNEC. DE SOLO, INCL. LANÇAM., ESPALHAM., COMPACT. C/ PLACA VIBRATÓRIA, SOQUETE PNEUMÁTICO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ATERRO EM VALAS/POÇOS/CAVAS DE FUNDAÇÃO, C/ FORNEC. DE SOLO, INCL. LANÇAM., ESPALHAM., COMPACT. C/ PLACA VIBRATÓRIA, SOQUETE PNEUMÁTICO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089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2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9745" cy="13709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do solo para aterr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7.95pt;mso-wrap-distance-left:9.05pt;mso-wrap-distance-right:9.05pt;mso-wrap-distance-top:0pt;mso-wrap-distance-bottom:0pt;margin-top:5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do solo para aterr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AREI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BRIT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7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SOLO-CIMENTO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AREI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BRIT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7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SOLO-CIMENTO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3397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9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.75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892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s valas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rão descontados os volumes dos poços de visita, de interseções e de estruturas existen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s valas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serão descontados os volumes dos poços de visita, de interseções e de estruturas exist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5579745" cy="1828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(areia ou material pétreo britado) de jazida aprovada pela Fiscalização e demai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, no local, para irrigação na compact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 das caçambas, nivelamento e acabamento de envoltórias e berç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combustíveis, peças etc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pt;mso-wrap-distance-left:9.05pt;mso-wrap-distance-right:9.05pt;mso-wrap-distance-top:0pt;mso-wrap-distance-bottom:0pt;margin-top:7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 (areia ou material pétreo britado) de jazida aprovada pela Fiscalização e demai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, no local, para irrigação na compact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 das caçambas, nivelamento e acabamento de envoltórias e berç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combustíveis, peças etc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BERÇO OU ENVELOPAMENTO DE CONCRETO SIMPLES, INCL. FORNEC. DE MAT., PRODUÇÃO, TRANSP. MANUAL., LANÇ. VERT.,  ADENS., CURA E FORMA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BERÇO OU ENVELOPAMENTO DE CONCRETO SIMPLES, INCL. FORNEC. DE MAT., PRODUÇÃO, TRANSP. MANUAL., LANÇ. VERT.,  ADENS., CURA E FORMA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5852160" cy="3397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39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relativo à seção de Projet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6.75pt;mso-wrap-distance-left:9.05pt;mso-wrap-distance-right:9.05pt;mso-wrap-distance-top:0pt;mso-wrap-distance-bottom:0pt;margin-top:4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relativo à seção de Projet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  <w:t>o concreto utilizado poderá ser usinado ou produzido em betoneiras, com consumo de 150kg/m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67" w:hanging="283"/>
                              <w:rPr/>
                            </w:pPr>
                            <w:r>
                              <w:rPr/>
                              <w:t>eventual uso de forma será medido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67" w:hanging="283"/>
                        <w:rPr/>
                      </w:pPr>
                      <w:r>
                        <w:rPr/>
                        <w:t>o concreto utilizado poderá ser usinado ou produzido em betoneiras, com consumo de 150kg/m³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67" w:hanging="283"/>
                        <w:rPr/>
                      </w:pPr>
                      <w:r>
                        <w:rPr/>
                        <w:t>eventual uso de forma será medido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41910</wp:posOffset>
                </wp:positionV>
                <wp:extent cx="5579745" cy="15144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, no local, dos materiais necessários à execução dos serviç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dução, transporte manual, lançamento vertical, adensamento e cura do concr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os ensaios de controle tecnológico solicitados pela Fiscalizaçã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combustíveis, peças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9.25pt;mso-wrap-distance-left:9.05pt;mso-wrap-distance-right:9.05pt;mso-wrap-distance-top:0pt;mso-wrap-distance-bottom:0pt;margin-top:3.3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, no local, dos materiais necessários à execução dos serviç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dução, transporte manual, lançamento vertical, adensamento e cura do concr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  <w:t>execução dos ensaios de controle tecnológico solicitados pela Fiscalizaçã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combustíveis, peças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1906" w:h="16838"/>
      <w:pgMar w:left="1418" w:right="709" w:gutter="0" w:header="0" w:top="3260" w:footer="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2443992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  <w:p>
    <w:pPr>
      <w:pStyle w:val="Normal"/>
      <w:jc w:val="both"/>
      <w:rPr>
        <w:b/>
        <w:b/>
        <w:sz w:val="26"/>
      </w:rPr>
    </w:pPr>
    <w:r>
      <w:rPr>
        <w:b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54970099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83862682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>
        <w:i/>
        <w:i/>
      </w:rPr>
    </w:pPr>
    <w:r>
      <w:rPr>
        <w:i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7pt;margin-top:9.7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66900515" r:id="rId1"/>
      </w:objec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Ministério da Integração Nacional – MI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</w:t>
    </w:r>
    <w:r>
      <w:rPr>
        <w:b/>
      </w:rPr>
      <w:t>Companhia de Desenvolvimento dos Vales do São Francisco e do Parnaíba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  <w:t xml:space="preserve">                                          </w:t>
    </w:r>
  </w:p>
  <w:p>
    <w:pPr>
      <w:pStyle w:val="Normal"/>
      <w:tabs>
        <w:tab w:val="clear" w:pos="720"/>
        <w:tab w:val="left" w:pos="1985" w:leader="none"/>
      </w:tabs>
      <w:ind w:right="-1" w:hanging="0"/>
      <w:rPr>
        <w:sz w:val="18"/>
      </w:rPr>
    </w:pPr>
    <w:r>
      <w:rPr>
        <w:sz w:val="18"/>
      </w:rPr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ESPECIFICAÇÕES TÉCNICAS</w:t>
    </w:r>
  </w:p>
  <w:p>
    <w:pPr>
      <w:pStyle w:val="Normal"/>
      <w:spacing w:lineRule="exact" w:line="380"/>
      <w:ind w:firstLine="142"/>
      <w:jc w:val="center"/>
      <w:rPr>
        <w:b/>
        <w:b/>
        <w:sz w:val="26"/>
      </w:rPr>
    </w:pPr>
    <w:r>
      <w:rPr>
        <w:b/>
        <w:sz w:val="26"/>
      </w:rPr>
      <w:t>SISTEMA DE ESGOTAMENTO SANIT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47:00Z</dcterms:created>
  <dc:creator>HIGESA</dc:creator>
  <dc:description/>
  <dc:language>en-US</dc:language>
  <cp:lastModifiedBy>jaciara.paiva</cp:lastModifiedBy>
  <cp:lastPrinted>2006-11-14T17:11:00Z</cp:lastPrinted>
  <dcterms:modified xsi:type="dcterms:W3CDTF">2007-10-09T11:32:00Z</dcterms:modified>
  <cp:revision>12</cp:revision>
  <dc:subject/>
  <dc:title>ÍNDICE</dc:title>
</cp:coreProperties>
</file>