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TIPOS DE DISPOSITIV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CAIXAS PADRÃO CONCESSIONÁRIA PARA S.E.S.'s E DRENAGEM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</w:t>
        <w:tab/>
        <w:t>DISPOSITIVOS DE LIMPEZA E INSPEÇÃO PARA REDES COLETORAS E PARA LIGAÇÕES PREDIAIS DE ESGOTOS SANITÁRIOS EM MATERIAL PLÁSTIC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MATERIAI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MATERIAIS PARA CAIXAS COM EXECUÇÃO EM ALVENARIA DE TIJOLOS OU BLOC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3.2</w:t>
        <w:tab/>
        <w:t>MATERIAIS PARA CAIXAS EXECUTADAS COM CONCRETO ARMADO</w:t>
      </w:r>
    </w:p>
    <w:p>
      <w:pPr>
        <w:pStyle w:val="Normal"/>
        <w:ind w:hanging="1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</w:t>
        <w:tab/>
        <w:t>MATERIAIS PARA CAIXAS COM ANÉIS DE CONCRETO PRÉ-MOLDAD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MATERIAL PARA EXECUÇÃO EM PLÁSTICO DE DISPOSITIVO DE PASSAGEM PARA ESGOTO SANITÁRI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EQUIPAMENT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EXECUÇÃ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</w:t>
        <w:tab/>
        <w:t>CAIXAS DE ALVENARIA DE TIJOLO MAÇIC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</w:t>
        <w:tab/>
        <w:t>CAIXAS DE CONCRETO ARMAD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GEM E INSTALAÇÃO DOS DISPOSITIVOS EM MATERIAL PLÁSTICO, PARA PASSAGEM E LIGAÇÕES PREDIAIS DE ESGOTOS SANITÁRI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ONTROLE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48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tabs>
          <w:tab w:val="left" w:pos="709" w:leader="none"/>
        </w:tabs>
        <w:ind w:left="1065" w:hanging="106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ENHOS PADRÃO CONCESSIONÁRI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: o objetivo desta Especificação é apresentar procedimentos que devem ser obedecidos no fornecimento e execução de caixas de passagem, caixas para ligação predial e dispositivos em material plástico para sistemas de esgotamento sanitário, além de caixas de recepção para sistemas de drenag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efeito desta Especificação, serão adotadas as seguintes definições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1"/>
        </w:numPr>
        <w:ind w:left="993" w:hanging="360"/>
        <w:jc w:val="both"/>
        <w:rPr/>
      </w:pPr>
      <w:r>
        <w:rPr>
          <w:rFonts w:cs="Arial" w:ascii="Arial" w:hAnsi="Arial"/>
          <w:b/>
          <w:i/>
          <w:sz w:val="22"/>
        </w:rPr>
        <w:t xml:space="preserve">Caixas de Passagem:: </w:t>
      </w:r>
      <w:r>
        <w:rPr>
          <w:rFonts w:cs="Arial" w:ascii="Arial" w:hAnsi="Arial"/>
          <w:sz w:val="22"/>
        </w:rPr>
        <w:t>constituem-se em câmaras sem acesso, localizadas em pontos singulares da rede de esgotamento sanitário, por necessidades construtiva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Caixas de Recepção:</w:t>
      </w:r>
      <w:r>
        <w:rPr>
          <w:rFonts w:cs="Arial" w:ascii="Arial" w:hAnsi="Arial"/>
          <w:sz w:val="22"/>
        </w:rPr>
        <w:t xml:space="preserve"> constituem-se em dispositivos de captação das águas pluviais, localizados junto aos meio-fios das vias de tráfego, que, através de tubulações, transferem os deflúvios captados para as galerias principais da rede de drenagem ou diretamente para o seu local de lançamento final.  Além de receberem os deflúvios diretamente das vias de tráfego, através das sarjetas,  podem receber o deságue de canaletas e/ou de tubulações provenientes de outros pontos da rede.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TIPOS DE DISPOSITIV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ipos de dispositivos de inspeção a serem utilizados na Obra, serão definidas no Projeto ou ficarão a critério da Fiscalização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ispositivos aqui especificados constituem-se em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4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xas de passagem, executadas com paredes em alvenaria de tijolo maciço de barro cozido;</w:t>
      </w:r>
    </w:p>
    <w:p>
      <w:pPr>
        <w:pStyle w:val="Normal"/>
        <w:numPr>
          <w:ilvl w:val="0"/>
          <w:numId w:val="34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xas de  recepção,  executadas com paredes em alvenaria de tijolo maciço de barro cozido;</w:t>
      </w:r>
    </w:p>
    <w:p>
      <w:pPr>
        <w:pStyle w:val="Normal"/>
        <w:numPr>
          <w:ilvl w:val="0"/>
          <w:numId w:val="34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xas para ligações prediais de esgoto, executadas em concreto armado (caixas pré-moldadas);</w:t>
      </w:r>
    </w:p>
    <w:p>
      <w:pPr>
        <w:pStyle w:val="Normal"/>
        <w:numPr>
          <w:ilvl w:val="0"/>
          <w:numId w:val="34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xas para ligações prediais de esgoto, executadas em anéis pré-moldados de concreto;</w:t>
      </w:r>
    </w:p>
    <w:p>
      <w:pPr>
        <w:pStyle w:val="Normal"/>
        <w:numPr>
          <w:ilvl w:val="0"/>
          <w:numId w:val="34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ositivos de passagem para esgotos sanitários, em material plástico.</w:t>
      </w:r>
    </w:p>
    <w:p>
      <w:pPr>
        <w:pStyle w:val="Normal"/>
        <w:numPr>
          <w:ilvl w:val="0"/>
          <w:numId w:val="34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ositivos para ligações prediais de esgotos sanitários, em material plástico.</w:t>
      </w:r>
    </w:p>
    <w:p>
      <w:pPr>
        <w:pStyle w:val="Normal"/>
        <w:tabs>
          <w:tab w:val="left" w:pos="709" w:leader="none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CAIXAS PADRÃO CONCESSIONÁ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ixas padronizados pela Concessionária para obras de sistemas de esgotamento sanitário e obras de drenagem pluvial, deverão ser utilizadas sempre que possível, salvo indicação em contrário do Projeto ou por parte da Fiscalização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ros tipos de caixas que se façam necessárias no Projeto ou Obra, distintas das caixas aqui padronizadas, deverão ser medidas e pagas, com base em composição efetuada pelo Construtor, com itens específicos da tabela de custos do Caderno de Encargos, após aprovação da Fiscalização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unidades padronizadas terão dimensões e características conforme descrito a seguir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ixa de Passagem – CP TIPOS I, II, III e IV</w:t>
      </w:r>
    </w:p>
    <w:p>
      <w:pPr>
        <w:pStyle w:val="Textosimples"/>
        <w:ind w:left="70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orma NBR 9649 da ABNT, estabelece os seguintes critérios a serem adotados na implantação de caixas de passagem para esgoto sanitári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2"/>
        </w:rPr>
        <w:t xml:space="preserve">pode-se utilizar a caixa de passagem, em substituição a Poços de Visita, em mudanças de direção, de declividade, de material e de diâmetro, quando se pode garantir as condições de acesso de equipamentos de desobstrução, para limpeza do trecho a jusante do órgão acessório e quando se tem profundidades </w:t>
      </w:r>
      <w:r>
        <w:rPr>
          <w:rFonts w:cs="Arial" w:ascii="Arial" w:hAnsi="Arial"/>
          <w:sz w:val="22"/>
          <w:u w:val="single"/>
        </w:rPr>
        <w:t>&lt;</w:t>
      </w:r>
      <w:r>
        <w:rPr>
          <w:rFonts w:cs="Arial" w:ascii="Arial" w:hAnsi="Arial"/>
          <w:sz w:val="22"/>
        </w:rPr>
        <w:t xml:space="preserve"> 3,00m;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undo da caixa deve ser constituído de calhas destinadas a conduzir os efluentes em direção ao coletor de saída. Nas laterais, as calhas deverão ter altura coincidindo com a geratriz superior do tubo de saída;</w:t>
      </w:r>
    </w:p>
    <w:p>
      <w:pPr>
        <w:pStyle w:val="Textosimples"/>
        <w:numPr>
          <w:ilvl w:val="0"/>
          <w:numId w:val="27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sições da caixa de passagem devem ser obrigatoriamente cadastradas.</w:t>
      </w:r>
    </w:p>
    <w:p>
      <w:pPr>
        <w:pStyle w:val="Textosimples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caixas de passagem padrão Concessionária, apresentam seção quadrada, com paredes em alvenaria de tijolo maciço, revestidas externa e internamente com argamassa, tampa de concreto armado e laje de fundo de concreto simples, com as seguintes características: </w:t>
      </w:r>
    </w:p>
    <w:p>
      <w:pPr>
        <w:pStyle w:val="Textosimples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P TIPO I : 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ção: 60 x 60cm;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P TIPO II : 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ção: 80 x 80cm;</w:t>
      </w:r>
    </w:p>
    <w:p>
      <w:pPr>
        <w:pStyle w:val="Textosimples"/>
        <w:numPr>
          <w:ilvl w:val="0"/>
          <w:numId w:val="23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20"/>
        </w:numPr>
        <w:tabs>
          <w:tab w:val="clear" w:pos="709"/>
          <w:tab w:val="left" w:pos="1068" w:leader="none"/>
        </w:tabs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P TIPO III : 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ção: 100 x 100cm;</w:t>
      </w:r>
    </w:p>
    <w:p>
      <w:pPr>
        <w:pStyle w:val="Textosimples"/>
        <w:numPr>
          <w:ilvl w:val="0"/>
          <w:numId w:val="23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19"/>
        </w:numPr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P TIPO IV : 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ção: 120 x 120cm;</w:t>
      </w:r>
    </w:p>
    <w:p>
      <w:pPr>
        <w:pStyle w:val="Corpodetexto2"/>
        <w:numPr>
          <w:ilvl w:val="0"/>
          <w:numId w:val="7"/>
        </w:numPr>
        <w:spacing w:lineRule="auto" w:line="240"/>
        <w:ind w:left="1332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.</w:t>
      </w:r>
    </w:p>
    <w:p>
      <w:pPr>
        <w:pStyle w:val="Corpodetexto2"/>
        <w:spacing w:lineRule="auto" w:line="240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pacing w:lineRule="auto" w:line="240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je de fundo será em concreto não estrutural, com traço 1:3:5 ( cimento: areia: brita), em volume, com espessura mínima de 12cm, assentada sobre uma camada de concreto magro com 5cm de espessura. Quando houver possibilidade do nível do lençol freático atingir a caixa, esta deverá ser dimensionada para suportar as subpressões provocadas pelo nível d’ água no local.</w:t>
      </w:r>
    </w:p>
    <w:p>
      <w:pPr>
        <w:pStyle w:val="Corpodetexto2"/>
        <w:spacing w:lineRule="auto" w:line="240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vedação das caixas, foram previstas tampas pré-moldadas de concreto armado, .moduladas de forma a permitir a manutenção no interior das unidades.</w:t>
      </w:r>
    </w:p>
    <w:p>
      <w:pPr>
        <w:pStyle w:val="Normal"/>
        <w:tabs>
          <w:tab w:val="left" w:pos="709" w:leader="none"/>
        </w:tabs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das caixas são apresentados no desenho DP 1003-01, em anexo à esta Especificação.</w:t>
      </w:r>
    </w:p>
    <w:p>
      <w:pPr>
        <w:pStyle w:val="Normal"/>
        <w:tabs>
          <w:tab w:val="left" w:pos="709" w:leader="none"/>
        </w:tabs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Caixa de Recepção – CR TIPOS I, II, III e IV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caixas de recepção padrão Concessionária, tipos I, II, III e IV, apresentam seção quadrada, com paredes em alvenaria de tijolo maciço, revestidas externa e internamente com argamassa, tampa de concreto armado e laje de fundo de concreto simples, com as seguintes características: </w:t>
      </w:r>
    </w:p>
    <w:p>
      <w:pPr>
        <w:pStyle w:val="Textosimples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2"/>
        </w:numPr>
        <w:tabs>
          <w:tab w:val="clear" w:pos="709"/>
          <w:tab w:val="left" w:pos="993" w:leader="none"/>
        </w:tabs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 TIPO I : 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ção: 60 x 60cm;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2"/>
        </w:numPr>
        <w:tabs>
          <w:tab w:val="clear" w:pos="709"/>
          <w:tab w:val="left" w:pos="993" w:leader="none"/>
        </w:tabs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 TIPO II : 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ção: 80 x 80cm;</w:t>
      </w:r>
    </w:p>
    <w:p>
      <w:pPr>
        <w:pStyle w:val="Textosimples"/>
        <w:numPr>
          <w:ilvl w:val="0"/>
          <w:numId w:val="23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20"/>
        </w:numPr>
        <w:tabs>
          <w:tab w:val="clear" w:pos="709"/>
          <w:tab w:val="left" w:pos="1068" w:leader="none"/>
        </w:tabs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 TIPO III : 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ção: 100 x 100cm;</w:t>
      </w:r>
    </w:p>
    <w:p>
      <w:pPr>
        <w:pStyle w:val="Textosimples"/>
        <w:numPr>
          <w:ilvl w:val="0"/>
          <w:numId w:val="23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19"/>
        </w:numPr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P TIPO IV : </w:t>
      </w:r>
    </w:p>
    <w:p>
      <w:pPr>
        <w:pStyle w:val="Textosimples"/>
        <w:numPr>
          <w:ilvl w:val="0"/>
          <w:numId w:val="22"/>
        </w:numPr>
        <w:ind w:left="1332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ção: 120 x 120cm;</w:t>
      </w:r>
    </w:p>
    <w:p>
      <w:pPr>
        <w:pStyle w:val="Corpodetexto2"/>
        <w:numPr>
          <w:ilvl w:val="0"/>
          <w:numId w:val="7"/>
        </w:numPr>
        <w:spacing w:lineRule="auto" w:line="240"/>
        <w:ind w:left="1332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.</w:t>
      </w:r>
    </w:p>
    <w:p>
      <w:pPr>
        <w:pStyle w:val="Corpodetexto2"/>
        <w:spacing w:lineRule="auto" w:line="240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pacing w:lineRule="auto" w:line="240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je de fundo será em concreto não estrutural, com traço 1:3:5 ( cimento: areia: brita), em volume, com espessura mínima de 12cm, assentada sobre uma camada de concreto magro com 5cm de espessura. Quando houver possibilidade do nível do lençol freático atingir a caixa, esta deverá ser dimensionada para suportar as subpressões provocadas pelo nível d’ água no local.</w:t>
      </w:r>
    </w:p>
    <w:p>
      <w:pPr>
        <w:pStyle w:val="Corpodetexto2"/>
        <w:spacing w:lineRule="auto" w:line="240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vedação da caixa, foram previstas tampas pré-moldadas de concreto armado, .moduladas de forma a permitir a manutenção no interior da unidade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das caixas são apresentados no desenho DP 1003-02, em anexo à esta Especificação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aixa de Recepção – CR TIPOS V e VI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caixas de recepção padrão Concessionária, tipos V e VI, constituem-se em caixas tipo bocas de lobo, com seção retangular, com paredes em alvenaria de tijolo maciço, revestidas externa e internamente com argamassa, e laje de fundo de concreto simples, com as seguintes características: </w:t>
      </w:r>
    </w:p>
    <w:p>
      <w:pPr>
        <w:pStyle w:val="Textosimples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17"/>
        </w:numPr>
        <w:ind w:left="1758" w:hanging="10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 TIPO V : constitui-se numa boca de lobo com grelha, a ser implantada na via de tráfego, junto aos meio-fios;</w:t>
      </w:r>
    </w:p>
    <w:p>
      <w:pPr>
        <w:pStyle w:val="Textosimples"/>
        <w:numPr>
          <w:ilvl w:val="0"/>
          <w:numId w:val="22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rgura interna: 25cm;</w:t>
      </w:r>
    </w:p>
    <w:p>
      <w:pPr>
        <w:pStyle w:val="Textosimples"/>
        <w:numPr>
          <w:ilvl w:val="0"/>
          <w:numId w:val="22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imento interno: 85cm;</w:t>
      </w:r>
    </w:p>
    <w:p>
      <w:pPr>
        <w:pStyle w:val="Textosimples"/>
        <w:numPr>
          <w:ilvl w:val="0"/>
          <w:numId w:val="22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;</w:t>
      </w:r>
    </w:p>
    <w:p>
      <w:pPr>
        <w:pStyle w:val="Textosimples"/>
        <w:numPr>
          <w:ilvl w:val="0"/>
          <w:numId w:val="22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: grelha de FoFo, com dimensões de 89 x 29cm.</w:t>
      </w:r>
    </w:p>
    <w:p>
      <w:pPr>
        <w:pStyle w:val="Textosimples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2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da caixa são apresentados no desenho DP 1003-03, em anexo à esta Especificação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2"/>
        </w:numPr>
        <w:tabs>
          <w:tab w:val="clear" w:pos="709"/>
          <w:tab w:val="left" w:pos="993" w:leader="none"/>
        </w:tabs>
        <w:ind w:left="1048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 TIPO VI : constitui-se numa boca de lobo desprovida de grelha, a ser implantada sob o passeio;</w:t>
      </w:r>
    </w:p>
    <w:p>
      <w:pPr>
        <w:pStyle w:val="Textosimples"/>
        <w:numPr>
          <w:ilvl w:val="0"/>
          <w:numId w:val="22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rgura interna: 40cm;</w:t>
      </w:r>
    </w:p>
    <w:p>
      <w:pPr>
        <w:pStyle w:val="Textosimples"/>
        <w:numPr>
          <w:ilvl w:val="0"/>
          <w:numId w:val="22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imento interno: 100cm;</w:t>
      </w:r>
    </w:p>
    <w:p>
      <w:pPr>
        <w:pStyle w:val="Textosimples"/>
        <w:numPr>
          <w:ilvl w:val="0"/>
          <w:numId w:val="22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 máxima = 130cm;</w:t>
      </w:r>
    </w:p>
    <w:p>
      <w:pPr>
        <w:pStyle w:val="Textosimples"/>
        <w:numPr>
          <w:ilvl w:val="0"/>
          <w:numId w:val="22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: de concreto armado, modulada de forma a permitir a manutenção no interior da unidade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2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da caixa são apresentados no desenho DP 1003-04, em anexo à esta Especificação.</w:t>
      </w:r>
    </w:p>
    <w:p>
      <w:pPr>
        <w:pStyle w:val="Textosimple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je de fundo será em concreto não estrutural, com traço 1:3:5 ( cimento: areia: brita), em volume, com espessura mínima de 12cm, assentada sobre uma camada de concreto magro com 5cm de espessura. Quando houver possibilidade do nível do lençol freático atingir a caixa, esta deverá ser dimensionada para suportar as subpressões provocadas pelo nível d’ água no local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) Caixa Para Ligação Predial de Esgoto Sanitário – CLP TIPOS I, II, e II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ixas para ligações prediais de esgoto sanitário (CLP) tipos I, II e III são retangulares, pré-moldadas de concreto armado, para instalação nos passeios das edificações, com as seguintes característica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P TIPO I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rgura interna: 4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imento interno: 54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: 4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: poderá ser em concreto armado ou em FoFo, conforme indicação do Projeto ou da Fiscalização.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P TIPO II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rgura interna: 4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imento interno: 54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: de 41 a 8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: poderá ser em concreto armado ou em FoFo, conforme indicação do Projeto ou da Fiscalização.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P TIPO III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rgura interna: 4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imento interno: 54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: de 81 a 12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: poderá ser em concreto armado ou em FoFo, conforme indicação do Projeto ou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das caixas são apresentados no desenho DP 1003-05, em anexo à esta Especificaçã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) Caixa Circular em Anel Pré-moldado de Concreto Armado Para Ligação Predial de Esgoto Sanitário – CLP TIPOS IV, V e V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ixas para ligações prediais de esgoto sanitário (CLP) tipos IV, V e VI são circulares, em anéis pré-moldados de concreto armado, para instalação nos passeios das edificações, com as seguintes características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P TIPO IV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âmetro interno: 4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: até 6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>
          <w:rFonts w:cs="Arial" w:ascii="Arial" w:hAnsi="Arial"/>
          <w:sz w:val="22"/>
        </w:rPr>
        <w:t xml:space="preserve">espessura do anel: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>5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: de concreto armado .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P TIPO V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âmetro interno: 4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: de 61 até 8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>
          <w:rFonts w:cs="Arial" w:ascii="Arial" w:hAnsi="Arial"/>
          <w:sz w:val="22"/>
        </w:rPr>
        <w:t xml:space="preserve">espessura do anel: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>5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: de concreto armado 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P TIPO VI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âmetro interno: 4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ura: de 81 até 120cm;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>
          <w:rFonts w:cs="Arial" w:ascii="Arial" w:hAnsi="Arial"/>
          <w:sz w:val="22"/>
        </w:rPr>
        <w:t xml:space="preserve">espessura do anel: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>5cm;</w:t>
      </w:r>
    </w:p>
    <w:p>
      <w:pPr>
        <w:pStyle w:val="Normal"/>
        <w:numPr>
          <w:ilvl w:val="0"/>
          <w:numId w:val="30"/>
        </w:numPr>
        <w:ind w:left="1277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: de concreto armado 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Os detalhes das caixas circulares são apresentados em projetos específicos ou serão definidos em desenhos complementar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</w:t>
        <w:tab/>
        <w:t>DISPOSITIVOS DE LIMPEZA E INSPEÇÃO PARA REDES COLETORAS E PARA LIGAÇÕES PREDIAIS DE ESGOTOS SANITÁRIOS EM MATERIAL PLÁSTICO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poderá optar, com a aprovação da FISCALIZAÇÃO, por utilizar dispositivos em material plástico para limpeza e inspeção em redes coletoras e ligações prediais de esgotos sanitários, em substituição às caixas construídas de modo convencional em alvenaria ou concreto com tampão de concreto ou ferro fundido dúctil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ipos de dispositivos a serem utilizados poderão ser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Dispositivo de Passagem Para Rede Coletora de Esgotos Sanitári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caso poderá ser utilizado o TIL DE PASSAGEM REDE BBB JE TIGRE ou similar, nos diâmetros disponíveis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Dispositivo Tubular de Inspeção Para Ligações Prediais de Esgotos Sanitári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caso poderá ser utilizado o TIL LIGAÇÃO PREDIAL BBB JE TIGRE ou similar, nos diâmetros disponíveis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MATERIAI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8"/>
        <w:ind w:left="709" w:hanging="709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3.1</w:t>
        <w:tab/>
        <w:t>MATERIAIS PARA CAIXAS COM EXECUÇÃO EM ALVENARIA DE TIJOLOS OU BLOC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que serão utilizados na execução das caixas previstas para execução em alvenaria são os seguintes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9"/>
        </w:numPr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jolos maciços de barro bem cozidos ou blocos maciços de concreto, obedecendo às prescrições da ABNT;</w:t>
      </w:r>
    </w:p>
    <w:p>
      <w:pPr>
        <w:pStyle w:val="Normal"/>
        <w:numPr>
          <w:ilvl w:val="0"/>
          <w:numId w:val="29"/>
        </w:numPr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e areia para confecção de argamassa para execução da alvenaria das paredes das caixas e para revestimento interno e externo dessas paredes ;</w:t>
      </w:r>
    </w:p>
    <w:p>
      <w:pPr>
        <w:pStyle w:val="Normal"/>
        <w:numPr>
          <w:ilvl w:val="0"/>
          <w:numId w:val="29"/>
        </w:numPr>
        <w:ind w:left="1020" w:hanging="340"/>
        <w:jc w:val="both"/>
        <w:rPr/>
      </w:pPr>
      <w:r>
        <w:rPr>
          <w:rFonts w:cs="Arial" w:ascii="Arial" w:hAnsi="Arial"/>
          <w:sz w:val="22"/>
        </w:rPr>
        <w:t>concreto para execução das lajes de fundo e tampas, com traço que obedeça a um consumo mínimo de cimento de 350 kg/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e ao fator água/cimento máximo de 0,5;</w:t>
      </w:r>
    </w:p>
    <w:p>
      <w:pPr>
        <w:pStyle w:val="Normal"/>
        <w:numPr>
          <w:ilvl w:val="0"/>
          <w:numId w:val="29"/>
        </w:numPr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madura de aço CA 50 ou CA 60; </w:t>
      </w:r>
    </w:p>
    <w:p>
      <w:pPr>
        <w:pStyle w:val="Normal"/>
        <w:numPr>
          <w:ilvl w:val="0"/>
          <w:numId w:val="29"/>
        </w:numPr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 magro para regularizar o leito para execução do concreto da laje de fundo;</w:t>
      </w:r>
    </w:p>
    <w:p>
      <w:pPr>
        <w:pStyle w:val="Normal"/>
        <w:numPr>
          <w:ilvl w:val="0"/>
          <w:numId w:val="29"/>
        </w:numPr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para execução de lastro de fundo para a execução do concreto magro de regularização;</w:t>
      </w:r>
    </w:p>
    <w:p>
      <w:pPr>
        <w:pStyle w:val="Normal"/>
        <w:numPr>
          <w:ilvl w:val="0"/>
          <w:numId w:val="29"/>
        </w:numPr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nta betuminosa para pintura de impermeabilização da face externa, se especificado no Projeto;</w:t>
      </w:r>
    </w:p>
    <w:p>
      <w:pPr>
        <w:pStyle w:val="Normal"/>
        <w:numPr>
          <w:ilvl w:val="0"/>
          <w:numId w:val="29"/>
        </w:numPr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lhas de FoFo, quando for o ca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3.2</w:t>
        <w:tab/>
        <w:t>MATERIAIS PARA CAIXAS EXECUTADAS COM CONCRETO ARMADO</w:t>
      </w:r>
    </w:p>
    <w:p>
      <w:pPr>
        <w:pStyle w:val="Normal"/>
        <w:ind w:hanging="1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 caixas em concreto armado, deverão obedecer às seguintes normas brasileiras: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Portland Comum – NBR 5732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Portland de Alta Resistência Inicial – NBR 5733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Portland de Alto Forro – NBR 5735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Portland Pozolâmico – NBR 5736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Portland de Moderada Resistência e Sulfatos e Moderado Calor de Hidratação (RMS) e Cimento Portland de Alta Resistência e Sulfatos (ARS) – NBR 5737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egados para Concreto – NBR 7211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ficação de Concreto Pré-misturado – NBR 7212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rras e Fios de Aço Destinados a Armaduras para Concreto Armado – NBR 7480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as de Aço Soldadas para Armadura de Concreto – NBR 7481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to e Execução de Obras de Concreto Armado – NBR – 6118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to e Execução de Obras de Concreto Simples – MB 49/73;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9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ao disposto a seguir: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ficação ET09 do Caderno de Encargos;</w:t>
      </w:r>
    </w:p>
    <w:p>
      <w:pPr>
        <w:pStyle w:val="Normal"/>
        <w:numPr>
          <w:ilvl w:val="0"/>
          <w:numId w:val="11"/>
        </w:numPr>
        <w:ind w:left="993" w:hanging="284"/>
        <w:jc w:val="both"/>
        <w:rPr/>
      </w:pPr>
      <w:r>
        <w:rPr>
          <w:rFonts w:cs="Arial" w:ascii="Arial" w:hAnsi="Arial"/>
          <w:sz w:val="22"/>
        </w:rPr>
        <w:t>concreto para execução das lajes de fundo e das paredes da caixa, com traço que conduza a um consumo de cimento nunca inferior a 350 kg/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de concreto e ao fator água/cimento sempre inferior a 0,5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madura de aço CA 50 ou CA 60; 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 magro para regularizar o leito para execução de laje de fundo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para execução do lastro de fundo para a execução de concreto magro de regularização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e areia para confecção de argamassa, para assentamento de tamp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3.3</w:t>
        <w:tab/>
        <w:t>MATERIAIS PARA CAIXAS COM ANÉIS DE CONCRETO PRÉ-MOLDAD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sados em caixas para execução com anéis de concreto armado, além de atenderem às normas pertinentes da ABNT, devem atender o disposto a seguir: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4"/>
        </w:numPr>
        <w:ind w:left="993" w:hanging="284"/>
        <w:jc w:val="both"/>
        <w:rPr/>
      </w:pPr>
      <w:r>
        <w:rPr>
          <w:rFonts w:cs="Arial" w:ascii="Arial" w:hAnsi="Arial"/>
          <w:sz w:val="22"/>
        </w:rPr>
        <w:t xml:space="preserve">os anéis ou aduelas que constituirão a parede circular da caixa deverão ser isentos de fraturas, trincas largas ou profundas e falhas. Poderão ser admitidos reparos, a critério de Fiscalização, desde que efetuadas de forma a repor a peça em concordância com as características desejadas. Os planos extremos dos anéis serão perpendiculares ao eixo, tolerando-se desvios entre seus centros, a prumo, não superiores a 1% da altura do anel. Os anéis para composição da câmara serão em concreto armado, terão diâmetro interno de 40 cm, com espessuras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 xml:space="preserve">  5cm, com junta tipo macho e fêmea, podendo eventualmente, ser admitido o tipo ponta e bolsa para junta rígida. A altura de anel mais comumente utilizada é de 30 cm. A critério da Fiscalização, poderão ser exigidos ensaios de absorção em cilindros “standard”, em número igual a 2% dos anéis encomendados e, no mínimo, 80% deverão satisfazer à NBR 08892. Na confecção dos elementos pré-moldados do concreto para as caixas, serão adotados critérios, no que couber, calcados nas normas pertinentes da ABNT e especificações a seguir discriminadas:</w:t>
      </w:r>
    </w:p>
    <w:p>
      <w:pPr>
        <w:pStyle w:val="Normal"/>
        <w:numPr>
          <w:ilvl w:val="0"/>
          <w:numId w:val="31"/>
        </w:numPr>
        <w:ind w:left="1276" w:hanging="283"/>
        <w:jc w:val="both"/>
        <w:rPr/>
      </w:pPr>
      <w:r>
        <w:rPr>
          <w:rFonts w:cs="Arial" w:ascii="Arial" w:hAnsi="Arial"/>
          <w:sz w:val="22"/>
        </w:rPr>
        <w:t>resistência mínima à compressão fc</w:t>
      </w:r>
      <w:r>
        <w:rPr>
          <w:rFonts w:cs="Arial" w:ascii="Arial" w:hAnsi="Arial"/>
          <w:sz w:val="22"/>
          <w:vertAlign w:val="subscript"/>
        </w:rPr>
        <w:t xml:space="preserve">k </w:t>
      </w:r>
      <w:r>
        <w:rPr>
          <w:rFonts w:cs="Arial" w:ascii="Arial" w:hAnsi="Arial"/>
          <w:sz w:val="22"/>
        </w:rPr>
        <w:t>= 15 MPa 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276" w:leader="none"/>
          <w:tab w:val="left" w:pos="3261" w:leader="none"/>
        </w:tabs>
        <w:ind w:left="1276" w:hanging="283"/>
        <w:jc w:val="both"/>
        <w:rPr/>
      </w:pPr>
      <w:r>
        <w:rPr>
          <w:rFonts w:cs="Arial" w:ascii="Arial" w:hAnsi="Arial"/>
          <w:sz w:val="22"/>
        </w:rPr>
        <w:t>deverão ser utilizadas as seguintes espessuras das paredes e anéis, salvo indicação em contrário do Projeto ou da Fiscalização:</w:t>
        <w:tab/>
        <w:t xml:space="preserve">ø 400mm   – e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 xml:space="preserve"> 5cm;</w:t>
      </w:r>
    </w:p>
    <w:p>
      <w:pPr>
        <w:pStyle w:val="Normal"/>
        <w:tabs>
          <w:tab w:val="clear" w:pos="709"/>
          <w:tab w:val="left" w:pos="1418" w:leader="none"/>
          <w:tab w:val="left" w:pos="2127" w:leader="none"/>
        </w:tabs>
        <w:ind w:left="1418" w:hanging="0"/>
        <w:jc w:val="both"/>
        <w:rPr/>
      </w:pPr>
      <w:r>
        <w:rPr>
          <w:rFonts w:cs="Arial" w:ascii="Arial" w:hAnsi="Arial"/>
          <w:b/>
          <w:sz w:val="22"/>
        </w:rPr>
        <w:t>Obs</w:t>
      </w:r>
      <w:r>
        <w:rPr>
          <w:rFonts w:cs="Arial" w:ascii="Arial" w:hAnsi="Arial"/>
          <w:sz w:val="22"/>
        </w:rPr>
        <w:t xml:space="preserve">: a Construtora deverá confirmar a situação de carga de tráfego, reaterro e profundidade do local das obras, para utilização das espessuras de paredes dos anéis especificadas acima. Os anéis pré-moldados </w:t>
      </w:r>
    </w:p>
    <w:p>
      <w:pPr>
        <w:pStyle w:val="Normal"/>
        <w:tabs>
          <w:tab w:val="clear" w:pos="709"/>
          <w:tab w:val="left" w:pos="1418" w:leader="none"/>
          <w:tab w:val="left" w:pos="2127" w:leader="none"/>
        </w:tabs>
        <w:ind w:left="14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 concreto utilizados para as caixas, serão medidos e pagos segundo os preços estabelecidos na Planilha de Custo, conforme o seu diâmetro, ou seja, não haverá variação de preço caso sejam utilizadas espessuras maiores que o limite estabelecido acima; </w:t>
      </w:r>
    </w:p>
    <w:p>
      <w:pPr>
        <w:pStyle w:val="Normal"/>
        <w:numPr>
          <w:ilvl w:val="0"/>
          <w:numId w:val="31"/>
        </w:numPr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lerâncias para dimensões – diâmetro: mais ou menos 1%; espessura da parede: mais ou menos 5%; posição de ferragem: mais ou menos 10% da espessura da parede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e areia para confecção de argamassa para assentamento dos anéis e tampas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 com cimento, areia e brita  para confecção das lajes de fundo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para lastro de assentamento ou execução de laje de fundo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s de FoFo, conforme especificado no item 3 da Especificação ET 10/04 do Caderno de Encarg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ará a critério do Construtor, com a aprovação da Fiscalização, a execução da laje de fundo e o último anel, como uma estrutura monolítica, não havendo por isso, variação do preço estabelecido para as caix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MATERIAL PARA EXECUÇÃO EM PLÁSTICO DE DISPOSITIVO DE LIMPEZA E INSPEÇÃO PARA ESGOTO SANITÁRIO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a serem empregados nos dispositivos de limpeza e inspeção para esgoto sanitário para execução em plástico serão o TIL DE PASSAGEM REDE BBB JE  e o TIL LIGAÇÃO PREDIAL BBB JE  TIGRE ou similar, tubos de PVC para esgoto e demais acessórios e elementos para execução das juntas elástic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QUIPAMENT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a serem utilizados para execução dos dispositivos poderão ser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eira portátil;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eira;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manuais utilizados na construção civil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EXECUÇÃO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</w:t>
        <w:tab/>
        <w:t>CAIXAS DE ALVENARIA DE TIJOLO MAÇICO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ixas de alvenaria serão executados em alvenaria de tijolos maciços de barro bem cozido, observando-se as prescrições da ABNT.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faces internas das paredes e laje de fundo deverão ser revestidos interna e externamente com argamassa de cimento e areia, conforme os critérios estabelecidos no sub-item 4.2 da Especificações ET 15/04 – REVESTIMENTOS DE PAREDES E TETOS, do Caderno de Encargos.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essura das paredes, em osso será no mínimo de 0,20 m.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arte superior das paredes de alvenaria será fundida uma cinta de concreto armado, para servir de apoio às tampas das caixas.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fundos das caixas serão em concreto simples com 12 cm de espessura, a serem assentados sobre uma camada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concreto magro.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</w:t>
        <w:tab/>
        <w:t>CAIXAS DE CONCRETO ARMADO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as estruturas de concreto armado deverão seguir as prescrições estabelecidas nas Especificações, ET-09 do Caderno de Encargos.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s fundos das caixas serão assentados sobre uma camada de brita, com 10cm de espessura.</w:t>
      </w:r>
    </w:p>
    <w:p>
      <w:pPr>
        <w:pStyle w:val="TextBody"/>
        <w:tabs>
          <w:tab w:val="left" w:pos="709" w:leader="none"/>
        </w:tabs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3 </w:t>
        <w:tab/>
        <w:tab/>
        <w:t>MONTAGEM E INSTALAÇÃO DOS DISPOSITIVOS EM MATERIAL PLÁSTICO, PARA PASSAGEM E LIGAÇÕES PREDIAIS DE ESGOTOS SANITÁRI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ntagem e instalação dos dispositivos em material plástico, compreendem as seguintes etapas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Marcação de Tub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dispositivo possui um batente interno que limita a profundidade de inserção do tubo na bolsa. Para garantir que o tubo seja adequadamente instalado, deve-se inicialmente encaixá-lo na bolsa sem o anel de borracha até que sua ponta encoste no batente interno. Em seguida, deve-se fazer uma marcação sobre o tubo, que servirá como referencia de posicionamento para o encaixe do tubo quando a bolsa já estiver com o anel de borracha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Lubrificação do Anel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interna do anel de borracha do dispositivo e a superfície externa do tubo de acesso, devem ser lubrificadas com pasta lubrificante para possibilitar uma perfeita operação de acoplamento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Assentamento do Dispositivo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dispositivo deve ser nivelado sobre uma fundação adequada para prevenir deslocamento e recalques após o reaterro. Se necessário, deverá ser assentado sobre berço de areia ou até mesmo ancorado em concreto (por exemplo, quando o nível do lençol freático for elevado)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) Montagem do Tubo de Acesso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trecho de tubo em PVC, de comprimento adequado, deverá ser acoplado à abertura superior do dispositivo para garantir acesso quando das operações de inspeção e limpeza. Este acoplamento é efetuado utilizando-se a própria bolsa do tubo ou uma luva de correr. Na extremidade superior deste tubo de acesso (também chamado de chaminé ou pescoço) deverá ser instalado um tampão específico para o dispositivo, que ficará embutido em um pequena laje de concreto a ser moldada no nível do pavimento.</w:t>
      </w:r>
    </w:p>
    <w:p>
      <w:pPr>
        <w:pStyle w:val="Recuodecorpodetexto3"/>
        <w:tabs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 xml:space="preserve">CONTROLE 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visual da execução será o de verificação das dimensões, o de verificação das armaduras de aço, o acompanhamento dos traços dos concretos e das argamassas e do controle visual dos tijolos maciços de barro cozido ou dos blocos maciços de concreto e das caixas pré-moldadas de concreto.</w:t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ind w:left="709" w:firstLine="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topográfico a ser executado visa a garantia do assentamento das caixas e dispositivos nas cotas estabelecidas pelo Projeto.</w:t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</w:t>
        <w:tab/>
        <w:t>DESENHOS PADRÃO CONCESSIONÁRI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ntram-se em projetos específicos ou serão definidos em  desenho complementares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3"/>
        <w:rPr>
          <w:sz w:val="20"/>
        </w:rPr>
      </w:pPr>
      <w:r>
        <w:rPr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709" w:gutter="0" w:header="0" w:top="3005" w:footer="1021" w:bottom="1077"/>
          <w:pgNumType w:fmt="decimal"/>
          <w:formProt w:val="false"/>
          <w:textDirection w:val="lrTb"/>
          <w:docGrid w:type="default" w:linePitch="360" w:charSpace="0"/>
        </w:sectPr>
        <w:pStyle w:val="Recuodecorpodetexto3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27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276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DE PASSAGEM/RECEPÇÃO EM ALVEN. DE TIJOLO MACIÇO, TAMPA EM CONCRETO ARMADO, SEÇÃO INTERNA 0,60X0,60m, h&lt;=1,30m (CP TIPO I/CR TIPO I) DP1003-01/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DE PASSAGEM/RECEPÇÃO EM ALVEN. DE TIJOLO MACIÇO, TAMPA EM CONCRETO ARMADO, SEÇÃO INTERNA 0,80X0,80m, h&lt;=1,30m (CP TIPO II/CR TIPO II) DP1003-01/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DE PASSAGEM/RECEPÇÃO EM ALVEN. DE TIJOLO MACIÇO, TAMPA EM CONCRETO ARMADO, SEÇÃO INTERNA 1,00X1,00m, h&lt;=1,30m (CP TIPO III/CR TIPO III) DP1003-01/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DE PASSAGEM/RECEPÇÃO EM ALVEN. DE TIJOLO MACIÇO, TAMPA EM CONCRETO ARMADO, SEÇÃO INTERNA 1,20X1,20m, h&lt;=1,30 m (CP TIPO IV/CR TIPO IV) DP1003-01/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79.2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DE PASSAGEM/RECEPÇÃO EM ALVEN. DE TIJOLO MACIÇO, TAMPA EM CONCRETO ARMADO, SEÇÃO INTERNA 0,60X0,60m, h&lt;=1,30m (CP TIPO I/CR TIPO I) DP1003-01/02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DE PASSAGEM/RECEPÇÃO EM ALVEN. DE TIJOLO MACIÇO, TAMPA EM CONCRETO ARMADO, SEÇÃO INTERNA 0,80X0,80m, h&lt;=1,30m (CP TIPO II/CR TIPO II) DP1003-01/02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DE PASSAGEM/RECEPÇÃO EM ALVEN. DE TIJOLO MACIÇO, TAMPA EM CONCRETO ARMADO, SEÇÃO INTERNA 1,00X1,00m, h&lt;=1,30m (CP TIPO III/CR TIPO III) DP1003-01/02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DE PASSAGEM/RECEPÇÃO EM ALVEN. DE TIJOLO MACIÇO, TAMPA EM CONCRETO ARMADO, SEÇÃO INTERNA 1,20X1,20m, h&lt;=1,30 m (CP TIPO IV/CR TIPO IV) DP1003-01/02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605</wp:posOffset>
                </wp:positionH>
                <wp:positionV relativeFrom="paragraph">
                  <wp:posOffset>63500</wp:posOffset>
                </wp:positionV>
                <wp:extent cx="5852160" cy="439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394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á feita por unidade (un) de caixa executada, segundo indicações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4.6pt;mso-wrap-distance-left:9.05pt;mso-wrap-distance-right:9.05pt;mso-wrap-distance-top:0pt;mso-wrap-distance-bottom:0pt;margin-top:5pt;mso-position-vertical-relative:text;margin-left:41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á feita por unidade (un) de caixa executada, segundo indicações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90</wp:posOffset>
                </wp:positionH>
                <wp:positionV relativeFrom="paragraph">
                  <wp:posOffset>38735</wp:posOffset>
                </wp:positionV>
                <wp:extent cx="5937250" cy="398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fornecimento e assentamento de materiais hidráulicos serão medidos e pagos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31.4pt;mso-wrap-distance-left:9.05pt;mso-wrap-distance-right:9.05pt;mso-wrap-distance-top:0pt;mso-wrap-distance-bottom:0pt;margin-top:3.0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 fornecimento e assentamento de materiais hidráulicos serão medidos e pagos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205</wp:posOffset>
                </wp:positionH>
                <wp:positionV relativeFrom="paragraph">
                  <wp:posOffset>22225</wp:posOffset>
                </wp:positionV>
                <wp:extent cx="5579745" cy="274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xecução de caixa e tampas conforme especificado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viços adicionais de escavação, reaterro, demolição e recomposição de pavimento e escoramento, quando for o caso, incl. fornecimento dos materiais necessários, posto ob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vestimento interno e externo das paredes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ole geométrico e tecnológ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aplicação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216pt;mso-wrap-distance-left:9.05pt;mso-wrap-distance-right:9.05pt;mso-wrap-distance-top:0pt;mso-wrap-distance-bottom:0pt;margin-top:1.75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xecução de caixa e tampas conforme especificado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viços adicionais de escavação, reaterro, demolição e recomposição de pavimento e escoramento, quando for o caso, incl. fornecimento dos materiais necessários, posto ob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vestimento interno e externo das paredes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trole geométrico e tecnológ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aplicação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7049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DE RECEP. (BOCA DE LOBO) EM ALVEN. DE TIJOLO MACIÇO, P/ VIAS, C/ GRELHA DE FºFº, SECÃO INTERNA 0,25x0,85m, h&lt;=1,30m, INCL. FORNEC. DO MAT., S/ FORNEC. DA GRELHA (CR TIPO V) DP1003-0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34.2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DE RECEP. (BOCA DE LOBO) EM ALVEN. DE TIJOLO MACIÇO, P/ VIAS, C/ GRELHA DE FºFº, SECÃO INTERNA 0,25x0,85m, h&lt;=1,30m, INCL. FORNEC. DO MAT., S/ FORNEC. DA GRELHA (CR TIPO V) DP1003-03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305</wp:posOffset>
                </wp:positionH>
                <wp:positionV relativeFrom="paragraph">
                  <wp:posOffset>12065</wp:posOffset>
                </wp:positionV>
                <wp:extent cx="5852160" cy="5035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03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á feita por unidade (un) de caixa executada, segundo indicações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9.65pt;mso-wrap-distance-left:9.05pt;mso-wrap-distance-right:9.05pt;mso-wrap-distance-top:0pt;mso-wrap-distance-bottom:0pt;margin-top:0.95pt;mso-position-vertical-relative:text;margin-left:32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á feita por unidade (un) de caixa executada, segundo indicações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5943600" cy="6337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erão medidos e pagos separadament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644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fornecimento e assentamento da grelh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644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fornecimento e assentamento de materiais hidráulic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9.9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erão medidos e pagos separadament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ind w:left="644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 fornecimento e assentamento da grelh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ind w:left="644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 fornecimento e assentamento de materiais hidráulic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1205</wp:posOffset>
                </wp:positionH>
                <wp:positionV relativeFrom="paragraph">
                  <wp:posOffset>141605</wp:posOffset>
                </wp:positionV>
                <wp:extent cx="5579745" cy="2514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xecução de caixa, conforme especificado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scavação, reaterro, demolição e recomposição de pavimento, incl. fornecimento dos materiais necessários, posto ob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vestimento interno e externo das paredes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ole geométrico e tecnológ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aplicação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98pt;mso-wrap-distance-left:9.05pt;mso-wrap-distance-right:9.05pt;mso-wrap-distance-top:0pt;mso-wrap-distance-bottom:0pt;margin-top:11.15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xecução de caixa, conforme especificado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scavação, reaterro, demolição e recomposição de pavimento, incl. fornecimento dos materiais necessários, posto ob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vestimento interno e externo das paredes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trole geométrico e tecnológ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aplicação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2477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DE RECEP. (BOCA DE LOBO) EM ALVEN. DE TIJOLO MACIÇO, P/ PASSEIO, C/ TAMPA DE CONCRETO ARMADO, SECÃO INTERNA 0,40x1,00m, h&lt;=1,30m, INCL. FORNEC. DO MAT., (CR TIPO VI) DP1003-0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98.2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DE RECEP. (BOCA DE LOBO) EM ALVEN. DE TIJOLO MACIÇO, P/ PASSEIO, C/ TAMPA DE CONCRETO ARMADO, SECÃO INTERNA 0,40x1,00m, h&lt;=1,30m, INCL. FORNEC. DO MAT., (CR TIPO VI) DP1003-04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305</wp:posOffset>
                </wp:positionH>
                <wp:positionV relativeFrom="paragraph">
                  <wp:posOffset>12065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á feita por unidade (un) de caixa executada, segundo indicações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0.95pt;mso-position-vertical-relative:text;margin-left:32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á feita por unidade (un) de caixa executada, segundo indicações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5943600" cy="6337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fornecimento e assentamento de materiais hidráulicos serão medidos e pagos separadame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9.9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 fornecimento e assentamento de materiais hidráulicos serão medidos e pagos separadam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1205</wp:posOffset>
                </wp:positionH>
                <wp:positionV relativeFrom="paragraph">
                  <wp:posOffset>95250</wp:posOffset>
                </wp:positionV>
                <wp:extent cx="5579745" cy="26066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60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xecução de caixa e tampas conforme especificado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scavação, reaterro, demolição e recomposição de pavimento, incl. fornecimento dos materiais necessários, posto ob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vestimento interno e externo das paredes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ole geométrico e tecnológ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aplicação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205.25pt;mso-wrap-distance-left:9.05pt;mso-wrap-distance-right:9.05pt;mso-wrap-distance-top:0pt;mso-wrap-distance-bottom:0pt;margin-top:7.5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xecução de caixa e tampas conforme especificado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scavação, reaterro, demolição e recomposição de pavimento, incl. fornecimento dos materiais necessários, posto ob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vestimento interno e externo das paredes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trole geométrico e tecnológ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aplicação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2447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24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P/ LIGAÇÃO PREDIAL DE ESGOTO SANITÁRIO, PRÉ-MOLDADA DE CONCRETO ARMADO, e=0,07m  SEÇÃO INTERNA DE 0,40X0,54m E h=0,40m, S/ FORNEC. E ASSENT. DE TAMPA (CLP TIPO I) DP003-0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P/ LIGAÇÃO PREDIAL DE ESGOTO SANITÁRIO, PRÉ-MOLDADA DE CONCRETO ARMADO, e=0,07m, SEÇÃO INTERNA DE 0,40X0,54m E 0,41m&lt;=h&lt;=0,80m, S/ FORNEC. E ASSENT. DE TAMPA (CLP TIPO II) DP1003-0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IXA P/ LIGAÇÃO PREDIAL DE ESGOTO SANITÁRIO, PRÉ-MOLDADA DE CONCRETO ARMADO, e=0,07m, SEÇÃO INTERNA DE 0,40X0,54m E 0,81m&lt;=h&lt;=1,20m, S/ FORNEC. E ASSENT. DE TAMPA (CLP TIPO III) DP1003-0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76.7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P/ LIGAÇÃO PREDIAL DE ESGOTO SANITÁRIO, PRÉ-MOLDADA DE CONCRETO ARMADO, e=0,07m  SEÇÃO INTERNA DE 0,40X0,54m E h=0,40m, S/ FORNEC. E ASSENT. DE TAMPA (CLP TIPO I) DP003-05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P/ LIGAÇÃO PREDIAL DE ESGOTO SANITÁRIO, PRÉ-MOLDADA DE CONCRETO ARMADO, e=0,07m, SEÇÃO INTERNA DE 0,40X0,54m E 0,41m&lt;=h&lt;=0,80m, S/ FORNEC. E ASSENT. DE TAMPA (CLP TIPO II) DP1003-05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IXA P/ LIGAÇÃO PREDIAL DE ESGOTO SANITÁRIO, PRÉ-MOLDADA DE CONCRETO ARMADO, e=0,07m, SEÇÃO INTERNA DE 0,40X0,54m E 0,81m&lt;=h&lt;=1,20m, S/ FORNEC. E ASSENT. DE TAMPA (CLP TIPO III) DP1003-05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6905</wp:posOffset>
                </wp:positionH>
                <wp:positionV relativeFrom="paragraph">
                  <wp:posOffset>155575</wp:posOffset>
                </wp:positionV>
                <wp:extent cx="585216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á feita por unidade (un) de caixa fornecida e instalada, segundo indicações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2.25pt;mso-position-vertical-relative:text;margin-left:50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á feita por unidade (un) de caixa fornecida e instalada, segundo indicações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</wp:posOffset>
                </wp:positionH>
                <wp:positionV relativeFrom="paragraph">
                  <wp:posOffset>85090</wp:posOffset>
                </wp:positionV>
                <wp:extent cx="5943600" cy="6337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erão medidos e pagos separadament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644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fornecimento e o assentamento de tamp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644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fornecimento e assentamento de materiais hidráulic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9.9pt;mso-wrap-distance-left:9.05pt;mso-wrap-distance-right:9.05pt;mso-wrap-distance-top:0pt;mso-wrap-distance-bottom:0pt;margin-top:6.7pt;mso-position-vertical-relative:text;margin-left: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erão medidos e pagos separadament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ind w:left="644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 fornecimento e o assentamento de tamp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ind w:left="644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 fornecimento e assentamento de materiais hidráulic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1205</wp:posOffset>
                </wp:positionH>
                <wp:positionV relativeFrom="paragraph">
                  <wp:posOffset>78105</wp:posOffset>
                </wp:positionV>
                <wp:extent cx="5486400" cy="22987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29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sentamento e fornecimento de caixa pré-moldada de concret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viços adicionais de escavação, reaterro, demolição e recomposição de passeio, incl. fornecimento dos materiais necessários, posto ob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ole geométrico e tecnológ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aplicação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81pt;mso-wrap-distance-left:9.05pt;mso-wrap-distance-right:9.05pt;mso-wrap-distance-top:0pt;mso-wrap-distance-bottom:0pt;margin-top:6.15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ssentamento e fornecimento de caixa pré-moldada de concret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viços adicionais de escavação, reaterro, demolição e recomposição de passeio, incl. fornecimento dos materiais necessários, posto ob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trole geométrico e tecnológ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aplicação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30797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07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39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1584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CAIXA P/ LIGAÇÃO PREDIAL DE ESGOTO SANITÁRIO, EM ANEL DE CONCRETO PRÉ-MOLDADO DN=0,40m, e=5cm, EM PROFUND. ATÉ 0,60m, INCL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 xml:space="preserve">TAMPA DE CONCR. 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ARMADO C/ e=0,07m (CLP TIPO IV) DP1003-0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CAIXA P/ LIGAÇÃO PREDIAL DE ESGOTO SANITÁRIO, EM ANEL DE CONCRETO PRÉ-MOLDADO DN=0,40m, e=5cm, EM PROFUND. DE 0,61 ATÉ 0,80m, INCL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 xml:space="preserve">TAMPA DE CONCR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ARMADO C/ e=0,07m (CLP TIPO V) DP1003-0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3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CAIXA P/ LIGAÇÃO PREDIAL DE ESGOTO SANITÁRIO, EM ANEL DE CONCRETO PRÉ-MOLDADO DN=0,40m, e=5cm, EM PROFUND. DE 0,81 ATÉ 1,20m, INCL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  <w:lang w:val="es-ES_tradnl"/>
                                    </w:rPr>
                                    <w:t xml:space="preserve">TAMPA DE CONCR. </w:t>
                                  </w: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ARMADO C/ e=0,07m (CLP TIPO VI) DP1003-0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42.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139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1584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CAIXA P/ LIGAÇÃO PREDIAL DE ESGOTO SANITÁRIO, EM ANEL DE CONCRETO PRÉ-MOLDADO DN=0,40m, e=5cm, EM PROFUND. ATÉ 0,60m, INCL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 xml:space="preserve">TAMPA DE CONCR.  </w:t>
                            </w:r>
                            <w:r>
                              <w:rPr>
                                <w:color w:val="000000"/>
                                <w:sz w:val="15"/>
                              </w:rPr>
                              <w:t>ARMADO C/ e=0,07m (CLP TIPO IV) DP1003-06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CAIXA P/ LIGAÇÃO PREDIAL DE ESGOTO SANITÁRIO, EM ANEL DE CONCRETO PRÉ-MOLDADO DN=0,40m, e=5cm, EM PROFUND. DE 0,61 ATÉ 0,80m, INCL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 xml:space="preserve">TAMPA DE CONCR. </w:t>
                            </w:r>
                            <w:r>
                              <w:rPr>
                                <w:color w:val="000000"/>
                                <w:sz w:val="15"/>
                              </w:rPr>
                              <w:t>ARMADO C/ e=0,07m (CLP TIPO V) DP1003-06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3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CAIXA P/ LIGAÇÃO PREDIAL DE ESGOTO SANITÁRIO, EM ANEL DE CONCRETO PRÉ-MOLDADO DN=0,40m, e=5cm, EM PROFUND. DE 0,81 ATÉ 1,20m, INCL. </w:t>
                            </w:r>
                            <w:r>
                              <w:rPr>
                                <w:color w:val="000000"/>
                                <w:sz w:val="15"/>
                                <w:lang w:val="es-ES_tradnl"/>
                              </w:rPr>
                              <w:t xml:space="preserve">TAMPA DE CONCR. </w:t>
                            </w:r>
                            <w:r>
                              <w:rPr>
                                <w:color w:val="000000"/>
                                <w:sz w:val="15"/>
                              </w:rPr>
                              <w:t>ARMADO C/ e=0,07m (CLP TIPO VI) DP1003-06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905</wp:posOffset>
                </wp:positionH>
                <wp:positionV relativeFrom="paragraph">
                  <wp:posOffset>148590</wp:posOffset>
                </wp:positionV>
                <wp:extent cx="5852160" cy="548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3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á feita por unidade (un) de caixa fornecida e instalada, segundo indicações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1.7pt;mso-position-vertical-relative:text;margin-left:50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orpodetexto3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á feita por unidade (un) de caixa fornecida e instalada, segundo indicações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305</wp:posOffset>
                </wp:positionH>
                <wp:positionV relativeFrom="paragraph">
                  <wp:posOffset>77470</wp:posOffset>
                </wp:positionV>
                <wp:extent cx="603504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fornecimento e assentamento de materiais hidráulicos serão medidos e pagos separadame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36pt;mso-wrap-distance-left:9.05pt;mso-wrap-distance-right:9.05pt;mso-wrap-distance-top:0pt;mso-wrap-distance-bottom:0pt;margin-top:6.1pt;mso-position-vertical-relative:text;margin-left: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 fornecimento e assentamento de materiais hidráulicos serão medidos e pagos separadam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1205</wp:posOffset>
                </wp:positionH>
                <wp:positionV relativeFrom="paragraph">
                  <wp:posOffset>36830</wp:posOffset>
                </wp:positionV>
                <wp:extent cx="5579745" cy="226441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264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sentamento e fornecimento de caixa e tampa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viços adicionais de escavação, reaterro, demolição e recomposição de passeio, incl. fornecimento dos materiais necessários, posto ob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ole geométrico e tecnológ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aplicação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78.3pt;mso-wrap-distance-left:9.05pt;mso-wrap-distance-right:9.05pt;mso-wrap-distance-top:0pt;mso-wrap-distance-bottom:0pt;margin-top:2.9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ssentamento e fornecimento de caixa e tampa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viços adicionais de escavação, reaterro, demolição e recomposição de passeio, incl. fornecimento dos materiais necessários, posto ob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trole geométrico e tecnológ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aplicação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709" w:hanging="709"/>
        <w:rPr/>
      </w:pPr>
      <w:r>
        <w:rPr>
          <w:sz w:val="20"/>
        </w:rPr>
        <w:tab/>
        <w:t xml:space="preserve">    </w:t>
      </w:r>
      <w:r>
        <w:rPr>
          <w:rFonts w:cs="Arial" w:ascii="Arial" w:hAnsi="Arial"/>
          <w:sz w:val="22"/>
        </w:rPr>
        <w:t>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29108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29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ISPOSITIVO DE PASSAGEM P/ ESGOT. SANITÁRIO, SIMILAR TIL DE PASSAGEM REDE BBB JE TIGRE DN 200mm, C/ TUBO PVC DN150mm/L=6,00m, TAMPÃO P/ TIL DL 150mm, EMBUT. EM LAJE CONCR., C/ FORNEC. DO MAT. E ANE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ISPOSITIVO DE PASSAGEM P/ ESGOT. SANITÁRIO, SIMILAR TIL DE PASSAGEM REDE BBB JE TIGRE DN 250mm, C/ TUBO PVC DN150mm/L=6,00m, TAMPÃO P/ TIL DL 150mm, EMBUT. EM LAJE CONCR., C/ FORNEC. DO MAT. E ANE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80.4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ISPOSITIVO DE PASSAGEM P/ ESGOT. SANITÁRIO, SIMILAR TIL DE PASSAGEM REDE BBB JE TIGRE DN 200mm, C/ TUBO PVC DN150mm/L=6,00m, TAMPÃO P/ TIL DL 150mm, EMBUT. EM LAJE CONCR., C/ FORNEC. DO MAT. E ANE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ISPOSITIVO DE PASSAGEM P/ ESGOT. SANITÁRIO, SIMILAR TIL DE PASSAGEM REDE BBB JE TIGRE DN 250mm, C/ TUBO PVC DN150mm/L=6,00m, TAMPÃO P/ TIL DL 150mm, EMBUT. EM LAJE CONCR., C/ FORNEC. DO MAT. E ANE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605</wp:posOffset>
                </wp:positionH>
                <wp:positionV relativeFrom="paragraph">
                  <wp:posOffset>26670</wp:posOffset>
                </wp:positionV>
                <wp:extent cx="5852160" cy="4038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038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á feita por unidade (un) de dispositivo instalado, conforme indicação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1.8pt;mso-wrap-distance-left:9.05pt;mso-wrap-distance-right:9.05pt;mso-wrap-distance-top:0pt;mso-wrap-distance-bottom:0pt;margin-top:2.1pt;mso-position-vertical-relative:text;margin-left:41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á feita por unidade (un) de dispositivo instalado, conforme indicação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035040" cy="56324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56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s custos dos serviços de escavação, reaterro, demolição e recomposição de pavimento e bota-fora, estarão incluídos nos custos dos serviços de abertura e fechamento de valas para redes coletor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44.35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s custos dos serviços de escavação, reaterro, demolição e recomposição de pavimento e bota-fora, estarão incluídos nos custos dos serviços de abertura e fechamento de valas para redes coletor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1205</wp:posOffset>
                </wp:positionH>
                <wp:positionV relativeFrom="paragraph">
                  <wp:posOffset>8255</wp:posOffset>
                </wp:positionV>
                <wp:extent cx="5579745" cy="2743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xecução de lastro de areia ou envelopamento com concreto simples e acabamento do tampão em concreto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sentamento e fornecimento de tubo de acesso de PVC com 6,0 m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sentamento e fornecimento de TIL DE PASSAGEM REDE BBB JE ou similar, incluindo o tampão para TI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216pt;mso-wrap-distance-left:9.05pt;mso-wrap-distance-right:9.05pt;mso-wrap-distance-top:0pt;mso-wrap-distance-bottom:0pt;margin-top:0.65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xecução de lastro de areia ou envelopamento com concreto simples e acabamento do tampão em concreto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ssentamento e fornecimento de tubo de acesso de PVC com 6,0 m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ssentamento e fornecimento de TIL DE PASSAGEM REDE BBB JE ou similar, incluindo o tampão para TI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90881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90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ISPOSITIVO DE LIGAÇÃO PREDIAL P/ ESGOT. SANITÁRIO, SIMILAR TIL LIGAÇÃO PREDIAL BBB JE TIGRE DN 100mm, C/ TUBO PVC DN100mm/L=1,00m, TAMPÃO P/ TIL DL 100mm, EMBUT. EM LAJE CONCR., C/ FORNEC. DO MAT. E ANE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50.3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ISPOSITIVO DE LIGAÇÃO PREDIAL P/ ESGOT. SANITÁRIO, SIMILAR TIL LIGAÇÃO PREDIAL BBB JE TIGRE DN 100mm, C/ TUBO PVC DN100mm/L=1,00m, TAMPÃO P/ TIL DL 100mm, EMBUT. EM LAJE CONCR., C/ FORNEC. DO MAT. E ANE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305</wp:posOffset>
                </wp:positionH>
                <wp:positionV relativeFrom="paragraph">
                  <wp:posOffset>133985</wp:posOffset>
                </wp:positionV>
                <wp:extent cx="5852160" cy="40386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038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rá feita por unidade (un) de dispositivo instalado, conforme indicação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1.8pt;mso-wrap-distance-left:9.05pt;mso-wrap-distance-right:9.05pt;mso-wrap-distance-top:0pt;mso-wrap-distance-bottom:0pt;margin-top:10.55pt;mso-position-vertical-relative:text;margin-left:32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rá feita por unidade (un) de dispositivo instalado, conforme indicação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035040" cy="62420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s custos dos serviços de escavação, reaterro, demolição e recomposição de passeio e bota-fora, estarão incluídos nos custos dos serviços de abertura e fechamento de valas para ramais predia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49.15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s custos dos serviços de escavação, reaterro, demolição e recomposição de passeio e bota-fora, estarão incluídos nos custos dos serviços de abertura e fechamento de valas para ramais predia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1205</wp:posOffset>
                </wp:positionH>
                <wp:positionV relativeFrom="paragraph">
                  <wp:posOffset>1270</wp:posOffset>
                </wp:positionV>
                <wp:extent cx="5579745" cy="24765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47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xecução de lastro de areia e acabamento do tampão em concreto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sentamento e fornecimento de tubo de acesso de PVC com 1,0 m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sentamento e fornecimento de TIL LIGAÇÃO PREDIAL BBB JE ou similar, incluindo o tampão para TI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95pt;mso-wrap-distance-left:9.05pt;mso-wrap-distance-right:9.05pt;mso-wrap-distance-top:0pt;mso-wrap-distance-bottom:0pt;margin-top:0.1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xecução de lastro de areia e acabamento do tampão em concreto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ssentamento e fornecimento de tubo de acesso de PVC com 1,0 m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ssentamento e fornecimento de TIL LIGAÇÃO PREDIAL BBB JE ou similar, incluindo o tampão para TI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ind w:left="284" w:hanging="284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09" w:gutter="0" w:header="0" w:top="3005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637911839" r:id="rId1"/>
      </w:objec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Ministério da Integração Nacional – MI</w: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0"/>
      </w:rPr>
    </w:pPr>
    <w:r>
      <w:rPr>
        <w:sz w:val="20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0"/>
      </w:rPr>
    </w:pPr>
    <w:r>
      <w:rPr>
        <w:sz w:val="20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096832152" r:id="rId1"/>
      </w:objec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Ministério da Integração Nacional – MI</w: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0"/>
      </w:rPr>
    </w:pPr>
    <w:r>
      <w:rPr>
        <w:sz w:val="20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0"/>
      </w:rPr>
    </w:pPr>
    <w:r>
      <w:rPr>
        <w:sz w:val="20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37655636" r:id="rId1"/>
      </w:objec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Ministério da Integração Nacional – MI</w: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Companhia de Desenvolvimento dos Vales do São Francisco e do Parnaíba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0"/>
      </w:rPr>
    </w:pPr>
    <w:r>
      <w:rPr>
        <w:sz w:val="20"/>
      </w:rPr>
      <w:t xml:space="preserve">                                          </w:t>
    </w:r>
  </w:p>
  <w:p>
    <w:pPr>
      <w:pStyle w:val="Normal"/>
      <w:tabs>
        <w:tab w:val="clear" w:pos="709"/>
        <w:tab w:val="left" w:pos="1985" w:leader="none"/>
      </w:tabs>
      <w:ind w:right="-1" w:hanging="0"/>
      <w:rPr>
        <w:sz w:val="20"/>
      </w:rPr>
    </w:pPr>
    <w:r>
      <w:rPr>
        <w:sz w:val="20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3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25"/>
        </w:tabs>
        <w:ind w:left="1425" w:hanging="1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709"/>
        </w:tabs>
        <w:ind w:left="1065" w:hanging="705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09" w:leader="none"/>
      </w:tabs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0"/>
      <w:jc w:val="both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rlett" w:hAnsi="Marlett" w:cs="Marlet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arlett" w:hAnsi="Marlett" w:cs="Marlet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Marlett" w:hAnsi="Marlett" w:cs="Marlett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Marlett" w:hAnsi="Marlett" w:cs="Marlett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Marlett" w:hAnsi="Marlett" w:cs="Marlett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Marlett" w:hAnsi="Marlett" w:cs="Marlett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Marlett" w:hAnsi="Marlett" w:cs="Marlett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Marlett" w:hAnsi="Marlett" w:cs="Marlett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Marlett" w:hAnsi="Marlett" w:cs="Marlett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Marlett" w:hAnsi="Marlett" w:cs="Marlett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Marlett" w:hAnsi="Marlett" w:cs="Marlett"/>
    </w:rPr>
  </w:style>
  <w:style w:type="character" w:styleId="WW8Num99z0">
    <w:name w:val="WW8Num99z0"/>
    <w:qFormat/>
    <w:rPr>
      <w:rFonts w:ascii="Marlett" w:hAnsi="Marlett" w:cs="Marlett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Marlett" w:hAnsi="Marlett" w:cs="Marlett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Marlett" w:hAnsi="Marlett" w:cs="Marlett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Marlett" w:hAnsi="Marlett" w:cs="Marlett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Marlett" w:hAnsi="Marlett" w:cs="Marlett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Marlett" w:hAnsi="Marlett" w:cs="Marlett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arlett" w:hAnsi="Marlett" w:cs="Marlett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Marlett" w:hAnsi="Marlett" w:cs="Marlett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Marlett" w:hAnsi="Marlett" w:cs="Marlett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Marlett" w:hAnsi="Marlett" w:cs="Marlett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Marlett" w:hAnsi="Marlett" w:cs="Wingdings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arlett" w:hAnsi="Marlett" w:cs="Marlett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16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Marlett" w:hAnsi="Marlett" w:cs="Marlett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Marlett" w:hAnsi="Marlett" w:cs="Marlett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Marlett" w:hAnsi="Marlett" w:cs="Marlett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Marlett" w:hAnsi="Marlett" w:cs="Marlett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Marlett" w:hAnsi="Marlett" w:cs="Marlett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Marlett" w:hAnsi="Marlett" w:cs="Marlett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Marlett" w:hAnsi="Marlett" w:cs="Marlett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Marlett" w:hAnsi="Marlett" w:cs="Marlett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Marlett" w:hAnsi="Marlett" w:cs="Marlett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Marlett" w:hAnsi="Marlett" w:cs="Marlett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Marlett" w:hAnsi="Marlett" w:cs="Marlett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Marlett" w:hAnsi="Marlett" w:cs="Marlett"/>
    </w:rPr>
  </w:style>
  <w:style w:type="character" w:styleId="WW8Num255z0">
    <w:name w:val="WW8Num255z0"/>
    <w:qFormat/>
    <w:rPr>
      <w:rFonts w:ascii="Marlett" w:hAnsi="Marlett" w:cs="Marlett"/>
    </w:rPr>
  </w:style>
  <w:style w:type="character" w:styleId="WW8Num256z0">
    <w:name w:val="WW8Num256z0"/>
    <w:qFormat/>
    <w:rPr>
      <w:rFonts w:ascii="Marlett" w:hAnsi="Marlett" w:cs="Wingdings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8z0">
    <w:name w:val="WW8Num258z0"/>
    <w:qFormat/>
    <w:rPr>
      <w:rFonts w:ascii="Marlett" w:hAnsi="Marlett" w:cs="Marlett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993"/>
      <w:jc w:val="both"/>
    </w:pPr>
    <w:rPr/>
  </w:style>
  <w:style w:type="paragraph" w:styleId="Recuodecorpodetexto2">
    <w:name w:val="Recuo de corpo de texto 2"/>
    <w:basedOn w:val="Normal"/>
    <w:qFormat/>
    <w:pPr>
      <w:ind w:left="1134" w:hanging="1134"/>
      <w:jc w:val="both"/>
    </w:pPr>
    <w:rPr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0"/>
    </w:rPr>
  </w:style>
  <w:style w:type="paragraph" w:styleId="Corpodetexto2">
    <w:name w:val="Corpo de texto 2"/>
    <w:basedOn w:val="Normal"/>
    <w:qFormat/>
    <w:pPr>
      <w:spacing w:lineRule="auto" w:line="480"/>
      <w:ind w:right="-1368" w:hanging="0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29:00Z</dcterms:created>
  <dc:creator>MARIA PERPETUA GONÇALVES RODRIGUES</dc:creator>
  <dc:description/>
  <dc:language>en-US</dc:language>
  <cp:lastModifiedBy>jaciara.paiva</cp:lastModifiedBy>
  <cp:lastPrinted>2006-11-14T17:37:00Z</cp:lastPrinted>
  <dcterms:modified xsi:type="dcterms:W3CDTF">2007-10-09T10:19:00Z</dcterms:modified>
  <cp:revision>5</cp:revision>
  <dc:subject/>
  <dc:title>120 000 – ASSENTAMENTO, MONTAGEM E REMOÇÃO DE  TUBULAÇÕES, PEÇAS, CONEXÕES, VÁLVULAS E APARELHOS</dc:title>
</cp:coreProperties>
</file>