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POS DE REVESTI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APIS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COM CIMENTO E AREIA GROSSA PARA REVESTIMENTO DE CAIX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ÚN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E CERÂM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RO DE MA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RO DE PLACAS DE GESSO PRÉ-MOLD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EJTIVO: esta Especificação objetiva estabelecer os procedimentos a serem adotados no fornecimento de revestimentos de paredes e tetos, utilizando-se massa única, azulejo, cerâmica, forro de madeira e de placa de gess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ão adotadas as seguintes definiçõe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vestimento: </w:t>
      </w:r>
      <w:r>
        <w:rPr>
          <w:rFonts w:cs="Arial" w:ascii="Arial" w:hAnsi="Arial"/>
          <w:sz w:val="22"/>
        </w:rPr>
        <w:t>constitui-se em serviço de recobrimento de superfícies, com fins estéticos, de reforço e prote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Chapisco: </w:t>
      </w:r>
      <w:r>
        <w:rPr>
          <w:rFonts w:cs="Arial" w:ascii="Arial" w:hAnsi="Arial"/>
          <w:sz w:val="22"/>
        </w:rPr>
        <w:t>constitui-se em uma argamassa de cimento e areia grossa, com baixa consistência, lançada sobre a base revestida, deixando-a com superfície áspera com a finalidade de aumentar a aderência entre esta base e a camada de revestimen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Massa Única: </w:t>
      </w:r>
      <w:r>
        <w:rPr>
          <w:rFonts w:cs="Arial" w:ascii="Arial" w:hAnsi="Arial"/>
          <w:sz w:val="22"/>
        </w:rPr>
        <w:t>constitui-se em uma camada de argamassa mista aplicada sobre chapisco, destinada a revestir a base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mboço: </w:t>
      </w:r>
      <w:r>
        <w:rPr>
          <w:rFonts w:cs="Arial" w:ascii="Arial" w:hAnsi="Arial"/>
          <w:sz w:val="22"/>
        </w:rPr>
        <w:t>constitui-se numa camada de argamassa mista de revestimento, aplicada sobre chapisco, destinada à regularização da base, podendo constituir-se no acabamento final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Forro:</w:t>
      </w:r>
      <w:r>
        <w:rPr>
          <w:rFonts w:cs="Arial" w:ascii="Arial" w:hAnsi="Arial"/>
          <w:sz w:val="22"/>
        </w:rPr>
        <w:t xml:space="preserve"> constitui-se no revestimento final do teto de edificações, podendo ser em madeira, placas de gesso ou outr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os revestimentos aqui especificados, constituem-se em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para assentament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branc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branco tipo 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âmic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rmeabilizaste para colmatarem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inh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au d’arc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madeiras de lei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ges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al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os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os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os serviços aqui especificadas, constituem-se em: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uina para corte de azulej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tola fixadora de pin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 xml:space="preserve">TIPOS DE REVESTIMENTOS 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APISC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executado com argamassa de cimento e areia grossa, traço 1:3, em volume, com consistência flui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specificados produtos impermeabilizantes ou aditivos, estes podem ser adicionados na argamassa de chapisco, na proporção indicada pelos fabricantes dos produ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(cimento, areia e água)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plicação do chapisco, a base deverá estar limpa, livre de quaisquer materiais que prejudiquem a aderência do chapisco à ba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o chapisco consiste em lançá-lo vigorosa a continuamente sobre a superfície a ser revesti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base apresentar altos índices de absorção, toda a sua superfície deverá ser abundantemente molhada, antes de ser iniciado o revestimento com o chapis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as condições locais, em caso de elevada temperatura ou aeração intensa, a base revestida deverá sofrer processo de cura, através do umidecimento da base, em intervalos de tempo estabelecidos pel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hapisco, após aplicado na base, terá espessura máxima de 5 cm e deverá apresentar superfície irregular e descontínu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GAMASSA E AREIA GROSSA PARA REVESTIMENTO DE CAIXA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ocedimentos e controles de fornecimento dos materiais e execução de argamassa para revestimento de caixas, difere dos prescritos no sub-ítem 4.1, para chapiscos, apenas nos seguintes aspect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ter espessura máxima de 2,0 cm e somente deverá ser iniciado 24 horas após a aplicação do chapisc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sistência da argamassa utilizada será menos fluida e deverá ser adequada ao processo de aplicação, que geralmente é feita por colher de pedreiro, conferido um melhor acabamento à superfície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ço da argamassa de revestimento será de 1:3 (cimento e areia fina), em volume, alisada a colher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final da aplicação, a superfície deverá apresenta-se plana, com as arestas definidas e retilíne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MASSA ÚNIC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executado com argamassa mista de cimento, cal hidratada e areia média, no traço 1:2:9, em volume, com consistência adequada ao processo de aplic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specificados produtos impermeabilizantes ou aditivos, estes podem ser adicionados na argamassa, na proporção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deverão ser fornecidos conforme os procedimentos estabelecidos na Especificação ET 09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a cal hidratada será regulamentado pel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71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73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6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7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89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90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se que irá receber a massa única deverá apresentar-se regular , sem furos, depressões, rasgos,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terá espessura máxima de 2,0 cm e deverá aderir ao chapisco da base ou diretamente à base a ser revesti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o longo da base serão fixadas guias que podem ser de madeira ou material cerâmico, que vão determinar o nivelamento da superfície da mass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s guias serão dispostas de modo que a distância entre elas seja compatível com tamanho da régua que vai regularizar a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s guias prontas, a argamassa será aplicada sobre a base e depois regularizada com a régua, ficando a superfície acabada um pouco áspe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gularização da superfície é feita com a régua que irá retirar o excesso de arga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que cai da base durante o emassamento não pode ser reutiliz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uperfície acabada deve estar plana , com as arestas definidas e retilínea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ssa será aplicada depois da colocação de peitorís, aduelas, marcos e antes de alizares e rodapé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AZULEJO E CERÂMIC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zulejos e a cerâmica utilizados serão de primeira qualidade, com dimensões, tipo e cor definidos no Proj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fixados com o uso de nata de cimento sobre chapisco e emboço, constituído de cimento, cal hidratada e areia média, traço 1:2:9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o revestimento será feito de cimento bran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 cimento, areia e água serão regulamentos pela Especificação ET 09; o fornecimento da cal hidratada será regulamentado conforme prescrito no subítem 4.3 "a"; os azulejos serão fornecidos de acordo com os critérios d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5644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6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7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8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9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0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1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2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3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69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40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1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cerâmicos serão aceitos conforme as especificações da NBR 6455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eças com defeitos, trincos, fissuras, ou desuniformidades de cor e dimensões. A substituição de peças não aceita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regularização da superfície argamassada, os azulejos / ladrilhos cerâmicos serão assentados com o uso de nata de cimento sobre a argamassa fresca (emboço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zulejos / ladrilhos cerâmicos também podem ser assentados com argamassa sobre o emboço endurecido, depois de 7 dias, devendo a base, nesse caso, ser molh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azulejos / ladrilhos cerâmicos devem ser umedecidos pelos menos 15 minutos, antes de serem aplicados.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 será executado de baixo para cima , uma fiada de cada ve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porção de argamassa é colocada no tardoz de cada azulejo / ladrilho cerâmico no momento da aplicação, de modo a se ter uma camada de cerca de 1 cm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cesso de argamassa é retirado com a colher de pedreiro e o azulejo / ladrilho cerâmico é aplicado com pequenas batidas com a colher de pedrei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, com espessura determinada no Projeto, devem estar alinhadas, sendo o rejuntamento iniciado, decorridos pelos menos 7 dias do assentamento, o rejuntamento será feito com pasta de cimento bran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tes e os furos dos azulejos / ladrilhos cerâmicos só poderão ser feitos com equipamento próprio para essa finalidade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pronto com azulejos / ladrilhos cerâmicos deverá estar limpo, sem manchas e com as juntas perfeitamente alinhadas e uniformemente acabadas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FORRO DE MADEIR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 teto com madeira, será feito com forro em madeira de lei (pinho ou pau d'arco), aparelhada, nas dimensões de 10 x 1 c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, presas à caibros de madeira de lei aparelhada (peroba), com dimensões de 10 x 2,5 cm, chumbadas na pare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eças rachadas, quebradas, com nós ou fora das dimensões especificad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do forro será a estabelecida no Projeto Arquitetôn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tábuas de pau d’arco (10x1 cm) / pinho (10x1 cm),  serão presas às peças de peroba, (10x2,5 cm), as quais serão chumbadas nas paredes, e espaçadas  de 50 cm, tendo vão livre máximo de 4 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de pau d’arco / pinho deverão ser alinhadas, niveladas, encaixadas umas às outras  e pregadas nas peças de sustentação. As emendas devem ser emassadas e ter bom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todo o contorno do forro deverão ser fixados bites de madeira de lei para um perfeito acabamento do for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madeira, quando da sua colocação, deverão estar niveladas e alinhadas; a superfície do forro acabado deverá apresentar-se perfeitamente nivelada, lisa, limpa, uniforme, lixada e enverniz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FORRO DE PLACAS DE GESSO PRÉ-MOLDADA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o teto com gesso, será feito com placas de gesso pré-moldadas com encaixes tipo macho-fêmea, nas dimensões de 60 x 60 cm, com espessura de 12 mm para as placas localizadas no centro do teto e de 30 mm para as placas da bor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fixação do forro à cobertura, serão utilizados pregos apropriados, que serão interligados aos pinos existentes nas placas de gesso, através de fios ou arames galvaniz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será feito com pasta de gesso e fios de sisa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lacas quebradas, com trincas, manchadas ou com dimensões despadronizad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ter cuidados com o armazenamento das peças, já que estas unidades absorvem umidade facilmente, o que poderá danificá-l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de colocação do forro deverá ser marcada nas paredes do local que vai receber o forro, de acordo com as dimensões do Projeto Arquitetôn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deverão ser niveladas, alinhadas e encaixadas umas às outras e serão rejuntadas no tardoz  com pasta de gesso e si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ce visível, o rejuntamento das placas será  feito com pasta de gess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ncontro do forro com as paredes deverão ser colocadas peças apropriadas para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o forro acabado deve estar nivelada, lisa, limpa, sem depressões ou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1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APISCO C/ ARGAMASSA DE CIMENTO E ARE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APISCO C/ ARGAMASSA DE CIMENTO E AREIA C/ IMPERMEABILIZ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APISCO C/ ARGAMASSA DE CIMENTO E AREI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APISCO C/ ARGAMASSA DE CIMENTO E AREIA C/ IMPERMEABILIZ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258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e umideciment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chapisc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cura do revestimento, incluindo 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9.1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e umideciment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chapisc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cura do revestimento, incluindo 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C/ ARGAMASSA  DE CIMENTO E AREIA GROSSA P/ REVESTIMENTO DE CAIX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ASSA ÚNICA  (CIMENTO / CAL / AREI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ASSA ÚNICA  (CIMENTO / CAL / AREIA) C/ IMPERMEABILIZ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C/ ARGAMASSA  DE CIMENTO E AREIA GROSSA P/ REVESTIMENTO DE CAIX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ASSA ÚNICA  (CIMENTO / CAL / AREIA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ASSA ÚNICA  (CIMENTO / CAL / AREIA) C/ IMPERMEABILIZ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20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6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277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revestimen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acabamento da superfície revesti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4.5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revestimen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acabamento da superfície revesti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PAREDE EM AZULEJO C/ EMBOÇO, E REJUNTAMENTO  EM CIMENTO BRANC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PAREDE EM CERÂMICA C/ EMBOÇO E REJUNTAMENTO EM CIMENTO BRANC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PAREDE EM AZULEJO C/ EMBOÇO, E REJUNTAMENTO  EM CIMENTO BRANC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PAREDE EM CERÂMICA C/ EMBOÇO E REJUNTAMENTO EM CIMENTO BRANC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37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revestimento acabado, será medida e paga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2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a limpeza final do revestimento acabado, será medida e paga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202565</wp:posOffset>
                </wp:positionV>
                <wp:extent cx="5579745" cy="1875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revestimen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acabamento da superfície revesti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amada de emboço para assentamento, incluindo fornecimento de todos 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umidecimento das peças, incluindo 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15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revestimen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acabamento da superfície revesti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amada de emboço para assentamento, incluindo fornecimento de todos 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umidecimento das peças, incluindo 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TETO C/ FORRO DE MADEIRA DE LEI (TÁBUA APARELHADA, NAS DIMENSÕES DE 10 X 1 cm), INCL. MAT.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DE TETO C/ FORRO DE PLACA DE GESSO, PRÉ-MOLDADA, INCL. MAT.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TETO C/ FORRO DE MADEIRA DE LEI (TÁBUA APARELHADA, NAS DIMENSÕES DE 10 X 1 cm), INCL. MAT.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DE TETO C/ FORRO DE PLACA DE GESSO, PRÉ-MOLDADA, INCL. MAT.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268605</wp:posOffset>
                </wp:positionV>
                <wp:extent cx="5579745" cy="139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forro, incluindo o fornecimento do material e todos os elementos para fixação a cobertur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e rejuntamento, incluindo fornecimento de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21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forro, incluindo o fornecimento do material e todos os elementos para fixação a cobertur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e rejuntamento, incluindo fornecimento de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9728872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876025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7:00Z</dcterms:created>
  <dc:creator>HIGESA</dc:creator>
  <dc:description/>
  <dc:language>en-US</dc:language>
  <cp:lastModifiedBy>marcos.caetano</cp:lastModifiedBy>
  <cp:lastPrinted>2006-11-16T08:44:00Z</cp:lastPrinted>
  <dcterms:modified xsi:type="dcterms:W3CDTF">2007-10-08T22:42:00Z</dcterms:modified>
  <cp:revision>7</cp:revision>
  <dc:subject/>
  <dc:title>ÍNDICE</dc:title>
</cp:coreProperties>
</file>