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NSIDERAÇÕES GER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LEVANTAMENTO DE PARALELEPÍPEDO, PEDRA IRREGULAR E BLOCO ARTICULADO DE CONCRE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LEVANTAMENTO DE ASFALTO COM BASE DE PARALELEPÍPEDO OU PEDR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LEVANTAMENTO DE GUIAS OU MEIO-FIO PRÉ-MOLDAD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DEMOLIÇÃO DE ASFAL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DEMOLIÇÃO DE PASSEIO EM PEDRA PORTUGUE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7</w:t>
        <w:tab/>
        <w:t>DEMOLIÇÃO DE PASSEIO EM PLACAS DE CONCRE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4.8</w:t>
        <w:tab/>
        <w:t>DEMOLOÇÃO DE PASSEIO EM LADRILHO HIDRÁULIC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9</w:t>
        <w:tab/>
        <w:t>DEMOLIÇÃO DE SARJETA DE CONCR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0</w:t>
        <w:tab/>
        <w:t>DEMOLIÇÃO DE PAVIMENTO EM CONCRE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para o levantamento ou demolição de pavimentação para abertura de valas, com aproveitamento posterior, ou não, dos materiai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desta Especificação, serão adotadas as seguintes definições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7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Levantamento de Pavimentos:</w:t>
      </w:r>
      <w:r>
        <w:rPr>
          <w:rFonts w:cs="Arial" w:ascii="Arial" w:hAnsi="Arial"/>
          <w:sz w:val="22"/>
        </w:rPr>
        <w:t xml:space="preserve"> diz-se da retirada das peças que compõem um pavimento de maneira que se possa reaproveitá-las, senão todas, mas a sua maioria. O termo é usado para paralelepípedos, pedra portuguesa, tacos, placas pré-moldadas de concreto, blocos articulados de concreto, etc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7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emolição de Pavimentos:</w:t>
      </w:r>
      <w:r>
        <w:rPr>
          <w:rFonts w:cs="Arial" w:ascii="Arial" w:hAnsi="Arial"/>
          <w:sz w:val="22"/>
        </w:rPr>
        <w:t xml:space="preserve"> diz-se da remoção do pavimento por destruição de sua estrutura, quando o pavimento não é composto de pequenas partes (concreto asfáltico, piso de concreto com placas grandes e espessas) e quando, mesmo composto de partes pequenas, estará solidária a outra estrutura grande e contínua (ladrilho hidráulico sobre base de concreto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ão existem materiais de consumo para os serviços especific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ele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ssor pneumátic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e utensílios de uso manu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ÇÕES GER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de demolição serão executados de forma a atender as necessidades de reaproveitamento ou não dos materiais. A Fiscalização definirá, em cada caso, se os materiais serão reaproveitados ou nã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ritério da Contratante, os serviços poderão ser contratados e executados em troca parcial ou total dos materiais remanescente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s materiais forem reaproveitáveis, serão de propriedade da Contratante e deverão ser transportados para local definido pela Fiscalização, com os devidos cuidados que cada material exigir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 xml:space="preserve">LEVANTAMENTO DE PARALELEPÍPEDO, PEDRA IRREGULAR E BLOCO ARTICULADO DE CONCRET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vimento a ser levantado deverá ser demarcada e isolada para evitar danos aos pedestres e operári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serão retiradas com o uso de ferramentas adequad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aralelos / pedras / blocos removidos serão limpos e armazenados em local próximo da obra, para posterior utiliz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3</w:t>
        <w:tab/>
        <w:t>LEVANTAMENTO DE PASSEIO EM CONCRETO SIMPL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a pavimentação a ser retirada, deverá ser demarcada e isolada,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sse serviço será feito por profissional habilitado, obedecendo aos critérios de segurança pertin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será demolido com o uso de martelete pneumát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resultante da demolição deverá ser transportado para bota-fo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4</w:t>
        <w:tab/>
        <w:t>LEVANTAMENTO DE GUIAS OU MEIO-FIO PRÉ-MOLDAD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e trabalho, deverá ser demarcada e isolada, para evitar danos aos pedestres e operári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retirado o rejuntamento entre as guias ou meios-fios pré-fabricados de concreto e as valas serão abertas para a retirada das peç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tirada das guias ou meio-fio, será feita manualmente e as peças retiradas serão colocadas nas proximidades da vala para posterior asse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DEMOLIÇÃO DE ASFAL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a pavimentação a ser demolida, deverá ser demarcada e isolada,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sse serviço será feito por profissional  habilitado , utilizando martelete, obedecendo aos critérios de segurança pertinente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será marcado e cortado com o martelete pneumát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sfalto será demolido com martelete, retirado do local e levado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6</w:t>
        <w:tab/>
        <w:t>LEVANTAMENTO DE PEDRA PORTUGUES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iso a ser demolido deve ser demarcado e isolado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será retirado com o uso de ferramentas adequ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aproveitáveis serão selecionadas por cor e estocadas separadas, para facilitar o reaproveitamento e  as demais levadas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7</w:t>
        <w:tab/>
        <w:t>LEVANTAMENTO DE PLACAS PRÉ-MOLDADAS DE CONCRETO EM PASSEI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a pavimentação a ser demolida deve ser demarcada e isolada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será retirado com o uso de ferramentas adequ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 retiradas em condições  de uso  serão limpas e armazenadas em local próximo da obra, para posterior utilização e as placas quebradas serão levadas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8</w:t>
        <w:tab/>
        <w:t>DEMOLIÇÃO DE PASSEIO EM LADRILHO HIDRÁUL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sseio a ser demolido deve ser demarcado e isolado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e a base de concreto serão retirados com o uso ferramentas adequ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demolido será levado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9</w:t>
        <w:tab/>
        <w:t>DEMOLIÇÃO DE SARJETA DE CONCRE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aixa de sarjeta a ser retirada deverá  ser demarcada e isolada para evitar danos aos pedestres e operários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arjeta será demolida com o uso de martele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demolido deverá ser  retirado do local e levado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0</w:t>
        <w:tab/>
        <w:t>DEMOLIÇÃODE PAVIMENTO DE CONCRE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área da pavimentação a ser retirada, deverá ser demarcada e isolada,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sse serviço será feito por profissional habilitado, obedecendo aos critérios de segurança pertin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será demolido com o uso de martelete pneumát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resultante da demolição deverá ser transportado par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`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serviços será visual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3093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AMENTO DE PEDRA PORTUGUES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AMENTO DE PARALELEPÍPEDO OU PEDRA IRREGULA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AMENTO DE PLACAS PRÉ-MOLDADAS DE CONCRETO EM PASSEI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AMENTO DE BLOCO ARTICULADO DE CONCRE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EMOLICÃO DE PASSEIO EM   CONCRETO SIMPL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DEMOLICÃO DE PASSEIO EM LADRILHO HIDRÁULICO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EMOLIÇÃO DE ASFALTO E LEVANTAMENTO DE BASE C/ PARALELEPÍPEDO OU PEDRA IRREGULA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AMENTO DE PEDRA PORTUGUES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AMENTO DE PARALELEPÍPEDO OU PEDRA IRREGULAR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AMENTO DE PLACAS PRÉ-MOLDADAS DE CONCRETO EM PASSEI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AMENTO DE BLOCO ARTICULADO DE CONCRE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EMOLICÃO DE PASSEIO EM   CONCRETO SIMPL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DEMOLICÃO DE PASSEIO EM LADRILHO HIDRÁULICO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EMOLIÇÃO DE ASFALTO E LEVANTAMENTO DE BASE C/ PARALELEPÍPEDO OU PEDRA IRREGULAR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70</wp:posOffset>
                </wp:positionH>
                <wp:positionV relativeFrom="paragraph">
                  <wp:posOffset>104775</wp:posOffset>
                </wp:positionV>
                <wp:extent cx="5852160" cy="483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832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0" w:hanging="284"/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avimento levantado ou demoli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8.05pt;mso-wrap-distance-left:9.05pt;mso-wrap-distance-right:9.05pt;mso-wrap-distance-top:0pt;mso-wrap-distance-bottom:0pt;margin-top:8.2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0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0" w:hanging="284"/>
                        <w:jc w:val="both"/>
                        <w:rPr/>
                      </w:pPr>
                      <w:r>
                        <w:rPr/>
                        <w:t>será feita pela área, em metro quadrado (m²), de pavimento levantado ou demoli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99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 carga do expurgo do local de espera para o veículo transportador, o posterior transporte e  descarga no local de bota-fora, quando necessários, serão remunerados separadam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0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a carga do expurgo do local de espera para o veículo transportador, o posterior transporte e  descarga no local de bota-fora, quando necessários, serão remunerados separada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6586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levantamento / demolição de pavi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moção, carga, transporte e descarga de material reaproveitável, para local de armazenagem e de expurgo para local de espe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demolição da base de concreto subjacente ao ladrilho hidrául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0.6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levantamento / demolição de pavi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moção, carga, transporte e descarga de material reaproveitável, para local de armazenagem e de expurgo para local de espe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demolição da base de concreto subjacente ao ladrilho hidrául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AMENTO DE GUIAS OU MEIO-FIO PRÉ-MOLD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AMENTO DE GUIAS OU MEIO-FIO PRÉ-MOLD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04775</wp:posOffset>
                </wp:positionV>
                <wp:extent cx="5852160" cy="414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140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a extensão, em metro linear (m) , de meio-fio levan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2.6pt;mso-wrap-distance-left:9.05pt;mso-wrap-distance-right:9.05pt;mso-wrap-distance-top:0pt;mso-wrap-distance-bottom:0pt;margin-top:8.2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a extensão, em metro linear (m) , de meio-fio levan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991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 carga do expurgo do local de espera para o veículo transportador, o posterior transporte e  descarga no local de bota-fora, quando necessários, serão remunerados separadam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0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 carga do expurgo do local de espera para o veículo transportador, o posterior transporte e  descarga no local de bota-fora, quando necessários, serão remunerados separada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5579745" cy="14979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9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levantamento de meio-fio 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emoção, carga, transporte e descarga de material reaproveitável, para local de armazenagem e de expurgo para local de espe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7.95pt;mso-wrap-distance-left:9.05pt;mso-wrap-distance-right:9.05pt;mso-wrap-distance-top:0pt;mso-wrap-distance-bottom:0pt;margin-top:1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levantamento de meio-fio 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remoção, carga, transporte e descarga de material reaproveitável, para local de armazenagem e de expurgo para local de espe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839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3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EMOLICÃO DE SARJETAS DE CONCRE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EMOLIÇÃO DE ASFAL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EMOLIÇÃO DE PAVIMENTO EM CONCRE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4.8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EMOLICÃO DE SARJETAS DE CONCRE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EMOLIÇÃO DE ASFAL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EMOLIÇÃO DE PAVIMENTO EM CONCRE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08585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volume, em metro cúbico (m³) , de pavimento ou sarjeta demolid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8.5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volume, em metro cúbico (m³) , de pavimento ou sarjeta demoli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 carga do expurgo do local de espera para o veículo transportador, o posterior transporte e  descarga no local de bota-fora, quando necessários, serão remunerados separadamen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 carga do expurgo do local de espera para o veículo transportador, o posterior transporte e  descarga no local de bota-fora, quando necessários, serão remunerados separadamen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178435</wp:posOffset>
                </wp:positionV>
                <wp:extent cx="5579745" cy="161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demolição de pavimento ou sarjeta de concre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emoção, carga, transporte e descarga de expurgo para local de espe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7pt;mso-wrap-distance-left:9.05pt;mso-wrap-distance-right:9.05pt;mso-wrap-distance-top:0pt;mso-wrap-distance-bottom:0pt;margin-top:14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demolição de pavimento ou sarjeta de concre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remoção, carga, transporte e descarga de expurgo para local de espe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489945599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92158528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/>
  </w:style>
  <w:style w:type="paragraph" w:styleId="Recuodecorpodetexto3">
    <w:name w:val="Recuo de corpo de texto 3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0:47:00Z</dcterms:created>
  <dc:creator>HIGESA</dc:creator>
  <dc:description/>
  <dc:language>en-US</dc:language>
  <cp:lastModifiedBy>jaciara.paiva</cp:lastModifiedBy>
  <cp:lastPrinted>2006-11-14T18:04:00Z</cp:lastPrinted>
  <dcterms:modified xsi:type="dcterms:W3CDTF">2007-10-08T22:34:00Z</dcterms:modified>
  <cp:revision>7</cp:revision>
  <dc:subject/>
  <dc:title>ÍNDICE</dc:title>
</cp:coreProperties>
</file>