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USO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ESCOLHA E DIMENSIONAMENT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MO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1.1</w:t>
        <w:tab/>
        <w:t>OBJETIV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</w:rPr>
        <w:t>1.2</w:t>
        <w:tab/>
        <w:t>DEFINIÇÕES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scoramento</w:t>
      </w:r>
      <w:r>
        <w:rPr>
          <w:rFonts w:cs="Arial" w:ascii="Arial" w:hAnsi="Arial"/>
          <w:sz w:val="22"/>
        </w:rPr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30 m, conforme a Portaria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17, do Ministério do Trabalho, de 07/07/83 – item 18.6.41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os diversos escoramentos padronizados defini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oncas de eucalip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arin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fis de aço com seção tipo “I”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prancha metálicas, com diversos tipos de seçõ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coramento de valas de maiores dimensões pode, também, ser feito com o uso de caixões metálicos que são colocados no fundo da vala e são deslocados no longo da vala, avançando com a frente de serviç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utilizados equipamentos de cravação para os perfis de aço (bate-estacas) e estacas pranchas metálicas (bate-estacas e marteletes de cravaçã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caixões metálicos, são utilizados guindastes e equipamentos de tração para o seu posicionamento na vala e o seu desloca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1</w:t>
        <w:tab/>
        <w:t>Uso de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ó utilizará escoramento mediante autorização d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2</w:t>
        <w:tab/>
        <w:t>Escolha E DIMENSIONAMENTO do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escoramento utilizados serão os especificados no Projeto e, na falta destes, serão os determinados pela Fiscalização. O Construtor será responsável pelo projeto dos escoramentos padronizados pela CODEVASF. As peças serão dimensionadas conforme as condições do local e do tipo de ob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-se que as alterações de concepção dos sistemas de escoramento, porventura feitas na Obra pelo Construtor ou pela Fiscalização, serão medidas e pagas conforme o preço unitário e os critérios de medição estabelecidos para os escoramentos padronizado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escavações abaixo do lençol freático, em solos que apresentem reais dificuldades quanto à fixação, estanqueidade e equilíbrio do fundo da vala, o escoramento deverá ter uma altura adicional no fundo da vala (ficha), a qual deverá ser aprovada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e-se a seguir os tipos de escoramento contínuo especificad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padronizados de escoramento são descritos a seguir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Escoramento em Mad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Contínuo Tipo Canço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arenosos, com baixa coesão, sem presença do nível d’água e com profundidades de escavação até 3,00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lateral da vala será contida por tábuas verticais de peroba encostadas umas às outras, travadas horizontalmente por longarinas de peroba e estroncas de eucalipto, em toda a sua extens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al atenção deverá se dada nos locais onde houver emendas de longarinas, onde o espaçamento horizontal entre as estroncas deverá ser menor do que aquele que estiver sendo utilizado no restante do escor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tipo cançoeira encontram-se em projetos específicos, normas pertinentes, ou serão definidos em  desenhos complementar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scoramento Metálico com Estacas Prancha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em escavações com profundidades acima de 1,50 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istema de escoramento consiste em escorar a superfície lateral das valas, cavas ou poços, com cravação de estacas pranchas metálicas travadas com estroncas de tubos de aço e longarinas metálicas, executada com perfil “I”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do tipo e dimensões das estacas pranchas serão determinadas por projeto específico, ou na falta deste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avação das estacas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pranchas não serão utilizadas ou aceitas pela Fiscalização caso estejam danificadas e não permitam a conformação e a estanqueidade requerid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tipo estaca prancha metálica encontram-se em projetos específicos, normas pertinentes, ou serão definidos em  desenhos complementar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Escoramento Metálico-madeira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orme a presente Especificação, este tipo de Escoramento, também chamado “HAMBURGUÊS”, será utilizado em escavações com profundidades acima de 3,00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so, a superfície lateral da vala será contida por perfis verticais de aço tipo “I”, pranchões de peroba com espessura de acordo com o projetado, longarinas de perfis de aço e estroncas de tubos de aço ou de eucalip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avação do perfil metálico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detalhes executivos do escoramento tipo estaca prancha metálica encontram-se em projetos específicos, normas pertinentes, ou serão definidos em  desenhos complementar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4</w:t>
        <w:tab/>
        <w:t>Remoção do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e os elementos verticais de escoramento serão removidos com a utilização de dispositivos hidráulicos ou mecânicos, com ou sem vibração, e retirados com o auxílio de guindastes, logo que o aterro atinja um nível suficiente, segundo o estabelecido no plano de retirad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ros deixados no terreno, pela retirada de montantes, pontaletes ou estacas, deverão ser preenchidos com areia e compactados por vibração ou por percolação de águ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desenvolvidos os seguintes controles, durante a execução dos serviço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aplicação do escoramento, considerando tipo, profundidade e extensão utilizad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dimensões e qualidade das peças de mad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profundidade de cravações após o fundo da vala, para garantia da “ficha” necessária à estabilidade do fundo da cav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s deformações do escoramento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 fuga de materiais das paredes da escavação para dentro da mesm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remoção do escoramento, de modo a evitar acident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, normas pertinentes, ou serão definidos em  desenhos complementares, conforme relação a seguir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CONTÍNUO EM MADEIRA (TIPO CANÇOEIRA)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CORAMENTO CONTÍNUO COM ESTACAS METÁLICAS                         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CORAMENTO MISTO METÁLICO/MADEIRA – TIPO HAMBURGUÊS 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1605" cy="226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26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EM MADEIRA (TIPO CANÇOEIRA), EXECUTADO NAS PROFUND. ATÉ  3,00 m, EM SOLO S/ PRESENÇA DE ÁGU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78.6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EM MADEIRA (TIPO CANÇOEIRA), EXECUTADO NAS PROFUND. ATÉ  3,00 m, EM SOLO S/ PRESENÇA DE ÁGU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1525" cy="383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383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30.2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19495" cy="862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7.9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5579110" cy="1919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.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51.15pt;mso-wrap-distance-left:9.05pt;mso-wrap-distance-right:9.05pt;mso-wrap-distance-top:0pt;mso-wrap-distance-bottom:0pt;margin-top:7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.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0"/>
          <w:tab w:val="left" w:pos="709" w:leader="none"/>
        </w:tabs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1605" cy="2387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38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C/ ESTACAS METÁLICAS, EXECUTADO  NAS PROFUND. ATÉ  3,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C/ ESTACAS METÁLICAS, EXECUTADO NAS PROFUND. ACIMA DE 3,0m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ESCORAMENTO MISTO METÁLICO / MADEIRA - TIPO   HAMBURGUÊS-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88pt;mso-wrap-distance-left:9.05pt;mso-wrap-distance-right:9.05pt;mso-wrap-distance-top:0pt;mso-wrap-distance-bottom:0pt;margin-top:7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C/ ESTACAS METÁLICAS, EXECUTADO  NAS PROFUND. ATÉ  3,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C/ ESTACAS METÁLICAS, EXECUTADO NAS PROFUND. ACIMA DE 3,0m,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ESCORAMENTO MISTO METÁLICO / MADEIRA - TIPO   HAMBURGUÊS-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1525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), de superfície efetivamente escorad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1.6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), de superfície efetivamente escorad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4405" cy="10636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 esgotamento de valas será medido e pago em separa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3.75pt;mso-wrap-distance-left:9.05pt;mso-wrap-distance-right:9.05pt;mso-wrap-distance-top:0pt;mso-wrap-distance-bottom:0pt;margin-top:6.6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40" w:leader="none"/>
                        </w:tabs>
                        <w:jc w:val="both"/>
                        <w:rPr/>
                      </w:pPr>
                      <w:r>
                        <w:rPr/>
                        <w:t>o esgotamento de valas será medido e pago em separad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tabs>
          <w:tab w:val="clear" w:pos="720"/>
          <w:tab w:val="left" w:pos="709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ragraph">
                  <wp:posOffset>-2540</wp:posOffset>
                </wp:positionV>
                <wp:extent cx="5579110" cy="21126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211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, utilização e reutilização dos materiais do escoramento e eventuais perdas, incluindo a fich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pré-furo ou cravação das estacas metálicas e fixação de longarinas metálicas e estroncas de madeira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m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m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36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66.35pt;mso-wrap-distance-left:9.05pt;mso-wrap-distance-right:9.05pt;mso-wrap-distance-top:0pt;mso-wrap-distance-bottom:0pt;margin-top:-0.2pt;mso-position-vertical-relative:text;margin-left:5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, utilização e reutilização dos materiais do escoramento e eventuais perdas, incluindo a fich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pré-furo ou cravação das estacas metálicas e fixação de longarinas metálicas e estroncas de madeira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m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desmontagem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36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47803313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02092736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Subtitle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01:00Z</dcterms:created>
  <dc:creator>HIGESA</dc:creator>
  <dc:description/>
  <dc:language>en-US</dc:language>
  <cp:lastModifiedBy>User1</cp:lastModifiedBy>
  <cp:lastPrinted>2007-05-02T10:38:00Z</cp:lastPrinted>
  <dcterms:modified xsi:type="dcterms:W3CDTF">2007-10-09T08:51:00Z</dcterms:modified>
  <cp:revision>5</cp:revision>
  <dc:subject/>
  <dc:title>ÍNDICE</dc:title>
</cp:coreProperties>
</file>