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TIPOS DE REVESTIMENTOS E ARREMAT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CONSIDERAÇÕES GERA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LASTRO DE CONCRETO NÃO ESTRUTU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PISO CIMENTA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</w:t>
        <w:tab/>
        <w:t>LADRILHO CERÂMIC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5</w:t>
        <w:tab/>
        <w:t>PISO VINÍLICO E DE BORRACH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6</w:t>
        <w:tab/>
        <w:t>PISO INDUSTRIAL DE ALTA RESISTÊNC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7</w:t>
        <w:tab/>
        <w:t>PISO EM TABOA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8</w:t>
        <w:tab/>
        <w:t>PISO EM TAC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9</w:t>
        <w:tab/>
        <w:t>SOLEIRA, RODAPÉ E PEITORI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RITÉRIOS DE MEDIÇÃO E ESTRUTURA DE PREÇOS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: esta Especificação objetiva estabelecer os procedimentos a serem adotados no fornecimento e execução de revestimento de pisos e arremates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: para fins desta Especificação, serão adotadas as seguintes definições: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Arremates: </w:t>
      </w:r>
      <w:r>
        <w:rPr>
          <w:rFonts w:cs="Arial" w:ascii="Arial" w:hAnsi="Arial"/>
          <w:sz w:val="22"/>
        </w:rPr>
        <w:t>são as soleiras, rodapés e peitoris, os quais se constituem em elementos de acabamento para paredes, pisos e esquadria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utilizados na execução dos revestimentos aqui especificados, constituem-se em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4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creto e argamassa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4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drilho cerâmico  7x15 cm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4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cas de PVA (vinílico)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4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sta à base de PVA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4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a à base de PVA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4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cas de borracha anti-derrapante  50x50 cm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4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a à base de elastômero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4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vente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4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gamassa de alta resistência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4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nta plásticas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4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ábuas de madeira de lei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4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cos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4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gos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4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apé cerâmico 7,5x15 cm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4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apé vinílico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4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apé de madeira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4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eira de mármore  15 cm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4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eira de granito  15 cm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4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eira pré-moldada de granilite 15 cm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4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itoril  de mármore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4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itoril  de granito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4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itoril pré-moldado de granilite.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utilizados na execução dos serviços aqui especificados, constituem-se em: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oneira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litriz rotativa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áquina de corte tipo maquita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égua vibradora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brador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amentos manuais (ferramentas), utilizados na construção civil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TIPOS DE REVESTIMENTOS E ARREMATE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CONSIDERAÇÕES GER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pisos ou contra-pisos deverão ser executados sobre lastros ou estruturas de concret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o haja degraus na edificação, estes serão revestidos com material definido no Projeto, sendo geralmente, o mesmo material do piso do compartimento que contem a escada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LASTRO DE CONCRETO NÃO ESTRUTURAL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lastro de concreto não estrutural deverá ser executado em área interna ou coberta das edificações, com ocorrência de pequenas cargas ou solicitações leves. Destina-se a evitar a penetração de água oriunda do solo nos prédio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o indicação do Projeto, o lastro será executado com concreto simples, classe 11 MPa, com espessura de 8cm. Deverá ser utilizado aditivo impermeabilizante se indicado no Projeto ou a critério da Fiscalização; a dosagem do produto será a indicada pelo fabricante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utilizados para a confecção do concreto, deverão ser fornecidos conforme os procedimentos estabelecidos na Especificação ET 09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creto será lançado sobre base ou terreno, que deverão se apresentar compactados e regularizados, perfeitamente nivelados e umedecido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-se evitar juntas de concretagem, fazendo com que o novo concreto seja lançado antes do início da pega do concreto anterior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o início da pega, escova-se a superfície do concreto para remoção de película ou nata, que costuma formar-se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garantir o acabamento final da superfície do concreto no nível indicado no Projeto, deverão ser colocadas guias, durante a sua execuçã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ntrole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a execução dos serviços, deverão ser verificados pela Fiscalização o nivelamento do lastro, a cota final, indicada no Projeto e o acabamento da superfície, que deverá ser perfeito, sem depressões ou fissura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PISO CIMENTAD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pisos cimentados poderão receber os seguintes tipos de acabamento, conforme esta Especificação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isado;</w:t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empolado, com junta de PVC;</w:t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iado, para rampa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piso cimentados serão executados com argamassa de cimento e areia média ou grossa, traço 1:4, em volume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utilizados para a confecção dos pisos, deverão ser fornecidos conforme os procedimentos  estabelecidos na Especificação ET 09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rgamassa será lançada sobre lastro de concreto acabado, limpo e umedecid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pisos terão espessura média de 2 cm e devem ser curados durante 7 dia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rante a  sua  execução, os  pisos cimentados  poderão  ser  divididos em painéis com dimensão  máxima  de 1,20 m, separados por juntas ou sulcos que atinjam a base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tipo de acabamento a ser dado, será definido pelo projeto ou a critério da Fiscalizaçã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ntrole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iso pronto deverá estar limpo, sem incrustrações de argamassa, uniforme, no nível indicado no Projeto e sem fissura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</w:t>
        <w:tab/>
        <w:t>LADRILHO CERÂMIC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ladrilhos utilizados no revestimento deverão apresentar-se bem cozidos, com dimensões uniformes, cores unificadas, sem trincas, fissuras, quebras ou saliência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ão apresentar resistência suficiente para resistir à operação de assentamento e as solicitações que deverão ocorrer durante a sua vida útil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tra-piso será constituído de uma camada de argamassa de cimento e areia, traço 1:3, em volume, com utilização de impermeabilizante, ou não, a critério da Fiscalização ou por indicação do Projeto. A dosagem do aditivo, será indicada pelo fabricante do produt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utilizados para a confecção do piso deverão ser fornecidos conforme os procedimentos estabelecidos na Especificação ET 09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bstituição de materiais não aceitos pela Fiscalização, será feita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tra-piso terá espessura média de 2 cm, devendo ser executado sobre lastro de concreto acabad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amada de argamassa será desempenada de maneira que a superfície fique uniforme e sirva de piso propriamente dito ou de camada de regularização e contra-piso para aplicação de outro revesti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ladrilhos serão colocados sobre contra-piso acabado de cimento desempenado, com cerca de 10 dias de antecedência, o qual deverá estar limpo, molhado, onde será lançado pó de cimento para formar uma pasta que promoverá a ligação entre a base e a argamassa de assenta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rgamassa de assentamento será de cimento, cal hidratada e areia, traço 1:0,5:5,em volume, será sarrafeada, nivelada e terá espessura máxima de 2,5 cm 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bre a argamassa  ainda fresca espalha-se pó de cimento  de modo a formar uma camada uniform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água da argamassa e o cimento vão formar uma pasta que vai permitir a aderência  dos ladrilhos à  argamassa ainda fresc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 ladrilhos serão imersos em água limpa  e estarão úmidos, prontos para serem colocados sobre a área a revestir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a colocação, os ladrilhos serão batidos um a um com um bloco de madeira aparelhada ou martelo de pedreiro, para garantir a sua aderência à argamassa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-se ter o cuidado de manter todo o piso no mesmo plano, de modo a evitar saliências que comprometam o assenta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espessura das juntas será de 2 mm  e o piso deverá atender à declividade do Projeto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rejuntamento deverá ser feito com pasta de cimento cujo excesso deverá ser retirado dos ladrilhos e junt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áreas grandes, deverão ser previstas juntas de dilatação, equidistantes de 3,00 m, com espessura mínima de 5mm. O preenchimento dessa juntas será feito com massa plástica que não sofra enrijecimento com o passar do temp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ntrol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a execução dos serviços de execução do contra-piso, deverão ser verificados pela Fiscalização, o nivelamento do piso, a cota final especificada e o acabamento da superfície, que deverá ser perfeito, sem depressões ou fissur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iso pronto deverá estar limpo, sem manchas e com as juntas perfeitamente alinhadas e uniformemente acabad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cortes dos ladrilhos cerâmicos só poderão ser feitos com equipamento próprio para essa finalidade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5</w:t>
        <w:tab/>
        <w:t>PISO VINÍLICO E DE BORRACHA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iso vinílico constitui-se em placas vinílicas com espessura de 2 mm, semi-flexíveis, compostas por resinas  de PVC e outros materiais plastificantes. Destina-se a revestir pisos internos de edificaçõe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iso de borracha constitui-se em placas de borracha sintética, com espessura de 8 mm, utilizado para revestimento de áreas externas e internas. As placas serão anti-derrapantes e terão superfície canelada ou pastilhada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iso será assentado sobre camada regularizada de argamassa de cimento e areia média, traço 1:2, em volume, e nata à base de cola de PVA, cimento e água, na proporção indicada pelo fabricante do produt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ornecimento dos materiais vinílicos deverão atender aos critérios das seguintes normas da ABNT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374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375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376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377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378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379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380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382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384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385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bstituição de materiais não aceitos pela Fiscalização, será feita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adrão de colocação, cores e dimensões das placas serão definidos no Proje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base onde serão aplicadas as placas deve estar seca, sem poeira, desempenada e livre de depósitos de argamass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assentamento das placas será feito do centro para  as parede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verso das placas também será aplicada cola e em seguida, as placas serão assentadas procurando-se obter o padrão especificad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fixação definitiva  das placas será obtida com martelo de borracha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recortes serão efetuados na fase final da colagem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impeza das placas será efetuada com pano úmido e detergente neutr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ntrol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iso pronto deverá estar limpo, sem manchas e com as arestas perfeitamente alinhad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6</w:t>
        <w:tab/>
        <w:t>PISO INDUSTRIAL DE ALTA RESISTÊNCIA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iso industrial de alta resistência poderá ser executado com as espessuras de 8,10 e 12 mm, conforme indicação do Projeto ou a critério da Fiscalizaçã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juntas de dilatação utilizadas serão plásticas, com espessura média de 4 mm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rgamassa de regularização deverá ser de alta resistência e deverá ser fornecida conforme o estabelecido na norma NBR 11801, da ABNT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bstituição de materiais não aceitos pela Fiscalização, será feita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rgamassa para execução do piso será aplicada sobre lastro limpo e livre de incrustaçõe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o auxílio de um nível será determinada a altura da superfície acabada do piso e assim se determinará a altura para assentamento das juntas plásticas, 30 x 4 mm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área a pavimentar será dividida em painéis com lados iguais a 3 m no máxim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s alinhamentos das juntas será lançada uma camada de argamassa, cimento e areia, traço 1:3, para fixação das juntas. A altura dessa argamassa será menor que a altura da  argamassa da camada de regularização (18 cm)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nível das juntas vai determinar o nível da superfície acabada do piso e deve-se tomar cuidado para que as juntas fiquem alinhad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o tempo de cura da argamassa das juntas - 2 dias - procede-se a lavagem e limpeza da base, deixando-a úmida, pronta para receber a camada de regulariz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amada de regularização será executada com argamassa de cimento e areia, traço 1:3, em volume, a ser lançada nos quadros e adensad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amada será sarrafeada com uma régua de madeira para se obter uma superfície ásper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bre a camada de regularização ainda não endurecida, lançar-se-á camada de argamassa de alta resistência, com espessura definida no Projeto, procedendo-se o adensamento com uma régua vibrador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o adensamento, a argamassa  de alta resistência será sarrafeada com uma régua de perfil de alumíni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a cura da argamassa de alta resistência, o que ocorrerá depois de oito dias, proceder-se-á ao polimento da superfície, feito com politriz de dois discos, do tipo rotativ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ntrol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iso acabado deve-se apresentar limpo, com juntas alinhadas e bem acabadas e com o nível estabelecido no Proje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xecução de piso com argamassa de alta resistência será regulamentado pela NBR 12260, da ABNT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7</w:t>
        <w:tab/>
        <w:t>PISO EM TABOADO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iso será executado em madeira de lei com dimensões de 1,5 a 2,0 cm de espessura, 10 cm de largura e comprimento variável, não inferior a 2,50 m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tábuas deverão estar secas, sem nós ou rachaduras, perfeitamente desempenadas, aplainadas, aparelhadas, apresentando coloração uniforme; as peças terão sulcos longitudinais na face inferior, para compensar os efeitos da dilatação devido à umidade ambient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iso será constituído por tábuas macho e fêmea, fixados por meio de pregos e barrote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 barrotes serão fixados à base com argamassa de cimento e areia, traço 1:3, em volume, assentes perpendicularmente ao maior eixo da área a pavimentar, com espaçamento máximo de 30 cm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bstituição de materiais não aceitos pela Fiscalização, será feita às expensas do Construtor, sem ônus para a CODEVASF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 vazios entre os barrotes serão preenchidos com concreto simples, areia seca, concreto celular ou outro material definido no Projeto, ou a critério da Fiscalização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tábuas serão fixadas  aos barrotes por meio de pregos, cravados, obliquamente, na saliência da peça, rebatidos a punção, para permitir o encaixe e não ficar aparent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tábuas serão fortemente apertadas, umas às outras, batidas à macete, de modo a assegurar uma perfeita justaposição e por conseqüência , juntas quase invisíveis no pis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ntrol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pois de pronto, o piso será verificado com régua e nível  para verificar  se a superfície resultou perfeitamente desempenad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iso acabado será raspado para que a superfície fique perfeitamente plana, lisa e isenta de manchas. Deverão ser entregues encerados com duas demãos de cera incolor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8</w:t>
        <w:tab/>
        <w:t>PISO EM TACO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Recuode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acos serão em madeira de lei, com dimensões de 21 x 7 x 2 cm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eças deverão estar secas, com faces aparelhadas, sem nós, rachaduras, ou defeit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acos devem ter rebaixos longitudinais que formem perfil tipo “ cauda de andorinha ” ou similar, para assegurar a aderência com a argamassa de assenta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eças deverão ser fornecidas de acordo com as exigências da NBR 6451 da ABNT.</w:t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bstituição de materiais não aceitos pela Fiscalização, será feita às expensas do Construtor, sem ônus para a CODEVASF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tes do assentamento, será procedida a seleção dos tacos para que se tenha um piso uniform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acos serão assentados com argamassa de cimento, areia e saibro, traço em volume de 1:2:3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á feita uma camada de argamassa com 2,5 cm e os tacos serão assentados com a argamassa ainda mole, batidos com macete de borracha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verá uma junta de dilatação de 10 mm, junto às paredes  que ficará coberta pelo rodapé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acos serão raspados à máquina e calafetados com massa constituída de resina e pó de lixa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ntrol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pois de pronto, o piso será verificado com régua e nível  para verificar  se a superfície resultou perfeitamente desempenad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iso acabado será raspado para que a superfície fique perfeitamente plana, lisa e isenta de manchas. Deverão ser entregues encerados com duas demãos de cera incolor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xecução de pisos de tacos de madeira será regulamentada pela NB-00009 e NBR 5724 da ABNT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9</w:t>
        <w:tab/>
        <w:t>SOLEIRA, RODAPÉ E PEITORIL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lementos de arremate poderão ser executados nos seguintes materiais ou conforme indicação do Projeto ou a critério da Fiscaliz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a.1) Rodapé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erá ser fabricado em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entado, com altura de 10,0 cm e espessura de 1,5 cm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râmico, com altura de 7,5 cm e espessura de 1,5 cm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nílico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alta resistência, com altura de 10,0 cm e espessura de 1,5 cm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madeira, com altura de 7,0 cm e espessura de 1,0 cm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dos rodapés deverão ter as mesmas características estabelecidas nas Especificações Técnicas, para os piso de material similar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a.2) Soleira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erá ser fabricada em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ármore, com altura de 15 cm e espessura de 2 cm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nito, com altura de 15 cm e espessura de 2 cm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nilite, com altura de 15 cm e espessura de 2 cm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eças devem ser fornecidas planas, sem apresentar fissuras, manchas ou qualquer outro defeito que prejudique a sua utiliz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a.3) Peitoril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erá ser fabricado em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ármore, com largura de 20 cm e espessura de 2 cm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nito, com largura de 20 cm e espessura de 2 cm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creto pré-moldado, com largura de 20 cm e espessura de 2 cm;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eças devem ser fornecidas planas, sem apresentar fissuras, manchas ou qualquer outro defeito que prejudique a sua utiliz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b.1) Rodapé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 rodapés deverão ser assentados após a execução do piso. O assentamento será feito alinhando-se e nivelando-se as peças na parede, com auxílio de um fio flexível, o qual deverá estar estirado no sentido horizontal na altura do rodapé e afastado da parede na largura equivalente às espessuras de rodapé e da camada de argamassa de </w:t>
        <w:br/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enta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rodapés assentados com argamassa de cimento e areia, as peças deverão ser previamente umedecidas; para rodapés assentados com argamassa e base de cola, as peças deverão ser mantidas sec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juntas entre os rodapés assentados deverão ter espessura entre 1 a 3 mm; o rejuntamento, que deverá ser feito após a limpeza dos resíduos da argamassa de assentamento, será executada com cimento branco ou pigmentado com a cor indicada pela Fiscaliz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rodapés cimentados, cerâmicos e de alta resistência, serão assentados com a mesma argamassa utilizada no assentamento do piso de material similar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rodapés vinílicos serão assentados com argamassa à base de col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rodapés de madeira serão assentados na parede através de parafusos rosqueados em pedaços de madeira, previamente chumbados na parede ou através de parafusos e buchas de PVC, embutidos na parede. Os parafusos ficarão embutidos no rodapé e os furos deverão ser preenchidos com massa plástica formada por pó-de-serra e cola de PVC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rodapé pronto, deverá se encontrar lixado, pintado ou envernizad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b.2) Soleira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soleiras deverão ser assentadas juntamente com o piso, com nivelamento e alinhamento guiados pelo alinhamento e nivelamento da parede e do piso, respectivament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eças deverão penetrar 2 cm de cada lado da pared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juntas entre a soleira e o piso terá espessura entre 1 a 3 mm; o rejuntamento, que deverá ser feito após a limpeza dos resíduos da argamassa de assentamento, será executado com cimento branco ou pigmentado com a cor indicada pela Fiscaliz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soleiras serão assentadas com a mesma argamassa utilizada no assentamento do piso de material similar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b.3) Peitoril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eitoril deverá ser assentado após o assentamento da esquadria, utilizando-se argamassa de cimento e areia no traço 1:3, em volum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bre a camada de argamassa nivelada deverá ser lançado pó de cimento, formando uma pasta onde o peitoril será assentad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eça deverá penetrar 2 cm de cada lado da pared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eitoril assentado deverá apresentar declividade para área externa no sentido transversal, ou ter seção transversal em degrau, de maneira a impedir a entrada de água de chuva para o interior da edific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ntrol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a execução dos assentamentos, deverão ser verificados os alinhamentos, declividades especificadas, integridade das peças e a limpeza de resíduos de argamassa de assentamento e rejunta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RITÉRIOS DE MEDIÇÃO E ESTRUTURA DE PREÇ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eguir são apresentados os Critérios de Medição e a Estrutura de Preços dos serviços especificad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3058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LASTRO DE CONCRETO NÃO ESTRUTURAL SOB PISOS, e=8cm, C/ IMPERMEABILIZANT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LASTRO EM CONCRETO NÃO ESTRUTURAL SOB PISOS, e=8c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LASTRO DE CONCRETO NÃO ESTRUTURAL SOB PISOS, e=8cm, C/ IMPERMEABILIZANTE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LASTRO EM CONCRETO NÃO ESTRUTURAL SOB PISOS, e=8c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1170</wp:posOffset>
                </wp:positionH>
                <wp:positionV relativeFrom="paragraph">
                  <wp:posOffset>130810</wp:posOffset>
                </wp:positionV>
                <wp:extent cx="585216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área, em metro quadrado (m²), de lastro executado, conforme as dimens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0.3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área, em metro quadrado (m²), de lastro executado, conforme as dimens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593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93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6.7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5490</wp:posOffset>
                </wp:positionH>
                <wp:positionV relativeFrom="paragraph">
                  <wp:posOffset>268605</wp:posOffset>
                </wp:positionV>
                <wp:extent cx="5579745" cy="17183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718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regularização, compactação, nivelamento e umidecimento da base ou terren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lastro de concreto, incluindo o fornecimento de todos os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ura de lastro, incluindo fornecimento de água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acabamento final da superfíci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limpeza do lastro acabad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35.3pt;mso-wrap-distance-left:9.05pt;mso-wrap-distance-right:9.05pt;mso-wrap-distance-top:0pt;mso-wrap-distance-bottom:0pt;margin-top:21.1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regularização, compactação, nivelamento e umidecimento da base ou terren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lastro de concreto, incluindo o fornecimento de todos os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ura de lastro, incluindo fornecimento de água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acabamento final da superfíci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limpeza do lastro acabad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SO  CIMENTADO,  ALISAD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1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SO CIMENTADO ESTRIADO P/ RAMPA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SO  CIMENTADO,  ALISAD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1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SO CIMENTADO ESTRIADO P/ RAMPA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170</wp:posOffset>
                </wp:positionH>
                <wp:positionV relativeFrom="paragraph">
                  <wp:posOffset>130810</wp:posOffset>
                </wp:positionV>
                <wp:extent cx="5852160" cy="5486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área, em metro quadrado (m²), de piso executado, conforme as dimensões do Projeto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0.3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área, em metro quadrado (m²), de piso executado, conforme as dimensões do Projeto.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o lastro de concreto sob o piso, será medido e pago por item específico das Especificações Técnic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a limpeza final do piso será medida e paga, em separa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o lastro de concreto sob o piso, será medido e pago por item específico das Especificações Técnic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a limpeza final do piso será medida e paga, em separ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3970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39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piso, incluindo o fornecimento dos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ura do piso, incluindo fornecimento de água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acabamento final do pis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0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piso, incluindo o fornecimento dos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ura do piso, incluindo fornecimento de água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acabamento final do pis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SO CIMENTADO,   DESEMPOLADO C/ JUNTA DE PVC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SO CIMENTADO,   DESEMPOLADO C/ JUNTA DE PVC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1170</wp:posOffset>
                </wp:positionH>
                <wp:positionV relativeFrom="paragraph">
                  <wp:posOffset>130810</wp:posOffset>
                </wp:positionV>
                <wp:extent cx="5852160" cy="5486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área, em metro quadrado (m²), de piso executado, conforme as dimens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0.3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área, em metro quadrado (m²), de piso executado, conforme as dimens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o lastro de concreto sob o piso, será medido e pago por item específico das Especificações Técnic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 limpeza final do piso será medida e paga, em separa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o lastro de concreto sob o piso, será medido e pago por item específico das Especificações Técnic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 limpeza final do piso será medida e paga, em separ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57988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579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piso, incluindo o fornecimento dos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e fornecimento de juntas de PVC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ura do piso, incluindo fornecimento de água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acabamento final do pis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24.4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piso, incluindo o fornecimento dos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e fornecimento de juntas de PVC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ura do piso, incluindo fornecimento de água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acabamento final do pis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1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SO EM LADRILHO CERÂMICO C/ CONTRA-PIS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1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SO EM LADRILHO CERÂMICO C/ CONTRA-PIS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1170</wp:posOffset>
                </wp:positionH>
                <wp:positionV relativeFrom="paragraph">
                  <wp:posOffset>108585</wp:posOffset>
                </wp:positionV>
                <wp:extent cx="5852160" cy="54864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área, em metro quadrado (m²), de piso executado, conforme as dimens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8.5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área, em metro quadrado (m²), de piso executado, conforme as dimens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o lastro de concreto sob o piso, será medido e pago por item específico das Especificações Técnic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 limpeza final do piso será medida e paga, em separa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o lastro de concreto sob o piso, será medido e pago por item específico das Especificações Técnic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 limpeza final do piso será medida e paga, em separ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64909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64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regularização, compactação nivelamento e umidecimento da base ou terren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o piso e rejuntamento, incluindo o fornecimento d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contra-piso, incluindo o fornecimento d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juntas de dilatação, incluindo o fornecimento d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fornecimento de água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29.85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regularização, compactação nivelamento e umidecimento da base ou terren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o piso e rejuntamento, incluindo o fornecimento d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contra-piso, incluindo o fornecimento d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juntas de dilatação, incluindo o fornecimento d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fornecimento de água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1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SO VINÍLICO C/ ARGAMASSA DE REGULARIZ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2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SO DE BORRACHA ANTI-DERRAPANTE C/ ARGAMASSA DE REGULARIZ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1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SO VINÍLICO C/ ARGAMASSA DE REGULARIZ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2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SO DE BORRACHA ANTI-DERRAPANTE C/ ARGAMASSA DE REGULARIZ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1170</wp:posOffset>
                </wp:positionH>
                <wp:positionV relativeFrom="paragraph">
                  <wp:posOffset>130810</wp:posOffset>
                </wp:positionV>
                <wp:extent cx="5852160" cy="54864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área, em metro quadrado (m²), de piso executado, conforme as dimens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0.3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área, em metro quadrado (m²), de piso executado, conforme as dimens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o lastro de concreto sob o piso, será medido e pago por item específico das Especificações Técnic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a limpeza final do piso será medida e paga em separa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o lastro de concreto sob o piso, será medido e pago por item específico das Especificações Técnic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a limpeza final do piso será medida e paga em separ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3970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39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o piso, incluindo a execução de camada de argamassa de regularização e fornecimento de todos 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recorte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0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o piso, incluindo a execução de camada de argamassa de regularização e fornecimento de todos 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recorte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724"/>
                              <w:gridCol w:w="4973"/>
                              <w:gridCol w:w="2114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7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25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XEC. DE PISO DE ALTA RESISTÊNCIA, e=8mm, INCL.  JUNTAS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7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7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28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XEC. DE PISO DE ALTA RESISTÊNCIA,  e=10mm, INCL.  JUNTAS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7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7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31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XEC. DE PISO DE ALTA RESISTÊNCIA, e=12mm, INCL.  JUNTAS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724"/>
                        <w:gridCol w:w="4973"/>
                        <w:gridCol w:w="2114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72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25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XEC. DE PISO DE ALTA RESISTÊNCIA, e=8mm, INCL.  JUNTAS</w:t>
                            </w:r>
                          </w:p>
                        </w:tc>
                        <w:tc>
                          <w:tcPr>
                            <w:tcW w:w="21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7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72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28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XEC. DE PISO DE ALTA RESISTÊNCIA,  e=10mm, INCL.  JUNTAS</w:t>
                            </w:r>
                          </w:p>
                        </w:tc>
                        <w:tc>
                          <w:tcPr>
                            <w:tcW w:w="21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7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72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31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XEC. DE PISO DE ALTA RESISTÊNCIA, e=12mm, INCL.  JUNTAS</w:t>
                            </w:r>
                          </w:p>
                        </w:tc>
                        <w:tc>
                          <w:tcPr>
                            <w:tcW w:w="211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1170</wp:posOffset>
                </wp:positionH>
                <wp:positionV relativeFrom="paragraph">
                  <wp:posOffset>108585</wp:posOffset>
                </wp:positionV>
                <wp:extent cx="5852160" cy="54864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área, em metro quadrado (m²), de piso executado, conforme as dimens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8.5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área, em metro quadrado (m²), de piso executado, conforme as dimens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66230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62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o lastro de concreto sob o piso, será medido e pago por item específico das Especificações Técnica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2.15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o lastro de concreto sob o piso, será medido e pago por item específico das Especificações Técnic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5490</wp:posOffset>
                </wp:positionH>
                <wp:positionV relativeFrom="paragraph">
                  <wp:posOffset>16510</wp:posOffset>
                </wp:positionV>
                <wp:extent cx="5579745" cy="128333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283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o piso, incluindo a execução de camada de argamassa de regularização e fornecimento de todos 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limpeza final do pis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01.05pt;mso-wrap-distance-left:9.05pt;mso-wrap-distance-right:9.05pt;mso-wrap-distance-top:0pt;mso-wrap-distance-bottom:0pt;margin-top:1.3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o piso, incluindo a execução de camada de argamassa de regularização e fornecimento de todos 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limpeza final do pis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3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SO EM TABOADO C/ ARAGAMASSA DE REGULARIZ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3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SO EM TACOS DE MADEIRA C/ ARGAMASSA DE REGULARIZ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3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SO EM TABOADO C/ ARAGAMASSA DE REGULARIZ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3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SO EM TACOS DE MADEIRA C/ ARGAMASSA DE REGULARIZ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1170</wp:posOffset>
                </wp:positionH>
                <wp:positionV relativeFrom="paragraph">
                  <wp:posOffset>130810</wp:posOffset>
                </wp:positionV>
                <wp:extent cx="5852160" cy="54864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área, em metro quadrado (m²), de piso executado, conforme as dimens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0.3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área, em metro quadrado (m²), de piso executado, conforme as dimens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o lastro de concreto sob o piso, será medido e pago por item específico das Epecificaçõe Técnic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o lastro de concreto sob o piso, será medido e pago por item específico das Epecificaçõe Técnic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64909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64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o piso, incluindo a execução de camada de argamassa de regularização e fornecimento de todos os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acabamento do piso (raspagem e aplicação de cera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limpeza final do pis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29.85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o piso, incluindo a execução de camada de argamassa de regularização e fornecimento de todos os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acabamento do piso (raspagem e aplicação de cera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limpeza final do pis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ODAPÉ CIMENTADO, H=10,0c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4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ODAPÉ CERÂMICO, H=7,5c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4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ODAPÉ VINÍLIC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4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ODAPÉ DE ALTA RESISTÊNCIA, H=10,0 e=1,5c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5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ODAPÉ DE MADEIRA, H=7,0cm, e=1c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5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SOLEIRA DE MÁRMORE , H=15cm, e=2c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5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SOLEIRA DE GRANITO, H=15cm, e=2c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6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SOLEIRA PRÉ-MOLDADA DE GRANILITE, H=15cm, e=2c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6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EITORIL EM MÁRMORE, H=20cm, e=2c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6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EITORIL EM GRANITO,  H=20cm, e=2c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7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EITORIL PRÉ-MOLDADO DE CONCRETO, H=20cm, e=2c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ODAPÉ CIMENTADO, H=10,0c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4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ODAPÉ CERÂMICO, H=7,5c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4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ODAPÉ VINÍLIC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4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ODAPÉ DE ALTA RESISTÊNCIA, H=10,0 e=1,5c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5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ODAPÉ DE MADEIRA, H=7,0cm, e=1c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5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SOLEIRA DE MÁRMORE , H=15cm, e=2c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5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SOLEIRA DE GRANITO, H=15cm, e=2c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6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SOLEIRA PRÉ-MOLDADA DE GRANILITE, H=15cm, e=2c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6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EITORIL EM MÁRMORE, H=20cm, e=2c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6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EITORIL EM GRANITO,  H=20cm, e=2c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7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EITORIL PRÉ-MOLDADO DE CONCRETO, H=20cm, e=2c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1170</wp:posOffset>
                </wp:positionH>
                <wp:positionV relativeFrom="paragraph">
                  <wp:posOffset>153035</wp:posOffset>
                </wp:positionV>
                <wp:extent cx="5852160" cy="54864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extensão, em metro linear (m), de elemento de arremate assentado, conforme indicação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2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extensão, em metro linear (m), de elemento de arremate assentado, conforme indicação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59055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6.5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5490</wp:posOffset>
                </wp:positionH>
                <wp:positionV relativeFrom="paragraph">
                  <wp:posOffset>205740</wp:posOffset>
                </wp:positionV>
                <wp:extent cx="5579745" cy="143764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43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ssentamento de elemento de arremate, incluindo execução de argamassa e fornecimento de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acabamento final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limpeza final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3.2pt;mso-wrap-distance-left:9.05pt;mso-wrap-distance-right:9.05pt;mso-wrap-distance-top:0pt;mso-wrap-distance-bottom:0pt;margin-top:16.2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ssentamento de elemento de arremate, incluindo execução de argamassa e fornecimento de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acabamento final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limpeza final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012074438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2108970783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ind w:right="-1" w:hanging="0"/>
      <w:jc w:val="both"/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35"/>
    </w:pPr>
    <w:rPr>
      <w:b/>
    </w:rPr>
  </w:style>
  <w:style w:type="paragraph" w:styleId="Corpodetexto3">
    <w:name w:val="Corpo de texto 3"/>
    <w:basedOn w:val="Normal"/>
    <w:qFormat/>
    <w:pPr>
      <w:ind w:right="-1" w:hanging="0"/>
      <w:jc w:val="both"/>
    </w:pPr>
    <w:rPr>
      <w:sz w:val="18"/>
    </w:rPr>
  </w:style>
  <w:style w:type="paragraph" w:styleId="Textoembloco">
    <w:name w:val="Texto em bloco"/>
    <w:basedOn w:val="Normal"/>
    <w:qFormat/>
    <w:pPr>
      <w:ind w:left="709" w:right="-1" w:hanging="0"/>
      <w:jc w:val="both"/>
    </w:pPr>
    <w:rPr>
      <w:sz w:val="1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18"/>
    </w:rPr>
  </w:style>
  <w:style w:type="paragraph" w:styleId="Recuodecorpodetexto2">
    <w:name w:val="Recuo de corpo de texto 2"/>
    <w:basedOn w:val="Normal"/>
    <w:qFormat/>
    <w:pPr>
      <w:ind w:left="737" w:hanging="0"/>
      <w:jc w:val="both"/>
    </w:pPr>
    <w:rPr>
      <w:sz w:val="18"/>
    </w:rPr>
  </w:style>
  <w:style w:type="paragraph" w:styleId="Recuodecorpodetexto3">
    <w:name w:val="Recuo de corpo de texto 3"/>
    <w:basedOn w:val="Normal"/>
    <w:qFormat/>
    <w:pPr>
      <w:ind w:left="709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4:38:00Z</dcterms:created>
  <dc:creator>HIGESA</dc:creator>
  <dc:description/>
  <dc:language>en-US</dc:language>
  <cp:lastModifiedBy>marcos.caetano</cp:lastModifiedBy>
  <cp:lastPrinted>2006-11-16T08:46:00Z</cp:lastPrinted>
  <dcterms:modified xsi:type="dcterms:W3CDTF">2007-10-08T22:43:00Z</dcterms:modified>
  <cp:revision>7</cp:revision>
  <dc:subject/>
  <dc:title>ÍNDICE</dc:title>
</cp:coreProperties>
</file>