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ÁRI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</w:t>
        <w:tab/>
        <w:t>OBJETIV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>DEFINIÇÕ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CUÇÃ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O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  <w:tab/>
        <w:t>CRITÉRIOS DE MEDIÇÃO E ESTRUTURA DE PREÇ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IVO E DEFINIÇÕE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1.1</w:t>
        <w:tab/>
        <w:t>OBJETIV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 Especificação objetiva estabelecer procedimentos para a execução dos serviços de esgotamento de águas com conjuntos moto-bombas.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>DEFINIÇÕES: para fins desta Especificação foi adotada a seguinte definição: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Esgotamento de Águas:</w:t>
      </w:r>
      <w:r>
        <w:rPr>
          <w:rFonts w:cs="Arial" w:ascii="Arial" w:hAnsi="Arial"/>
          <w:sz w:val="22"/>
          <w:szCs w:val="22"/>
        </w:rPr>
        <w:t xml:space="preserve"> consiste na retirada de águas que se acumulam em valas, cavas e áreas escavadas, através da operação de conjuntos moto-bomba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I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existe consumo de materiais na execução dos serviços especificado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QUIPAMENTO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equipamentos utilizados nesses serviços são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mbas de diafragmas manuais (“sapos”)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mbas centrífugas acionadas por motor a combustão ou elétric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sas bombas devem ser de construção especial para trabalho severo, como recalque de água contendo areia, lodo e outros sólidos em suspensão. Devem ser portáteis, auto-escorvantes e construídas para grandes vazões e pequenas alturas de recalqu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nstrutor deve dimensionar e a Fiscalização aprovar o equipamento para cada situação da obra. O Construtor fará a substituição e a mobilização de equipamentos adicionais sempre que necessário, a critério da Fiscalização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CUÇÃO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oteção das valas, cavas e poços contra a inundação das águas superficiais se fará mediante a construção de muretas longitudinais nas bordas das escavaçõe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 valas inundadas pelas enxurradas, após o esgotamento das mesmas, os tubos já assentados deverão ser limpos internamente, e aqueles cujas extremidades estiverem fechadas, serão convenientemente lastreados de maneira que não flutuem quando inundadas as vala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 água retirada deverá ser encaminhada para local adequado, a fim de evitar danos às áreas vizinhas ao local de trabalh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nstrutor deverá dispor de equipamentos suficientes para que o sistema de esgotamento permita a realização dos trabalhos a seco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instalações de bombeamento deverão ser dimensionadas com suficiente margem de segurança e deverão ser previstos equipamentos de reserva, incluindo grupo moto-bombas diesel, para eventuais interrupções de fornecimento de energia elétrica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stalação de rede elétrica alimentadora, pontos de força, consumo de energia, combustível, manutenção, operação e guarda dos equipamentos serão de responsabilidade do Construtor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nstrutor deverá evitar irregularidades das operações de esgotamento controlando e inspecionando o equipamento continuamente. Eventuais anormalidades deverão ser eliminadas imediatamente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 casos em que a escavação for executada em argilas plásticas impermeáveis consistentes, poderá ser usado o sistema de bombeamento direto, desde que o nível estático d’água não exceda em mais de 1,00 m o fundo da escavaçã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ão feitos drenos laterais, na cota de fundo da escavação junto ao escoramento, fora da área de interferência da obra, para que a água seja coletada pelas bombas em pontos adequados. Os crivos das bombas deverão ser colocados em pequenos poços recobertos de brita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  <w:tab/>
        <w:t>CONTROLE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ntrole do serviço será visual, sendo feita verificação contínua da capacidade dos equipamentos de atender às necessidades da obra e do tempo efetivo de operação de cada equipamento, o qual deve ser anotado em mapas específicos, pela Fiscalização, no caso de medição por tempo de operação dos equipamento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  <w:tab/>
        <w:t>CRITÉRIOS DE MEDIÇÃO E ESTRUTURA DE PREÇOS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apresentados em anexo, os Critérios de Medição e a Estrutura de Preços dos Serviços Especificados.</w:t>
      </w:r>
    </w:p>
    <w:p>
      <w:pPr>
        <w:sectPr>
          <w:headerReference w:type="default" r:id="rId2"/>
          <w:type w:val="nextPage"/>
          <w:pgSz w:w="11906" w:h="16838"/>
          <w:pgMar w:left="1418" w:right="709" w:gutter="0" w:header="0" w:top="3260" w:footer="0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0"/>
          <w:tab w:val="left" w:pos="709" w:leader="none"/>
        </w:tabs>
        <w:ind w:left="709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UNID.</w: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0970" cy="186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970" cy="1864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9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2"/>
                              <w:gridCol w:w="4961"/>
                              <w:gridCol w:w="2438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08010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ESGOTAMENTO C/ CONJUNTO MOTO-BOMBA DE SUPERFÍCIE E SUBMERSA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hp x 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pt;height:146.85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9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2"/>
                        <w:gridCol w:w="4961"/>
                        <w:gridCol w:w="2438"/>
                      </w:tblGrid>
                      <w:tr>
                        <w:trPr/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080101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ESGOTAMENTO C/ CONJUNTO MOTO-BOMBA DE SUPERFÍCIE E SUBMERSA</w:t>
                            </w:r>
                          </w:p>
                        </w:tc>
                        <w:tc>
                          <w:tcPr>
                            <w:tcW w:w="24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hp x 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709" w:leader="none"/>
        </w:tabs>
        <w:spacing w:lineRule="auto" w:line="240"/>
        <w:ind w:left="709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270</wp:posOffset>
                </wp:positionH>
                <wp:positionV relativeFrom="paragraph">
                  <wp:posOffset>62230</wp:posOffset>
                </wp:positionV>
                <wp:extent cx="5850890" cy="347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3473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será feita  pelo produto da potência de cada equipamento, em hp,  pelo tempo efetivo de bombeamento, em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>hora (h)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27.35pt;mso-wrap-distance-left:9.05pt;mso-wrap-distance-right:9.05pt;mso-wrap-distance-top:0pt;mso-wrap-distance-bottom:0pt;margin-top:4.9pt;mso-position-vertical-relative:text;margin-left:40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será feita  pelo produto da potência de cada equipamento, em hp,  pelo tempo efetivo de bombeamento, em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jc w:val="both"/>
                        <w:rPr/>
                      </w:pPr>
                      <w:r>
                        <w:rPr/>
                        <w:t>hora (h)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215</wp:posOffset>
                </wp:positionH>
                <wp:positionV relativeFrom="paragraph">
                  <wp:posOffset>85725</wp:posOffset>
                </wp:positionV>
                <wp:extent cx="6118860" cy="4813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48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>as horas de bombeamento serão apropriadas e atestadas pela Fiscaliz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pt;height:37.9pt;mso-wrap-distance-left:9.05pt;mso-wrap-distance-right:9.05pt;mso-wrap-distance-top:0pt;mso-wrap-distance-bottom:0pt;margin-top:6.75pt;mso-position-vertical-relative:text;margin-left:3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/>
                        <w:t>as horas de bombeamento serão apropriadas e atestadas pel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tabs>
          <w:tab w:val="clear" w:pos="708"/>
          <w:tab w:val="left" w:pos="709" w:leader="none"/>
        </w:tabs>
        <w:spacing w:lineRule="auto" w:line="240"/>
        <w:ind w:left="709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5490</wp:posOffset>
                </wp:positionH>
                <wp:positionV relativeFrom="paragraph">
                  <wp:posOffset>96520</wp:posOffset>
                </wp:positionV>
                <wp:extent cx="5578475" cy="1873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187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operação de bombeamento, incl. drenagem das águas captadas e todos os materiais necessári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energia no local do serviço, se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igilânci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s, transporte, descarga, aplicação ou utilização de materiais (combustíveis, peças etc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energia no local do serviço, se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igilânci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5pt;height:147.5pt;mso-wrap-distance-left:9.05pt;mso-wrap-distance-right:9.05pt;mso-wrap-distance-top:0pt;mso-wrap-distance-bottom:0pt;margin-top:7.6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operação de bombeamento, incl. drenagem das águas captadas e todos os materiais necessári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energia no local do serviço, se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vigilânci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s, transporte, descarga, aplicação ou utilização de materiais (combustíveis, peças etc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energia no local do serviço, se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Vigilân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0"/>
          <w:tab w:val="left" w:pos="709" w:leader="none"/>
        </w:tabs>
        <w:ind w:left="709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0970" cy="20364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970" cy="2036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  <w:gridCol w:w="4677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08010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</w:rPr>
                                    <w:t>CUSTO ADICIONAL, POR m</w:t>
                                  </w:r>
                                  <w:r>
                                    <w:rPr>
                                      <w:sz w:val="15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5"/>
                                    </w:rPr>
                                    <w:t xml:space="preserve"> ESCAVADO, P/ ESGOTAMENTO DE VALA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m 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pt;height:160.35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9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  <w:gridCol w:w="4677"/>
                        <w:gridCol w:w="2410"/>
                      </w:tblGrid>
                      <w:tr>
                        <w:trPr/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080104</w:t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</w:rPr>
                              <w:t>CUSTO ADICIONAL, POR m</w:t>
                            </w:r>
                            <w:r>
                              <w:rPr>
                                <w:sz w:val="15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5"/>
                              </w:rPr>
                              <w:t xml:space="preserve"> ESCAVADO, P/ ESGOTAMENTO DE VALA.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m 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709" w:leader="none"/>
        </w:tabs>
        <w:ind w:left="709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220</wp:posOffset>
                </wp:positionH>
                <wp:positionV relativeFrom="paragraph">
                  <wp:posOffset>81280</wp:posOffset>
                </wp:positionV>
                <wp:extent cx="5850890" cy="3854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3854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9" w:hanging="0"/>
                              <w:jc w:val="both"/>
                              <w:rPr/>
                            </w:pPr>
                            <w:r>
                              <w:rPr/>
                              <w:t>será feita em metro cúbico (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, pelo volume do aterro compactado no trecho escavado abaixo da cota da linha d'águ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30.35pt;mso-wrap-distance-left:9.05pt;mso-wrap-distance-right:9.05pt;mso-wrap-distance-top:0pt;mso-wrap-distance-bottom:0pt;margin-top:6.4pt;mso-position-vertical-relative:text;margin-left:38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9" w:hanging="0"/>
                        <w:jc w:val="both"/>
                        <w:rPr/>
                      </w:pPr>
                      <w:r>
                        <w:rPr/>
                        <w:t>será feita em metro cúbico (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, pelo volume do aterro compactado no trecho escavado abaixo da cota da linha d'águ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915</wp:posOffset>
                </wp:positionH>
                <wp:positionV relativeFrom="paragraph">
                  <wp:posOffset>57150</wp:posOffset>
                </wp:positionV>
                <wp:extent cx="6118860" cy="5575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557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>a cota da linha d'água será determinada por sondagens ou pela Fiscaliz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pt;height:43.9pt;mso-wrap-distance-left:9.05pt;mso-wrap-distance-right:9.05pt;mso-wrap-distance-top:0pt;mso-wrap-distance-bottom:0pt;margin-top:4.5pt;mso-position-vertical-relative:text;margin-left:2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/>
                        <w:t>a cota da linha d'água será determinada por sondagens ou pel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tabs>
          <w:tab w:val="clear" w:pos="708"/>
          <w:tab w:val="left" w:pos="709" w:leader="none"/>
        </w:tabs>
        <w:ind w:left="709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5490</wp:posOffset>
                </wp:positionH>
                <wp:positionV relativeFrom="paragraph">
                  <wp:posOffset>134620</wp:posOffset>
                </wp:positionV>
                <wp:extent cx="5578475" cy="1545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154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operação de bombeamento, incl. drenagem das águas captadas e todos os materiais necessári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energia no local do serviço, se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igilânci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s, transporte, descarga, aplicação ou utilização de materiais (combustíveis, peças etc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5pt;height:121.7pt;mso-wrap-distance-left:9.05pt;mso-wrap-distance-right:9.05pt;mso-wrap-distance-top:0pt;mso-wrap-distance-bottom:0pt;margin-top:10.6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operação de bombeamento, incl. drenagem das águas captadas e todos os materiais necessári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energia no local do serviço, se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vigilânci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s, transporte, descarga, aplicação ou utilização de materiais (combustíveis, peças etc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360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8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2096073635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8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8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8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tabs>
        <w:tab w:val="clear" w:pos="708"/>
        <w:tab w:val="left" w:pos="1985" w:leader="none"/>
      </w:tabs>
      <w:ind w:right="-1" w:hanging="0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8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884561197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08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08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08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tabs>
        <w:tab w:val="clear" w:pos="708"/>
        <w:tab w:val="left" w:pos="1985" w:leader="none"/>
      </w:tabs>
      <w:ind w:right="-1" w:hanging="0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5103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0" w:right="0" w:hanging="0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b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21:55:00Z</dcterms:created>
  <dc:creator>GMEC</dc:creator>
  <dc:description/>
  <dc:language>en-US</dc:language>
  <cp:lastModifiedBy>User1</cp:lastModifiedBy>
  <cp:lastPrinted>2113-01-01T00:00:00Z</cp:lastPrinted>
  <dcterms:modified xsi:type="dcterms:W3CDTF">2007-10-09T08:55:00Z</dcterms:modified>
  <cp:revision>8</cp:revision>
  <dc:subject/>
  <dc:title>SUMÁRIO</dc:title>
</cp:coreProperties>
</file>