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JETIVO E DEFINIÇÕ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IV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CUÇÃ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ROL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1.       OBJETIVO E DEFINIÇÕ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numPr>
          <w:ilvl w:val="1"/>
          <w:numId w:val="13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IVO: esta Especificação objetiva estabelecer os procedimentos para as operações manuais e mecanizadas, de carga, descarga e espalhamento de rocha, solos e entulh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1"/>
          <w:numId w:val="13"/>
        </w:numPr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ÇÕES: para fins de uso nesta Especificação, serão adotadas as seguintes definições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função da dificuldade do serviço, do tipo de equipamento adequado para utilização no serviço, do desgaste do equipamento decorrente das características do material trabalhado, os materiais são classificados em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Rocha: </w:t>
      </w:r>
      <w:r>
        <w:rPr>
          <w:rFonts w:cs="Arial" w:ascii="Arial" w:hAnsi="Arial"/>
          <w:sz w:val="22"/>
        </w:rPr>
        <w:t>serão classificados como “rochas” os materiais que só podem ser escavados com uso de explosivos, e blocos de rocha resultantes das escavações de outros materiais, com diâmetro superior a 1 m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/>
      </w:pPr>
      <w:r>
        <w:rPr>
          <w:rFonts w:cs="Arial" w:ascii="Arial" w:hAnsi="Arial"/>
          <w:b/>
          <w:i/>
          <w:sz w:val="22"/>
        </w:rPr>
        <w:t xml:space="preserve">Solos: </w:t>
      </w:r>
      <w:r>
        <w:rPr>
          <w:rFonts w:cs="Arial" w:ascii="Arial" w:hAnsi="Arial"/>
          <w:sz w:val="22"/>
        </w:rPr>
        <w:t>serão classificados como “solos” todos os materiais naturais que não se enquadrem na classificação de “rochas” como acima descrito ou de “lama” como adiante descrito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numPr>
          <w:ilvl w:val="0"/>
          <w:numId w:val="15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Entulho: s</w:t>
      </w:r>
      <w:r>
        <w:rPr>
          <w:rFonts w:cs="Arial" w:ascii="Arial" w:hAnsi="Arial"/>
          <w:sz w:val="22"/>
        </w:rPr>
        <w:t>erão classificados como “entulhos” os materiais resultantes de demolições de obras, como restos de concreto, argamassas, armaduras, tijolos, telhas etc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numPr>
          <w:ilvl w:val="0"/>
          <w:numId w:val="17"/>
        </w:numPr>
        <w:tabs>
          <w:tab w:val="clear" w:pos="4419"/>
          <w:tab w:val="clear" w:pos="883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/>
          <w:i/>
          <w:sz w:val="22"/>
        </w:rPr>
        <w:t>Lama: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são classificados como “lama” os solos incoerentes e saturados, que, na carga e no transporte, requeiram caçambas estanques e não permitam o acúmulo acima da altura da caçamb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definido nas Especificações do GRUPO 050000, considerou-se em “escavações” as operações até, e exclusive, a carga do material escavado no veículo transportador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artir, e inclusive, da operação de “carga” do material escavado e objetivando-se principalmente a adequada remuneração da atividade de “transporte”, considerou-se os serviços seguintes agrupados da forma abaixo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arga, descarga e espalhamento;</w:t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transpor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Carga:</w:t>
      </w:r>
      <w:r>
        <w:rPr>
          <w:rFonts w:cs="Arial" w:ascii="Arial" w:hAnsi="Arial"/>
          <w:sz w:val="22"/>
        </w:rPr>
        <w:t xml:space="preserve"> operação de movimentação dos materiais, feita manual ou mecanicamente da pilha ou estoque adjacentes, para a caçamba do caminhão onde vão ser transportados (ou outro meio de transporte) 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numPr>
          <w:ilvl w:val="0"/>
          <w:numId w:val="19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/>
      </w:pPr>
      <w:r>
        <w:rPr>
          <w:rFonts w:cs="Arial" w:ascii="Arial" w:hAnsi="Arial"/>
          <w:b/>
          <w:i/>
          <w:sz w:val="22"/>
        </w:rPr>
        <w:t xml:space="preserve">Descarga: </w:t>
      </w:r>
      <w:r>
        <w:rPr>
          <w:rFonts w:cs="Arial" w:ascii="Arial" w:hAnsi="Arial"/>
          <w:sz w:val="22"/>
        </w:rPr>
        <w:t>operação inversa à carga, em que os materiais são movimentados manual ou mecanicamente, da caçamba do veículo onde foram transportados para a praça de trabalho, estoque ou bota-fora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/>
      </w:pPr>
      <w:r>
        <w:rPr>
          <w:rFonts w:cs="Arial" w:ascii="Arial" w:hAnsi="Arial"/>
          <w:b/>
          <w:i/>
          <w:sz w:val="22"/>
        </w:rPr>
        <w:t xml:space="preserve">Espalhamento: </w:t>
      </w:r>
      <w:r>
        <w:rPr>
          <w:rFonts w:cs="Arial" w:ascii="Arial" w:hAnsi="Arial"/>
          <w:sz w:val="22"/>
        </w:rPr>
        <w:t>operação de disposição final dos materiais no local de armazenagem, incluindo espalhamento horizontal com trator de lâmina, regularização de cada camada e regularização final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TERIAI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existe consumo de materiais na execução dos serviços especificado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QUIPAMENTO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colha e o adequado dimensionamento dos equipamentos para carga, transporte, descarga e espalhamento dos materiais é de responsabilidade do Construtor. Deve constar do “plano de trabalho”, que o Construtor deve apresentar e submeter à análise e aprovação da Fiscalizaç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ante a execução dos serviços a Fiscalização poderá exigir a remoção e substituição de qualquer equipamento que não corresponda aos valores de produção indicados no plano de trabalho ou seja considerado, por qualquer motivo, insatisfatóri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comumente utilizados no trabalho com materiais pétreos são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  <w:tab w:val="left" w:pos="1069" w:leader="none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regadeiras frontais pesadas;</w:t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  <w:tab w:val="left" w:pos="1069" w:leader="none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tores de esteiras pesados, equipados com lâmina frontal;</w:t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  <w:tab w:val="left" w:pos="1069" w:leader="none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ões basculantes convencionais e especiai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comumente utilizados no trabalho com solos ou entulhos são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0"/>
        </w:numPr>
        <w:tabs>
          <w:tab w:val="clear" w:pos="4419"/>
          <w:tab w:val="clear" w:pos="8838"/>
          <w:tab w:val="left" w:pos="1069" w:leader="none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regadeiras frontais de porte médio;</w:t>
      </w:r>
    </w:p>
    <w:p>
      <w:pPr>
        <w:pStyle w:val="Header"/>
        <w:numPr>
          <w:ilvl w:val="0"/>
          <w:numId w:val="20"/>
        </w:numPr>
        <w:tabs>
          <w:tab w:val="clear" w:pos="4419"/>
          <w:tab w:val="clear" w:pos="8838"/>
          <w:tab w:val="left" w:pos="1069" w:leader="none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tores de esteiras;</w:t>
      </w:r>
    </w:p>
    <w:p>
      <w:pPr>
        <w:pStyle w:val="Header"/>
        <w:numPr>
          <w:ilvl w:val="0"/>
          <w:numId w:val="20"/>
        </w:numPr>
        <w:tabs>
          <w:tab w:val="clear" w:pos="4419"/>
          <w:tab w:val="clear" w:pos="8838"/>
          <w:tab w:val="left" w:pos="1069" w:leader="none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ões basculantes convencionai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se tratar de um equipamento de alta versatilidade, em obras de água e esgoto, as operações de carga são normalmente realizadas com a pá frontal da retro-escavadeir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CUÇÃO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ivando o melhor aproveitamento dos materiais escavados, a operação de carga, em algumas obras, deve ser feita com cuidados para evitar mistura ou contaminação do material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iscalização, durante a operação de carga, em função das características do material, definirá o seu destino, podendo ser aproveitado em determinado local da Obra ou colocado em pilhas de estoque ou em áreas de bota-fora previamente definidas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ilhas de estoque deverão ser localizadas de maneira que necessitem um mínimo de transporte para os lugares onde os materiais serão aproveitados, sem interferir, porém, no andamento da Obra. O equipamento de transporte, os caminhos e distâncias devem ser estudados pelo Construtor e aprovados pela Fiscalizaçã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cumulação nos estoques será feita por métodos que evitem a segregação de materiais ou sua contaminação. Somente quando aprovados pela Fiscalização, materiais escavados em áreas diferentes, que tenham características idênticas, a seu critério, poderão ser estocados na mesma pilha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conclusão dos trabalhos, se ainda sobrar material nos estoques, a critério da Fiscalização, estes depósitos serão tratados como bota-fora, ou então serão as sobras levadas pelo Construtor para os bota-foras já existentes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resultantes das escavações, inadequados para uso nas Obras, a critério da Fiscalização, serão depositados e espalhados em bota-fora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strutor deverá apresentar, com a devida antecedência, para aprovação da Fiscalização, um plano delimitando as áreas, definindo os caminhos e distâncias de transporte, fixando taludes e volumes a serem depositados. Essas áreas devem ser escolhidas de maneira a não interferir na construção e operação da Obra, nem prejudicar sua aparência estética, adaptando-se à forma e à altura dos depósitos, tanto quanto possível ao terreno adjacente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strutor tomará todas as precauções necessárias para que o material em bota-fora não venha causar danos às áreas e/ou obras circunvizinhas, por deslizamentos, erosão etc. Para tanto, deverá o Construtor manter as áreas convenientemente drenadas, a qualquer tempo, a critério da Fiscalizaçã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conclusão dos trabalhos, as superfícies deverão apresentar bom aspecto, estar limpas, convenientemente drenadas e em boa ordem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instrução da Fiscalização, os materiais em bota-fora poderão ser usados a qualquer moment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strutor poderá, com prévia autorização da Fiscalização, usar o material das escavações depositado em bota-fora, para seus próprios serviços no interior da obra.</w:t>
      </w:r>
    </w:p>
    <w:p>
      <w:pPr>
        <w:pStyle w:val="Heade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escarga de materiais pétreos para enrocamentos e drenos deve ser feita com cuidados para evitar segregação e alteração da conformação de camadas adjacentes de outros materiais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obras de aterros ou enrocamentos em que existam zonas que aceitem materiais de características diferentes, a descarga deve ser feita após conferência, pela Fiscalização, da adequação do material à zona ou pilha de estoque onde vai ser descarregad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escarga de qualquer material em local diferente do definido pela Fiscalização implica na correção, pelo Construtor, do erro cometido, sem qualquer ônus para a Contratante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a descarga do material, deve ser procedido o espalhamento, com processo adequado ao local de sua aplicação.</w:t>
      </w:r>
    </w:p>
    <w:p>
      <w:pPr>
        <w:pStyle w:val="Heade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ole será realizado por apreciação visual das atividade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 ser enfatizada e executada de forma cuidadosa a classificação do material na operação de carga e a confirmação prévia à descarga, nas obras em que for necessária a seleção dos materiai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a seguir, os Critérios de Medição e a Estrutura de Preços dos serviços especificado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709" w:gutter="0" w:header="0" w:top="2951" w:footer="0" w:bottom="101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157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157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1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RGA E DESCARGA DE ROCH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1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RGA E DESCARGA DE SOL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1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RGA E DESCARGA DE ENTULH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10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RGA E DESCARGA DE LAM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 w:val="17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69.9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1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RGA E DESCARGA DE ROCHA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1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RGA E DESCARGA DE SOL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1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RGA E DESCARGA DE ENTULH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10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RGA E DESCARGA DE LAMA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17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170</wp:posOffset>
                </wp:positionH>
                <wp:positionV relativeFrom="paragraph">
                  <wp:posOffset>13335</wp:posOffset>
                </wp:positionV>
                <wp:extent cx="5910580" cy="1042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0580" cy="104203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>será feita pelo volume, em metro cúbico (m³),  medido da seguinte forma: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right="0" w:hanging="284"/>
                              <w:jc w:val="both"/>
                              <w:rPr/>
                            </w:pPr>
                            <w:r>
                              <w:rPr/>
                              <w:t>em escavações obrigatórias: pelo volume de corte, conforme o Proje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right="89" w:hanging="284"/>
                              <w:jc w:val="both"/>
                              <w:rPr/>
                            </w:pPr>
                            <w:r>
                              <w:rPr/>
                              <w:t>em escavações de jazida: pelo volume de aterro majorado em 5%, para compensar perdas no manuseio e diferencial de densidades ( aterro e “in-situ”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right="89" w:hanging="284"/>
                              <w:jc w:val="both"/>
                              <w:rPr/>
                            </w:pPr>
                            <w:r>
                              <w:rPr/>
                              <w:t>em entulhos: pelo volume do material solto, medido no caminh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right="89" w:hanging="284"/>
                              <w:jc w:val="both"/>
                              <w:rPr/>
                            </w:pPr>
                            <w:r>
                              <w:rPr/>
                              <w:t>em lama: pelo volume do material medido no caminh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4pt;height:82.05pt;mso-wrap-distance-left:9.05pt;mso-wrap-distance-right:9.05pt;mso-wrap-distance-top:0pt;mso-wrap-distance-bottom:0pt;margin-top:1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jc w:val="both"/>
                        <w:rPr/>
                      </w:pPr>
                      <w:r>
                        <w:rPr/>
                        <w:t>será feita pelo volume, em metro cúbico (m³),  medido da seguinte forma: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right="0" w:hanging="284"/>
                        <w:jc w:val="both"/>
                        <w:rPr/>
                      </w:pPr>
                      <w:r>
                        <w:rPr/>
                        <w:t>em escavações obrigatórias: pelo volume de corte, conforme o Proje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right="89" w:hanging="284"/>
                        <w:jc w:val="both"/>
                        <w:rPr/>
                      </w:pPr>
                      <w:r>
                        <w:rPr/>
                        <w:t>em escavações de jazida: pelo volume de aterro majorado em 5%, para compensar perdas no manuseio e diferencial de densidades ( aterro e “in-situ”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right="89" w:hanging="284"/>
                        <w:jc w:val="both"/>
                        <w:rPr/>
                      </w:pPr>
                      <w:r>
                        <w:rPr/>
                        <w:t>em entulhos: pelo volume do material solto, medido no caminh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right="89" w:hanging="284"/>
                        <w:jc w:val="both"/>
                        <w:rPr/>
                      </w:pPr>
                      <w:r>
                        <w:rPr/>
                        <w:t>em lama: pelo volume do material medido no caminh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290</wp:posOffset>
                </wp:positionH>
                <wp:positionV relativeFrom="paragraph">
                  <wp:posOffset>15875</wp:posOffset>
                </wp:positionV>
                <wp:extent cx="6120130" cy="567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67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4.7pt;mso-wrap-distance-left:9.05pt;mso-wrap-distance-right:9.05pt;mso-wrap-distance-top:0pt;mso-wrap-distance-bottom:0pt;margin-top:1.2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5490</wp:posOffset>
                </wp:positionH>
                <wp:positionV relativeFrom="paragraph">
                  <wp:posOffset>51435</wp:posOffset>
                </wp:positionV>
                <wp:extent cx="5579745" cy="1371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operações de carga e de descarga dos materiais transportados, nos locais definidos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.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08pt;mso-wrap-distance-left:9.05pt;mso-wrap-distance-right:9.05pt;mso-wrap-distance-top:0pt;mso-wrap-distance-bottom:0pt;margin-top:4.0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operações de carga e de descarga dos materiais transportados, nos locais definidos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.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1974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97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1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RGA E TRANSP. MANUAL HORIZONTAL EM CARRO DE MÃO, DE MATERIAIS A GRANEL, P/ DISTÂNCIAS ATÉ 30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1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RGA E TRANSP. MANUAL HORIZONTAL EM CARRO DE MÃO, DE MATERIAIS A GRANEL, P/ DISTÂNCIAS  DE 30,01 A 60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1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RGA E TRANSP. MANUAL HORIZONTAL EM CARRO DE MÃO, DE MATERIAIS A GRANEL. P/ DISTÂNCIAS DE 60,01 A 100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11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RGA MANUAL DE ENTULHO OU SOLO EM CAMINHÃO BASCULANTE,  INCL. DESCARG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12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OMENTO EXCEDENTE DE TRANSPORTE MANUAL DE MATERIAIS A GRANEL (EXCEDENTE A 100m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 x 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55.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1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RGA E TRANSP. MANUAL HORIZONTAL EM CARRO DE MÃO, DE MATERIAIS A GRANEL, P/ DISTÂNCIAS ATÉ 30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1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RGA E TRANSP. MANUAL HORIZONTAL EM CARRO DE MÃO, DE MATERIAIS A GRANEL, P/ DISTÂNCIAS  DE 30,01 A 60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1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RGA E TRANSP. MANUAL HORIZONTAL EM CARRO DE MÃO, DE MATERIAIS A GRANEL. P/ DISTÂNCIAS DE 60,01 A 100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11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RGA MANUAL DE ENTULHO OU SOLO EM CAMINHÃO BASCULANTE,  INCL. DESCARGA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12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OMENTO EXCEDENTE DE TRANSPORTE MANUAL DE MATERIAIS A GRANEL (EXCEDENTE A 100m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 x 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170</wp:posOffset>
                </wp:positionH>
                <wp:positionV relativeFrom="paragraph">
                  <wp:posOffset>86360</wp:posOffset>
                </wp:positionV>
                <wp:extent cx="5852160" cy="10750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10750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erá feita pelo volume , em metro cúbico (m³), medido da seguinte form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os volumes de entulho ou solo carregados manualmente serão medidos no caminhão (material solto). Quando manualmente transportados, a avaliaçào poderá ser feita por cubagem do estoqu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os volumes carregados e transportados manualmente serão avaliados através dos índices teóricos de consumo dos materiais a granel, aplicados às quantidades dos serviços que demandaram tais materiai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ara o cálculo do momento excedente a 100m, multiplica-se o volume de material transportado manualmente, pela distância excedente a 100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84.65pt;mso-wrap-distance-left:9.05pt;mso-wrap-distance-right:9.05pt;mso-wrap-distance-top:0pt;mso-wrap-distance-bottom:0pt;margin-top:6.8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será feita pelo volume , em metro cúbico (m³), medido da seguinte form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os volumes de entulho ou solo carregados manualmente serão medidos no caminhão (material solto). Quando manualmente transportados, a avaliaçào poderá ser feita por cubagem do estoqu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os volumes carregados e transportados manualmente serão avaliados através dos índices teóricos de consumo dos materiais a granel, aplicados às quantidades dos serviços que demandaram tais materiai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ara o cálculo do momento excedente a 100m, multiplica-se o volume de material transportado manualmente, pela distância excedente a 100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290</wp:posOffset>
                </wp:positionH>
                <wp:positionV relativeFrom="paragraph">
                  <wp:posOffset>33655</wp:posOffset>
                </wp:positionV>
                <wp:extent cx="6120130" cy="1060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60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ARGA E TRANSPORTE MANUAL DE MATERIAIS A GRANEL, constitui-se em serviço previsto apenas em situações de absoluta impossibilidade de acesso de caminhões aos pontos de aplicação dos materiais de construção e aos pontos de estoque de entulhos e materiais destinados à bota-fo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ARGA MANUAL DE ENTULHO OU SOLO EM CAMINHÃO, constitui-se em serviço  previsto apenas quando for inviável a disponibilidade de equipamento de carga no local ( retro-escavadeira com carregadeira frontal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3.5pt;mso-wrap-distance-left:9.05pt;mso-wrap-distance-right:9.05pt;mso-wrap-distance-top:0pt;mso-wrap-distance-bottom:0pt;margin-top:2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ARGA E TRANSPORTE MANUAL DE MATERIAIS A GRANEL, constitui-se em serviço previsto apenas em situações de absoluta impossibilidade de acesso de caminhões aos pontos de aplicação dos materiais de construção e aos pontos de estoque de entulhos e materiais destinados à bota-fo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ARGA MANUAL DE ENTULHO OU SOLO EM CAMINHÃO, constitui-se em serviço  previsto apenas quando for inviável a disponibilidade de equipamento de carga no local ( retro-escavadeira com carregadeira frontal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5490</wp:posOffset>
                </wp:positionH>
                <wp:positionV relativeFrom="paragraph">
                  <wp:posOffset>86360</wp:posOffset>
                </wp:positionV>
                <wp:extent cx="5579745" cy="11887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operações de carga e de descarga dos materiais transportados, nos locais definidos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, ferramentas e utensílio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.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93.6pt;mso-wrap-distance-left:9.05pt;mso-wrap-distance-right:9.05pt;mso-wrap-distance-top:0pt;mso-wrap-distance-bottom:0pt;margin-top:6.8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operações de carga e de descarga dos materiais transportados, nos locais definidos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, ferramentas e utensílio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.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1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SPALHAMENTO MECÂNICO DE ROCHA EM BOTA-FOR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1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SPALHAMENTO MECÂNICO DE SOLO EM BOTA-FOR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12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SPALHAMENTO MANUAL DE ENTULHO EM BOTA-FOR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1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SPALHAMENTO MECÂNICO DE ROCHA EM BOTA-FORA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1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SPALHAMENTO MECÂNICO DE SOLO EM BOTA-FORA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12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SPALHAMENTO MANUAL DE ENTULHO EM BOTA-FORA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170</wp:posOffset>
                </wp:positionH>
                <wp:positionV relativeFrom="paragraph">
                  <wp:posOffset>39370</wp:posOffset>
                </wp:positionV>
                <wp:extent cx="585216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será feita pelo volume, em metro cúbico (m³), medido no corte da escavação que o produziu. No caso de espalhamento manual de entulho, o volume será o mesmo considerado no Critério de Medição CM 06/01 </w:t>
                              <w:br/>
                              <w:t>fl. 1/3 e 2/3, ou seja, medido no caminhão ou avaliado no estoque, caso transportado manualment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3.1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 xml:space="preserve">será feita pelo volume, em metro cúbico (m³), medido no corte da escavação que o produziu. No caso de espalhamento manual de entulho, o volume será o mesmo considerado no Critério de Medição CM 06/01 </w:t>
                        <w:br/>
                        <w:t>fl. 1/3 e 2/3, ou seja, medido no caminhão ou avaliado no estoque, caso transportado manualmente.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7905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O serviço de espalhamento só será medido quando necessário e com prévia autoriz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2.2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O serviço de espalhamento só será medido quando necessário e com prévia autoriz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5490</wp:posOffset>
                </wp:positionH>
                <wp:positionV relativeFrom="paragraph">
                  <wp:posOffset>41910</wp:posOffset>
                </wp:positionV>
                <wp:extent cx="5579745" cy="164592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operação de espalhamento em camadas e regularização do material descarregado no bota-fo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drenagem de águas pluviais através da simples conformação do bota-fo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servação até a entrega da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serviços topográficos que forem necessários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..);</w:t>
                            </w:r>
                          </w:p>
                          <w:p>
                            <w:pPr>
                              <w:pStyle w:val="Recuodecorpodetexto2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29.6pt;mso-wrap-distance-left:9.05pt;mso-wrap-distance-right:9.05pt;mso-wrap-distance-top:0pt;mso-wrap-distance-bottom:0pt;margin-top:3.3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operação de espalhamento em camadas e regularização do material descarregado no bota-fo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drenagem de águas pluviais através da simples conformação do bota-fo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servação até a entrega da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serviços topográficos que forem necessários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..);</w:t>
                      </w:r>
                    </w:p>
                    <w:p>
                      <w:pPr>
                        <w:pStyle w:val="Recuodecorpodetexto2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left="709" w:hanging="709"/>
        <w:jc w:val="center"/>
        <w:outlineLvl w:val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w="11906" w:h="16838"/>
      <w:pgMar w:left="1418" w:right="709" w:gutter="0" w:header="0" w:top="3260" w:footer="0" w:bottom="10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2051295335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0228235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b/>
        <w:b/>
        <w:sz w:val="26"/>
      </w:rPr>
    </w:pPr>
    <w:r>
      <w:rPr>
        <w:b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227" w:righ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Recuodecorpodetexto2">
    <w:name w:val="Recuo de corpo de texto 2"/>
    <w:basedOn w:val="Normal"/>
    <w:qFormat/>
    <w:pPr>
      <w:ind w:left="142" w:hanging="142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8:50:00Z</dcterms:created>
  <dc:creator>HIGESA</dc:creator>
  <dc:description/>
  <dc:language>en-US</dc:language>
  <cp:lastModifiedBy>User1</cp:lastModifiedBy>
  <cp:lastPrinted>2006-11-14T17:14:00Z</cp:lastPrinted>
  <dcterms:modified xsi:type="dcterms:W3CDTF">2007-10-09T08:43:00Z</dcterms:modified>
  <cp:revision>10</cp:revision>
  <dc:subject/>
  <dc:title>ÍNDICE</dc:title>
</cp:coreProperties>
</file>