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Header"/>
        <w:tabs>
          <w:tab w:val="clear" w:pos="4419"/>
          <w:tab w:val="clear" w:pos="8838"/>
        </w:tabs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TILIZAÇÃO DO GEOTÊXTI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EXECU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ONTROLE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  <w:r>
        <w:br w:type="page"/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  <w:r>
        <w:rPr>
          <w:rFonts w:cs="Arial" w:ascii="Arial" w:hAnsi="Arial"/>
          <w:b/>
          <w:sz w:val="22"/>
        </w:rPr>
        <w:t>1.</w:t>
        <w:tab/>
        <w:t>OBJETIVO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para a utilização das mantas geotêxteis em obras de drenagem, de contenção e de reforço de sol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sta Especificação, será adotada a seguinte definição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Manta Geotêxtil: </w:t>
      </w:r>
      <w:r>
        <w:rPr>
          <w:rFonts w:cs="Arial" w:ascii="Arial" w:hAnsi="Arial"/>
          <w:sz w:val="22"/>
        </w:rPr>
        <w:t>material têxtil, formado por filamentos ou fibras, distribuídas de forma a constituir uma manta de alta resistênci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a Especificação são considerados dois tipos básicos de manta geotêxtil: a não tecida e a tecida. No entanto, face à fase de evolução desses produtos, cabe registrar a necessidade de revisão nesses procedimentos e materiais, o que deve ser avaliado pela Fiscalização em cada Obra a ser executad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os materiais a serem utilizados serão previamente analisados e aprovados pela Fiscaliz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ojeto deve definir, em cada local de aplicação, o tipo e as características da manta geotêxtil a ser utilizad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racterísticas a serem consideradas para a manta geotêxtil dependem da função a ser desempenhada (drenagem, filtragem, segregação, reforço), e são, basicamente, de permeabilidade e de resistênci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inha a ser utilizada nas costuras de faixas de mantas deve ser do tipo multifilamento de nylon plastificado, com resistência à tração mínima de 24 Kgf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eso dos rolos de geotêxteis deverá permitir o seu manuseio no local de aplicação, por dois homens, não necessitando de equipamentos, caso tal fato não ocorra, uma pá carregadeira é suficiente para o transporte dos mesm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união de faixas de manta, é utilizada máquina de costura, que pode ser acoplada a um gerador portátil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UTILIZAÇÃO DO GEOTÊXTIL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descritas algumas possibilidades de utilização das mantas geotêxtei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Sistemas de Drenagem Sub-superficial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geotêxtil pode ser utilizado com materiais filtrantes (brita, pedregulho, etc.), em sistemas de drenagem sub-superficiais, servindo de transição entre materiais de granulometria diferentes (solo/geotêxtil/meio drenante)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Controle de Eros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geotêxtil pode ser utilizado como filtro sob estruturas de revestimento (rip-rap, blocos, gabiões, etc.) de canais, obras marítimas, encontro de pontes, etc., de forma a evitar erosões do solo de suporte destas estrutur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Reforço de 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e caso, a manta geotêxtil tem a função de aumentar a resistência do material envolvente, como solos, resinas, impermeabilizantes, etc. Em situações onde são encontrados solos moles, o geotêxtil poderá proporcionar uma plataforma eficiente sobre o solo ruim, inibindo os recalques diferenciais no loc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) Execução de Muros e Talude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execução de muros e taludes, o solo poderá ser reforçado com geotêxtil, o que permitirá outras opções menos onerosas de revestimento, em detrimento do uso de concreto armado e muros de alvenaria de pedra, tais como: argamassa jateada, vegetação, painéis de concreto, etc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EXECUÇÃO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plicação das mantas requer manuseio cuidadoso, de modo a garantir a geometria prevista no Projeto. Os pontos de emendas e/ou sobreposições devem ser planejados.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osturas devem ser executadas de forma cuidadosa, e uniforme de modo a garantir as características de resistência previstas para a manta e evitar áreas vazadas, bem como descontinuidades  na mesma.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ma vez colocada no seu local de funcionamento, a manta geotêxtil deverá ser imediatamente protegida das ações agressivas do meio, por uma camada de solo.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manta geotêxtil quando utilizada para fins de drenagem, não deverá apresentar zonas tracionadas, ao passo que, quando utilizadas como reforço e contenção de solos, a mesma não deverá apresentar dobras ou enrrugamentos, devendo estar completamente esticada no local de funcionamento.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tocagem e o transporte das mantas de geotêxtil na Obra merece cuidados, especialmente no que concerne à perfuração. Deve ser evitada uma exposição prolongada (3 semanas) à ação direta ou indireta (sombra) dos raios solares. Também deve ser evitado o seu encharcamento, que dificulta o manuseio.</w:t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aso haja possibilidade de ocorrência de chuvas ou exposição prolongada aos raios solares, o material deverá ser guardado em galpões.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ONTROLE</w:t>
      </w:r>
    </w:p>
    <w:p>
      <w:pPr>
        <w:pStyle w:val="Corpodetexto3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geotêxteis em geral são submetidos ao controle de qualidade do fabricante.</w:t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m função da quantidade de materiais a utilizar, da importância e vulto da obra, da importância do geotêxtil na obra, e de dúvidas porventura existentes quanto à qualidade do produto, a Fiscalização poderá solicitar ao Construtor ou providenciar a execução de ensaios para comprovação das características exigidas no Projeto. </w:t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s ensaios são os indicados a seguir, ou outros que a Fiscalização julgue convenientes. Tais ensaios deverão ser feitos em laboratórios de entidades não vinculadas à comercialização do produto.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a aplicação do geotêxtil será basicamente visual.</w:t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</w:t>
        <w:tab/>
        <w:t>CARACTERÍSITICAS  DO GEOTÊXTIL PARA OBRAS DE DRENAGEM: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numPr>
          <w:ilvl w:val="0"/>
          <w:numId w:val="3"/>
        </w:numPr>
        <w:tabs>
          <w:tab w:val="clear" w:pos="709"/>
          <w:tab w:val="left" w:pos="993" w:leader="none"/>
        </w:tabs>
        <w:spacing w:before="40" w:after="40"/>
        <w:ind w:left="284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stência ao Puncionamento (N)  – Norma ASTM-D-4833;</w:t>
      </w:r>
    </w:p>
    <w:p>
      <w:pPr>
        <w:pStyle w:val="Corpodetexto3"/>
        <w:numPr>
          <w:ilvl w:val="0"/>
          <w:numId w:val="3"/>
        </w:numPr>
        <w:tabs>
          <w:tab w:val="clear" w:pos="709"/>
          <w:tab w:val="left" w:pos="993" w:leader="none"/>
        </w:tabs>
        <w:spacing w:before="40" w:after="40"/>
        <w:ind w:left="284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stência à Tração (KN/m)  – Norma ASTM-D-4595;</w:t>
      </w:r>
    </w:p>
    <w:p>
      <w:pPr>
        <w:pStyle w:val="Corpodetexto3"/>
        <w:numPr>
          <w:ilvl w:val="0"/>
          <w:numId w:val="3"/>
        </w:numPr>
        <w:tabs>
          <w:tab w:val="clear" w:pos="709"/>
          <w:tab w:val="left" w:pos="993" w:leader="none"/>
        </w:tabs>
        <w:spacing w:before="40" w:after="40"/>
        <w:ind w:left="284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meabilidade Normal (cm/s)  – Norma ASTM-D-4491;</w:t>
      </w:r>
    </w:p>
    <w:p>
      <w:pPr>
        <w:pStyle w:val="Corpodetexto3"/>
        <w:numPr>
          <w:ilvl w:val="0"/>
          <w:numId w:val="3"/>
        </w:numPr>
        <w:tabs>
          <w:tab w:val="clear" w:pos="709"/>
          <w:tab w:val="left" w:pos="993" w:leader="none"/>
        </w:tabs>
        <w:spacing w:before="40" w:after="40"/>
        <w:ind w:left="284" w:firstLine="425"/>
        <w:rPr/>
      </w:pPr>
      <w:r>
        <w:rPr>
          <w:rFonts w:cs="Arial" w:ascii="Arial" w:hAnsi="Arial"/>
          <w:sz w:val="22"/>
        </w:rPr>
        <w:t>Permissividade (s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>)  – Norma ASTM-D-4191;</w:t>
      </w:r>
    </w:p>
    <w:p>
      <w:pPr>
        <w:pStyle w:val="Corpodetexto3"/>
        <w:numPr>
          <w:ilvl w:val="0"/>
          <w:numId w:val="3"/>
        </w:numPr>
        <w:tabs>
          <w:tab w:val="clear" w:pos="709"/>
          <w:tab w:val="left" w:pos="993" w:leader="none"/>
        </w:tabs>
        <w:spacing w:before="40" w:after="40"/>
        <w:ind w:left="284" w:firstLine="425"/>
        <w:rPr/>
      </w:pPr>
      <w:r>
        <w:rPr>
          <w:rFonts w:cs="Arial" w:ascii="Arial" w:hAnsi="Arial"/>
          <w:sz w:val="22"/>
        </w:rPr>
        <w:t>Fluxo de Água (l/s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 – Norma ASTM-D-4491;</w:t>
      </w:r>
    </w:p>
    <w:p>
      <w:pPr>
        <w:pStyle w:val="Corpodetexto3"/>
        <w:numPr>
          <w:ilvl w:val="0"/>
          <w:numId w:val="3"/>
        </w:numPr>
        <w:tabs>
          <w:tab w:val="clear" w:pos="709"/>
          <w:tab w:val="left" w:pos="993" w:leader="none"/>
        </w:tabs>
        <w:spacing w:before="40" w:after="40"/>
        <w:ind w:left="284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ertura Aparente de Poros (AOS) (mm)  – Norma ASTM-D-4751;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</w:t>
        <w:tab/>
        <w:t>CARACTERÍSTICAS DA GEOTÊXTIL PARA OBRAS DE CONTENÇÃO E REFORÇO DE SOLO:</w:t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numPr>
          <w:ilvl w:val="0"/>
          <w:numId w:val="4"/>
        </w:numPr>
        <w:tabs>
          <w:tab w:val="clear" w:pos="709"/>
          <w:tab w:val="left" w:pos="993" w:leader="none"/>
        </w:tabs>
        <w:spacing w:before="40" w:after="40"/>
        <w:ind w:left="284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stência à Tração (KN/m)  – Norma ASTM-D-4595;</w:t>
      </w:r>
    </w:p>
    <w:p>
      <w:pPr>
        <w:pStyle w:val="Corpodetexto3"/>
        <w:numPr>
          <w:ilvl w:val="0"/>
          <w:numId w:val="4"/>
        </w:numPr>
        <w:tabs>
          <w:tab w:val="clear" w:pos="709"/>
          <w:tab w:val="left" w:pos="993" w:leader="none"/>
        </w:tabs>
        <w:spacing w:before="40" w:after="40"/>
        <w:ind w:left="284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ongamento na Ruptura (%) – Norma ASTM-D-4595;</w:t>
      </w:r>
    </w:p>
    <w:p>
      <w:pPr>
        <w:pStyle w:val="Corpodetexto3"/>
        <w:numPr>
          <w:ilvl w:val="0"/>
          <w:numId w:val="4"/>
        </w:numPr>
        <w:tabs>
          <w:tab w:val="clear" w:pos="709"/>
          <w:tab w:val="left" w:pos="993" w:leader="none"/>
        </w:tabs>
        <w:spacing w:before="40" w:after="40"/>
        <w:ind w:left="284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stência ao Puncionamento (N)  – Norma ASTM-D-4833;</w:t>
      </w:r>
    </w:p>
    <w:p>
      <w:pPr>
        <w:pStyle w:val="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normas brasileiras que regulamentam o fornecimento e alguns tipos de ensaios para os geotêxteis, são:</w:t>
      </w:r>
    </w:p>
    <w:p>
      <w:pPr>
        <w:pStyle w:val="Corpodetexto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numPr>
          <w:ilvl w:val="0"/>
          <w:numId w:val="10"/>
        </w:numPr>
        <w:tabs>
          <w:tab w:val="clear" w:pos="709"/>
        </w:tabs>
        <w:spacing w:before="40" w:after="4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553;</w:t>
      </w:r>
    </w:p>
    <w:p>
      <w:pPr>
        <w:pStyle w:val="Corpodetexto3"/>
        <w:numPr>
          <w:ilvl w:val="0"/>
          <w:numId w:val="10"/>
        </w:numPr>
        <w:tabs>
          <w:tab w:val="clear" w:pos="709"/>
        </w:tabs>
        <w:spacing w:before="40" w:after="4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568;</w:t>
      </w:r>
    </w:p>
    <w:p>
      <w:pPr>
        <w:pStyle w:val="Corpodetexto3"/>
        <w:numPr>
          <w:ilvl w:val="0"/>
          <w:numId w:val="10"/>
        </w:numPr>
        <w:tabs>
          <w:tab w:val="clear" w:pos="709"/>
        </w:tabs>
        <w:spacing w:before="40" w:after="4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569;</w:t>
      </w:r>
    </w:p>
    <w:p>
      <w:pPr>
        <w:pStyle w:val="Corpodetexto3"/>
        <w:numPr>
          <w:ilvl w:val="0"/>
          <w:numId w:val="10"/>
        </w:numPr>
        <w:tabs>
          <w:tab w:val="clear" w:pos="709"/>
        </w:tabs>
        <w:spacing w:before="40" w:after="4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592;</w:t>
      </w:r>
    </w:p>
    <w:p>
      <w:pPr>
        <w:pStyle w:val="Corpodetexto3"/>
        <w:numPr>
          <w:ilvl w:val="0"/>
          <w:numId w:val="10"/>
        </w:numPr>
        <w:tabs>
          <w:tab w:val="clear" w:pos="709"/>
        </w:tabs>
        <w:spacing w:before="40" w:after="4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593;</w:t>
      </w:r>
    </w:p>
    <w:p>
      <w:pPr>
        <w:pStyle w:val="Corpodetexto3"/>
        <w:numPr>
          <w:ilvl w:val="0"/>
          <w:numId w:val="10"/>
        </w:numPr>
        <w:tabs>
          <w:tab w:val="clear" w:pos="709"/>
        </w:tabs>
        <w:spacing w:before="40" w:after="4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2824;</w:t>
      </w:r>
    </w:p>
    <w:p>
      <w:pPr>
        <w:pStyle w:val="Corpodetexto3"/>
        <w:numPr>
          <w:ilvl w:val="0"/>
          <w:numId w:val="10"/>
        </w:numPr>
        <w:tabs>
          <w:tab w:val="clear" w:pos="709"/>
        </w:tabs>
        <w:spacing w:before="40" w:after="4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13134.</w:t>
      </w:r>
    </w:p>
    <w:p>
      <w:pPr>
        <w:pStyle w:val="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apresentados os Critérios de Medição e a Estrutura de Preços dos serviços especificados.</w:t>
      </w:r>
    </w:p>
    <w:p>
      <w:pPr>
        <w:pStyle w:val="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2953" w:footer="0" w:bottom="1015"/>
          <w:pgNumType w:start="1" w:fmt="decimal"/>
          <w:formProt w:val="false"/>
          <w:textDirection w:val="lrTb"/>
          <w:docGrid w:type="default" w:linePitch="360" w:charSpace="0"/>
        </w:sect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110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COLOCAÇÃO DE MANTA GEOTÊXTIL NÃO TECIDA C/ GRAMATURA DE 200g/m² A 220g/m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110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FORNEC. E COLOCAÇÃO DE MANTA GEOTÊXTIL NÃO TECIDA C/ GRAMATURA DE 300g/m²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110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COLOCAÇÃO DE MANTA GEOTÊXTIL NÃO TECIDA C/ GRAMATURA DE 380 A 400g/m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110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COLOCAÇÃO DE MANTA GEOTÊXTIL TECIDA C/ GRAMATURA DE 222g/m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110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COLOCAÇÃO DE MANTA GEOTÊXTIL TECIDA C/ GRAMATURA DE 250g/m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110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COLOCAÇÃO DE MANTA GEOTÊXTIL TECIDA C/ GRAMATURA DE 445g/m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110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COLOCAÇÃO DE MANTA GEOTÊXTIL NÃO TECIDA C/ GRAMATURA DE 200g/m² A 220g/m²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110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FORNEC. E COLOCAÇÃO DE MANTA GEOTÊXTIL NÃO TECIDA C/ GRAMATURA DE 300g/m² 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110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COLOCAÇÃO DE MANTA GEOTÊXTIL NÃO TECIDA C/ GRAMATURA DE 380 A 400g/m²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110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COLOCAÇÃO DE MANTA GEOTÊXTIL TECIDA C/ GRAMATURA DE 222g/m²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110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COLOCAÇÃO DE MANTA GEOTÊXTIL TECIDA C/ GRAMATURA DE 250g/m²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110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COLOCAÇÃO DE MANTA GEOTÊXTIL TECIDA C/ GRAMATURA DE 445g/m²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170</wp:posOffset>
                </wp:positionH>
                <wp:positionV relativeFrom="paragraph">
                  <wp:posOffset>84455</wp:posOffset>
                </wp:positionV>
                <wp:extent cx="5760720" cy="372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727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 de aplicação da manta geotêxtil, em metro quadrado (m²), de acordo com as dimensões indicadas n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9.35pt;mso-wrap-distance-left:9.05pt;mso-wrap-distance-right:9.05pt;mso-wrap-distance-top:0pt;mso-wrap-distance-bottom:0pt;margin-top:6.6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 de aplicação da manta geotêxtil, em metro quadrado (m²), de acordo com as dimensões indicadas n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5943600" cy="523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não serão considerados na medição as faixas de superposição nas emendas ou as perdas de materiais, devendo essas quantidades perdidas de materiais serem consideradas na composição do preço unitário.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1.2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  <w:tab w:val="left" w:pos="284" w:leader="none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não serão considerados na medição as faixas de superposição nas emendas ou as perdas de materiais, devendo essas quantidades perdidas de materiais serem consideradas na composição do preço unitário.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5490</wp:posOffset>
                </wp:positionH>
                <wp:positionV relativeFrom="paragraph">
                  <wp:posOffset>19685</wp:posOffset>
                </wp:positionV>
                <wp:extent cx="5579745" cy="1920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gularização e preparo da superfície de apl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de manta geotêxtil, incluindo o fornecimento do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tecnológico, inclusive execução de ensaios, caso solicit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stocagem e transporte de materiai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plicação, costura e emendas das mantas, incluindo o fornecimento do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oteção da manta no local de apl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paros, quando comprovada pela Fiscalização, a má aplicação do produ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1.2pt;mso-wrap-distance-left:9.05pt;mso-wrap-distance-right:9.05pt;mso-wrap-distance-top:0pt;mso-wrap-distance-bottom:0pt;margin-top:1.5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gularização e preparo da superfície de apl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de manta geotêxtil, incluindo o fornecimento do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tecnológico, inclusive execução de ensaios, caso solicit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stocagem e transporte de materiai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plicação, costura e emendas das mantas, incluindo o fornecimento do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oteção da manta no local de apl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paros, quando comprovada pela Fiscalização, a má aplicação do produ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18" w:right="709" w:gutter="0" w:header="0" w:top="3260" w:footer="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  <w:sz w:val="24"/>
      </w:rPr>
    </w:pPr>
    <w:r>
      <w:rPr>
        <w:i/>
        <w:sz w:val="24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23041038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  <w:sz w:val="24"/>
      </w:rPr>
    </w:pPr>
    <w:r>
      <w:rPr>
        <w:i/>
        <w:sz w:val="24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690313826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</w:r>
  </w:p>
  <w:p>
    <w:pPr>
      <w:pStyle w:val="Normal"/>
      <w:tabs>
        <w:tab w:val="clear" w:pos="709"/>
        <w:tab w:val="left" w:pos="1985" w:leader="none"/>
      </w:tabs>
      <w:ind w:right="-1" w:hanging="0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b/>
    </w:rPr>
  </w:style>
  <w:style w:type="paragraph" w:styleId="Recuodecorpodetexto2">
    <w:name w:val="Recuo de corpo de texto 2"/>
    <w:basedOn w:val="Normal"/>
    <w:qFormat/>
    <w:pPr>
      <w:ind w:left="1560" w:hanging="1560"/>
      <w:jc w:val="both"/>
    </w:pPr>
    <w:rPr/>
  </w:style>
  <w:style w:type="paragraph" w:styleId="Recuodecorpodetexto3">
    <w:name w:val="Recuo de corpo de texto 3"/>
    <w:basedOn w:val="Normal"/>
    <w:qFormat/>
    <w:pPr>
      <w:ind w:left="170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54:00Z</dcterms:created>
  <dc:creator>HIGESA</dc:creator>
  <dc:description/>
  <dc:language>en-US</dc:language>
  <cp:lastModifiedBy>jaciara.paiva</cp:lastModifiedBy>
  <cp:lastPrinted>2006-11-14T17:42:00Z</cp:lastPrinted>
  <dcterms:modified xsi:type="dcterms:W3CDTF">2007-10-09T11:18:00Z</dcterms:modified>
  <cp:revision>10</cp:revision>
  <dc:subject/>
  <dc:title>FECHAMENTO DE ÁREAS</dc:title>
</cp:coreProperties>
</file>