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SQUADRIAS E FERRAGEN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ORTAS E JANELAS DE MADEI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E JANELAS DE ALUMÍN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DE FERRO E AÇ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S E DOBRADIÇ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VIDR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ssentamento e fornecimento de esquadrias e vidr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Esquadria: </w:t>
      </w:r>
      <w:r>
        <w:rPr>
          <w:rFonts w:cs="Arial" w:ascii="Arial" w:hAnsi="Arial"/>
          <w:sz w:val="22"/>
        </w:rPr>
        <w:t>elemento empregado para vedar aberturas em paredes externas e internas de edificações. Tem por objetivo permitir o trânsito de pessoas, iluminação e ventilação, em ambientes de edificações residenciais e comerciai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Folha:</w:t>
      </w:r>
      <w:r>
        <w:rPr>
          <w:rFonts w:cs="Arial" w:ascii="Arial" w:hAnsi="Arial"/>
          <w:sz w:val="22"/>
        </w:rPr>
        <w:t xml:space="preserve"> abertura livre para passagem, ventilação e ou ilumina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Porta:</w:t>
      </w:r>
      <w:r>
        <w:rPr>
          <w:rFonts w:cs="Arial" w:ascii="Arial" w:hAnsi="Arial"/>
          <w:sz w:val="22"/>
        </w:rPr>
        <w:t xml:space="preserve"> esquadria na dimensão da folha destinada ao fechamento ou abertura de vãos de acesso ou passage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Janela: </w:t>
      </w:r>
      <w:r>
        <w:rPr>
          <w:rFonts w:cs="Arial" w:ascii="Arial" w:hAnsi="Arial"/>
          <w:sz w:val="22"/>
        </w:rPr>
        <w:t>esquadria na dimensão da folha, móvel ou fixa, destinada a ventilação e/ou ilumina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Guarnição:</w:t>
      </w:r>
      <w:r>
        <w:rPr>
          <w:rFonts w:cs="Arial" w:ascii="Arial" w:hAnsi="Arial"/>
          <w:sz w:val="22"/>
        </w:rPr>
        <w:t xml:space="preserve"> conjunto de elementos (marcos, contra-marcos, caixilhos, alizares ou batentes, aduelas, trilhos, etc.), que constituem o quadro fixo destinado ao acabamento das aberturas e/ou fixação das esquadria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Contra-Marco: </w:t>
      </w:r>
      <w:r>
        <w:rPr>
          <w:rFonts w:cs="Arial" w:ascii="Arial" w:hAnsi="Arial"/>
          <w:sz w:val="22"/>
        </w:rPr>
        <w:t>montante ou quadro que é fixado na estrutura ou alvenaria, e que serve de base para fixação do marc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arco: </w:t>
      </w:r>
      <w:r>
        <w:rPr>
          <w:rFonts w:cs="Arial" w:ascii="Arial" w:hAnsi="Arial"/>
          <w:sz w:val="22"/>
        </w:rPr>
        <w:t>montante destinado à fixação da esquadria, fixado no contra-marco, com ou sem rebaixo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squadria Basculante (Máximo Ar): </w:t>
      </w:r>
      <w:r>
        <w:rPr>
          <w:rFonts w:cs="Arial" w:ascii="Arial" w:hAnsi="Arial"/>
          <w:sz w:val="22"/>
        </w:rPr>
        <w:t>janelas com rotação no eixo horizontal, coincidente com o meio da folh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Esquadria Guilhotina: </w:t>
      </w:r>
      <w:r>
        <w:rPr>
          <w:rFonts w:cs="Arial" w:ascii="Arial" w:hAnsi="Arial"/>
          <w:sz w:val="22"/>
        </w:rPr>
        <w:t>janelas cujas folhas possuem translação apenas no sentido vertical das paredes, correndo em guias laterais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quadria de Correr:</w:t>
      </w:r>
      <w:r>
        <w:rPr>
          <w:rFonts w:cs="Arial" w:ascii="Arial" w:hAnsi="Arial"/>
          <w:sz w:val="22"/>
        </w:rPr>
        <w:t xml:space="preserve"> portas ou janelas com translação no sentido horizont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Batente de Ferro: </w:t>
      </w:r>
      <w:r>
        <w:rPr>
          <w:rFonts w:cs="Arial" w:ascii="Arial" w:hAnsi="Arial"/>
          <w:sz w:val="22"/>
        </w:rPr>
        <w:t xml:space="preserve"> constitui-se num conjunto formado por duas travessas e dois montante, utilizados para o apoio de janelas ou portas de ferro;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>Vidro Impresso (Fantasia):</w:t>
      </w:r>
      <w:r>
        <w:rPr>
          <w:rFonts w:cs="Arial" w:ascii="Arial" w:hAnsi="Arial"/>
          <w:sz w:val="22"/>
        </w:rPr>
        <w:t xml:space="preserve"> é o vidro translúcido, laminado por cilindro de impressão;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Vidro Recozido:</w:t>
      </w:r>
      <w:r>
        <w:rPr>
          <w:rFonts w:cs="Arial" w:ascii="Arial" w:hAnsi="Arial"/>
          <w:sz w:val="22"/>
        </w:rPr>
        <w:t xml:space="preserve"> é o vidro plano, comum, liso, transparente, incolor, que passa por processo de estiramento e polimento à fogo, não sofrendo, após o resfriamento, qualquer tipo de tratamen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as esquadrias e vidros aqui especificados, poderão ser utilizados os seguintes materiai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madeir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alumínio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quadria de fer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ro fantasia, 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ro plano, comum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de vidracei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xet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dur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radiç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SQUADRIAS E FERRAMENT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ORTAS E JANELAS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 janelas em madeira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lisa, de 1 folha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em compensado, de 1folha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lisa, de 2 folhas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em compensado, de 2 folhas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em madeira de lei, tipo guilhotina, com venezianas e vidr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em madeira de lei, tipo basculante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recusadas todas as peças  que apresentarem empenamento, descolamento, rachaduras, lascas, manchas, podridão e insetos que degradam a mad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deverão ser de madeira de primeira qualidade. Deverão ser constituídas por estruturas resistentes, que permitam o acoplamento das ferragens. Após armadas deverão ser numeradas de forma a serem identificadas com os vãos correspond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deverá atender às especificações das seguintes normas da ABNT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6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87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5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54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0828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batentes serão parafusados em tacos de madeira previamente chumbados nas paredes, em número mínimo de três de cada l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fusos serão de fenda, devendo ficar com a cabeça embutida, de forma a permitir acabamento com tarugos de madeira ou com massa. Quando não especificado, deverão ser de lat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uarnições deverão ser da mesma madeira da esquadria, parafusadas em tacos previamente chumbados nas paredes. Quando os alizares forem tipo caixão e batentes comuns, serão pregadas no próprio batente. O arremate das guarnições com o rodapé deverá ser executado de forma a dar um acabamento perfei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xternas deverão ser de madeira de lei e as internas de chapas tipo compensado, não sendo permitido portas chapeadas o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esquadria de madeira após montada deverá ter um tratamento com óleo de linhaça para proteçã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 de madeira para vidraças deverão ser montados com baquetes e massas calafetantes para assegurar aderência do vidro com a madeira e vedação perfeita. Poderá ser usado também gaxeta de compressão em perfil rígido de elastômero com tiras de enchimento. Após o envidraçamento, os caixilhos deverão ser submetidos a testes com jatos d'água para verificar a vedaçã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Corpodetexto3"/>
        <w:ind w:left="709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os o alinhamento, dimensões e acabamento final das esquadrias, após o assentamento.</w:t>
      </w:r>
    </w:p>
    <w:p>
      <w:pPr>
        <w:pStyle w:val="Corpodetexto3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ORTAS E JANELAS DE ALUMÍNI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e janelas em alumínio,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brir, de 1 folha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brir, de 2 folhas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correr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tipo basculante, com vidro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ela de correr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 portas de alumínio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B 1526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43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deverão apresentar-se íntegras, sem arranhões ou moss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serão instaladas de acordo com o Projeto. Não será admitido o contato direto de metais pesados com o alumínio. O isolamento deverá ser feito com pintura de cromato de zinco, borracha clorada ou outro produto simil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fusos e rebites para emenda das peças serão de aço zincado e os furos escareados para acabamento sem folgas ou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nodização deverá conter acetado de níquel e quando não for especificado à parte ou indicado no Projeto, o recobrimento mínimo permitido será de 20 (vinte) microns de espess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não anodizadas serão protegidas com filme de macropolímero olefínico tipo polaray 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quadrias serão fixadas em contramarcos chumbados previamente nas paredes, com vedação perfeita de forma a evitar qualquer infiltração. As janelas deverão ter peitoris e as peças móveis verticais e horizontais serão protegidas com pingadei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caixilhos com rebaixo aberto. Os vidros serão protegidos com baquetes do mesmo material, associado com material de calafetação a base de elastômero de silicone. Também poderão ser utilizadas gaxetas de pressão em perfil rígido de alastômero de neoprene com tiras de ench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terão os perfis das folhas unidos com cantilhões de alumínio estruturado e parafusado, no quadro de chassis e a união será feita com parafusos auto-atarrachantes; as dobradiças serão de alumínio especial e os puxadores de alumínio anodiz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, depois de assentadas, receberão uma camada de vaselina para  prote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o alinhamento, dimensões e acabamento final das esquadrias, após o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PORTAS DE FERRO E AÇ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erfis utilizados deverão estar limpos, desempenadas, sem nenhum defeito de fabricação e deverão conferir à esquadria, uma perfeita estanque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oldas utilizadas deverão ser bem esmerilhadas, de modo a não apresentarem saliências e rebarb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, batentes e perfis utilizados deverão receber tratamento anti-oxidante e duas demãos de pintura de acab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ferro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lisa, de o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com corpo em tela, de 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ferro lisa, de abrir, com 2 folh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 de aço de chapa ondulada (de enrolar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odos os tipos de portas de ferro, o processo de assentamento dos batentes, consistirá, basicamente,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ção do batente, nivelando com prum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xação do batente no vão da esquadria, utilizando-se chumbadores presos com argamassa de cimento e areia, traço 1:3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rta tipo caixilho será fixada no batente, utilizando-se as dobradiças, e só então será colocada a fechadura na lateral da esquad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rta de aço de enrolar, após o assentamento do batente, deverá ser encaixada em guias laterais, para que seja enrolada em torno de um cilindro posicionado no topo do vão, só então, será colocada a fechadura na parte inferior da port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aço de enrolar poderão ser providas de portinholas, conforme detalhamento de Projeto,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Recomendações e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assentamento das portas, deverão ser tomados os seguintes cuid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o nível do piso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as dimensões dos vãos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das folgas necessárias para o assentamento em todo o perímetro da porta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ção qualidade da pintura anti-oxidante das port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FECHADURAS E DOBRADIÇ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a ferragem para esquadrias será de latão com partes de aço ou ferro niquelado ou cromado, polido ou fosco. As peças deverão ser novas e estar em perfeitas condições de funcionamento. As dimensões e tipos serão definidos no projeto ou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obradiças serão de aço inoxidável ou latão, devendo cada folha ter no mínimo três pares, fixadas com parafusos inoxidáveis de boa qualidade e dimensões adequadas para suportar o peso na esquadr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fechaduras, quando não especificado no Projeto, deverão ser com miolo cilíndrico. Os trincos, testeiras, espelhos e maçanetas serão de aço inoxidáve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rtas de alumínio terão fechaduras de alumín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será regulamentado pelas seguintes normas de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0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1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6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80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20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48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2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2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93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5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5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06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9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788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ocação das ferragens deverá ser perfeita, de forma que estas fiquem bem encaixadas, não sendo tolerado esforços nem folgas para ajus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açanetas, quando não indicado no Projeto, serão localizadas a 1,05 m de altura do piso acabado e afastadas do batente com espaço suficiente para o fácil manuse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hastes de comando deverão ficar sempre ocultas, ficando aparente apenas os punhos de comando, a 1,60 m acima do pis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pela Fiscalização a qualidade, acabamento e o perfeito assentamento da ferragens das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VIDR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impressos e tipo fantasia terão espessura de 3 mm, podendo ser utilizados no fechamento de esquadrias com pequenas áreas de vid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vidros defeituosos, com bolhas, lentes, ondulações, rachaduras e desbitol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idros deverão ser fornecidos cortados nas dimensões previstas, devendo-se evitar o corte na Obra. As bordas dos cortes deverão ser esmerilhadas de forma que se apresentam lisas, regulares e isentas de las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nsporte e armazenamento dos vidros e deverão ser feitos, com cuidado, pois não serão pagos os vidros que se quebrem ou apresentem defeitos, durante a execução d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os materiais serão regulamentados conforme os critérios estabelecidos n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99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210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1706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067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vidros podem ser colocados nos caixilhos, utilizando-se massa, gaxetas de neoprene ou dobradiças (para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s com vidro temperado), a critério da Fiscalização ou por indicação d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ixilhos das esquadrias antes de receberem os vidros deverão estar limpos, isentos de gordura, umidade, poeira, etc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ocedimentos básicos para o assentamento dos vidros com utilização de massa, consist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ção da massa no rebaixo d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mento da chapa de vidro, pressionando-se contra a massa previamente colocada n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ção de segunda demão de mass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e correção de imperfeições na superfície da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utilização de gaxetas de neoprene, os procedimentos básicos para o assentamento dos vidros, consist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aixe das gaxetas no rebaixo fechado do caixilho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aixe do vidro, por pressão, sobre as gaxet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, execução e aplicação de vidros em edificações será regulamentada pela NBR 7199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e após a execução dos serviços deverão ser verificados pela Fiscalização, os seguintes iten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ição de vidros quebrados durante a colocação, antes de serem medido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e vidro deve apresentar estanqueidade à água e vento para o interior da edificação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assinalar todas as chapas de vidro já colocadas, para se evitar danos e acidente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idros assentados com dobradiças, não será permitido a contato direto entre o vidro e a ferragem de fixação, devendo-se colocar entre eles, um material apropriado, para a proteção deste conta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EXTERNA LISA EM MADEIRA DE LEI, COMPLETA, DE 1 FOLHA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INTERNA EM COMPENSADO, COMPLETA, DE 1 FOLHA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EXTERNA LISA EM MADEIRA DE LEI, COMPLETA, DE 2 FOLHAS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INTERNA EM COMPENSADO, COMPLETA, DE 2 FOLHAS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EXTERNA LISA EM MADEIRA DE LEI, COMPLETA, DE 1 FOLHA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INTERNA EM COMPENSADO, COMPLETA, DE 1 FOLHA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EXTERNA LISA EM MADEIRA DE LEI, COMPLETA, DE 2 FOLHAS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INTERNA EM COMPENSADO, COMPLETA, DE 2 FOLHAS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10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preparação, regularização e pintura da superfície da esquadri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limpeza, preparação, regularização e pintura da superfície da esquadri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047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MADEIRA DE LEI TIPO GUILHOTINA C/ VENEZIANAS E VIDRO, INCL. FERRAGENS, GUARNIÇÕES, LIXAMENTO, EMASS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MADEIRA DE LEI TIPO BASCULANTE C/ VIDRO, INCL. FERRAGENS, GUARNIÇÕES, EMASSAMENTO, LIXAMENTO E PINTURA À ÓLE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1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MADEIRA DE LEI TIPO GUILHOTINA C/ VENEZIANAS E VIDRO, INCL. FERRAGENS, GUARNIÇÕES, LIXAMENTO, EMASS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MADEIRA DE LEI TIPO BASCULANTE C/ VIDRO, INCL. FERRAGENS, GUARNIÇÕES, EMASSAMENTO, LIXAMENTO E PINTURA À ÓLE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vidro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preparação, regularização e pintura da superfície da esquadri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vidro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limpeza, preparação, regularização e pintura da superfície da esquadri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C/ 1 FOLHA, DE ABRIR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C/ 2 FOLHAS, DE ABRIR, 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ENTRADA EM ALUMÍNIO, DE CORRER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C/ 1 FOLHA, DE ABRIR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C/ 2 FOLHAS, DE ABRIR, 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ENTRADA EM ALUMÍNIO, DE CORRER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84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5798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pasta protetor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4.4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pasta protetor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ALUMÍNIO, TIPO BASCULHANTE, C/ VIDRO, INCL. 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JANELA EM ALUMÍNIO, DE CORRER, C/ VIDRO, INCL. FERRAGENS E GUARNIÇÕ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ALUMÍNIO, TIPO BASCULHANTE, C/ VIDRO, INCL. 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JANELA EM ALUMÍNIO, DE CORRER, C/ VIDRO, INCL. FERRAGENS E GUARNIÇÕ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84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5490</wp:posOffset>
                </wp:positionH>
                <wp:positionV relativeFrom="paragraph">
                  <wp:posOffset>202565</wp:posOffset>
                </wp:positionV>
                <wp:extent cx="5579745" cy="139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parte protetora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0pt;mso-wrap-distance-left:9.05pt;mso-wrap-distance-right:9.05pt;mso-wrap-distance-top:0pt;mso-wrap-distance-bottom:0pt;margin-top:15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parte protetora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 LISA, DE CORRER, TIPO CAIXILHO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, CORPO EM TELA, DE CORRER,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 LISA, DE ABRIR, C/ 02 FOLHAS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AÇO DE CHAPA ONDULADA (DE ENROLAR),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 LISA, DE CORRER, TIPO CAIXILHO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, CORPO EM TELA, DE CORRER,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 LISA, DE ABRIR, C/ 02 FOLHAS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AÇO DE CHAPA ONDULADA (DE ENROLAR),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461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490</wp:posOffset>
                </wp:positionH>
                <wp:positionV relativeFrom="paragraph">
                  <wp:posOffset>155575</wp:posOffset>
                </wp:positionV>
                <wp:extent cx="5579745" cy="1875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soldas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tratamento anti-oxidante e pintura de acabamen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12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soldas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tratamento anti-oxidante e pintura de acabamen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4127519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9715137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3:00Z</dcterms:created>
  <dc:creator>HIGESA</dc:creator>
  <dc:description/>
  <dc:language>en-US</dc:language>
  <cp:lastModifiedBy>jaciara.paiva</cp:lastModifiedBy>
  <cp:lastPrinted>2006-11-16T08:42:00Z</cp:lastPrinted>
  <dcterms:modified xsi:type="dcterms:W3CDTF">2007-10-08T22:40:00Z</dcterms:modified>
  <cp:revision>6</cp:revision>
  <dc:subject/>
  <dc:title>ÍNDICE</dc:title>
</cp:coreProperties>
</file>