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right="-1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VESTIMENTO PRIMÁRIO COM CASCALHO OU SAIBR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 E DEFINIÇÕ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.</w:t>
        <w:tab/>
        <w:t>MATERIA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3</w:t>
        <w:tab/>
        <w:t>EQUIPAMEN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4</w:t>
        <w:tab/>
        <w:t>EXECUÇ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REVESTIMENTO PRIMÁRIO COM BRITA OU PEDRISC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</w:t>
        <w:tab/>
        <w:t>OBJETIVO E DEFINIÇÕ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</w:t>
        <w:tab/>
        <w:t>MATERIA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3</w:t>
        <w:tab/>
        <w:t>EQUIPAMEN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1"/>
          <w:numId w:val="12"/>
        </w:numPr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ECUÇ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5</w:t>
        <w:tab/>
        <w:t>CONTRO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CRITÉRIOS DE MEDIÇÃO E ESTRUTURA DE PREÇOS</w:t>
      </w:r>
      <w:r>
        <w:br w:type="page"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1.</w:t>
        <w:tab/>
        <w:t>REVESTIMENTO PRIMÁRIO COM CASCALHO OU SAIBR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 E DEFINIÇÕ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) Objetivo: </w:t>
      </w:r>
      <w:r>
        <w:rPr>
          <w:rFonts w:cs="Arial" w:ascii="Arial" w:hAnsi="Arial"/>
          <w:sz w:val="22"/>
        </w:rPr>
        <w:t>esta Especificaçã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objetiva </w:t>
      </w:r>
      <w:r>
        <w:rPr>
          <w:rFonts w:cs="Arial" w:ascii="Arial" w:hAnsi="Arial"/>
          <w:b/>
          <w:sz w:val="22"/>
        </w:rPr>
        <w:t>e</w:t>
      </w:r>
      <w:r>
        <w:rPr>
          <w:rFonts w:cs="Arial" w:ascii="Arial" w:hAnsi="Arial"/>
          <w:sz w:val="22"/>
        </w:rPr>
        <w:t>stabelecer os procedimentos a serem adotados na execução de revestimento primário de vias de tráfego, utilizando-se cascalho ou saibr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2"/>
        </w:rPr>
        <w:t xml:space="preserve">b) Definições: </w:t>
      </w:r>
      <w:r>
        <w:rPr>
          <w:rFonts w:cs="Arial" w:ascii="Arial" w:hAnsi="Arial"/>
          <w:sz w:val="22"/>
        </w:rPr>
        <w:t>para fins desta Especificação foi adotada a seguinte definição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47" w:hanging="227"/>
        <w:jc w:val="both"/>
        <w:rPr/>
      </w:pPr>
      <w:r>
        <w:rPr>
          <w:rFonts w:cs="Arial" w:ascii="Arial" w:hAnsi="Arial"/>
          <w:b/>
          <w:i/>
          <w:sz w:val="22"/>
        </w:rPr>
        <w:t>Revestimento Primário com Cascalho ou Saibro</w:t>
      </w:r>
      <w:r>
        <w:rPr>
          <w:rFonts w:cs="Arial" w:ascii="Arial" w:hAnsi="Arial"/>
          <w:b/>
          <w:sz w:val="22"/>
        </w:rPr>
        <w:t>:</w:t>
      </w:r>
      <w:r>
        <w:rPr>
          <w:rFonts w:cs="Arial" w:ascii="Arial" w:hAnsi="Arial"/>
          <w:sz w:val="22"/>
        </w:rPr>
        <w:t xml:space="preserve"> execução de revestimento com cascalho ou saibro sobre uma camada de solo estabilizado, capaz de oferecer superfície de rolamento de qualidade superior à do solo natural. O revestimento primário destina-se a: oferecer melhores condições de tráfego à via de terra ou proporcionar o estágio inicial de uma pavimentação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.</w:t>
        <w:tab/>
        <w:t>MATERIAI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</w:rPr>
        <w:t xml:space="preserve">Os materiais considerados nesta Especificação para serem utilizados na execução dos serviços constituem-se em cascalho ou saibro, cujas características deverão ser definidas no Projeto. A princípio, devem atender às faixas definidas pelo DNER para bases estabilizadas granulometricamente, apresentar CBR </w:t>
      </w:r>
      <w:r>
        <w:rPr>
          <w:rFonts w:eastAsia="Symbol" w:cs="Symbol" w:ascii="Symbol" w:hAnsi="Symbol"/>
          <w:sz w:val="22"/>
        </w:rPr>
        <w:t></w:t>
      </w:r>
      <w:r>
        <w:rPr>
          <w:rFonts w:cs="Arial" w:ascii="Arial" w:hAnsi="Arial"/>
          <w:sz w:val="22"/>
        </w:rPr>
        <w:t xml:space="preserve"> 60% e expansão 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sz w:val="22"/>
        </w:rPr>
        <w:t xml:space="preserve"> 0,5%.</w:t>
      </w:r>
    </w:p>
    <w:p>
      <w:pPr>
        <w:pStyle w:val="Recuodecorpodetexto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PAMENT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quipamentos usualmente utilizados para a construção de um revestimento primário são os seguinte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toniveladora pesada com escarificador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lo compactador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junto pulvimisturador de solos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ro tanque para distribuição de águ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4.</w:t>
        <w:tab/>
        <w:t>EXECUÇÃ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via a ser revestida deverá estar perfeitamente regularizada e consolidada, obedecendo às condições de alinhamento, greide e seção transversal especificadas no Projeto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revestimento deverá abranger a pista de rolamento e os acostamentos ( em estradas)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material será depositado sobre a superfície a revestir em pilhas, ao longo da via. A motoniveladora fará o espalhamento do material solto, dando-lhe a conformação da seção transversal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o espalhamento do material, este deverá ser umedecido ou aerado, procurando-se dar ao solo o respectivo teor ótimo de umidad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tabs>
          <w:tab w:val="clear" w:pos="720"/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ulvimisturador processará a mistura dos materiais ( que também poderá ser feita em usina fixa ou móvel), para que este se apresente o mais uniforme possível. Observa-se que a mistura feita com grade de disco ou motoniveladora deve ser evitada sempre que possível, pois estes equipamentos não realizam a operação de mistura de forma eficient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eguir o revestimento deverá ser compactado (ou não, a critério do projeto ou da Fiscalização) com compactadores mecânicos, em camadas de 10 cm , executando-se o nivelamento e abaulamento estabelecidos no Proje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spessura acabada do revestimento será determinada pelo Proje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depender do tipo de tráfego da via a ser pavimentada , o Projeto ou a Fiscalização, definirão o grau do controle dos serviços a serem executad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erão ser feitos controles da granulometria e do teor de umidade do material utilizado, bem como da compactação do revestimento ( se for o caso) , a critério do Projeto ou da Fiscalização, conforme as especificações do DNER para execução de bases estabilizadas granulometricamen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everá ser feito controle geométrico das cotas do greide e espessura do paviment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VESTIMENTO PRIMÁRIO COM BRITA OU PEDRISC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</w:t>
        <w:tab/>
        <w:t>OBJETIVO E DEFINIÇÕ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) Objetivo: </w:t>
      </w:r>
      <w:r>
        <w:rPr>
          <w:rFonts w:cs="Arial" w:ascii="Arial" w:hAnsi="Arial"/>
          <w:sz w:val="22"/>
        </w:rPr>
        <w:t>esta Especificação objetiva estabelecer os procedimentos a serem adotados na execução de revestimento primário de vias de tráfego, utilizando-se brita ou pedrisco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2"/>
        </w:rPr>
        <w:t xml:space="preserve">b) Definições: </w:t>
      </w:r>
      <w:r>
        <w:rPr>
          <w:rFonts w:cs="Arial" w:ascii="Arial" w:hAnsi="Arial"/>
          <w:sz w:val="22"/>
        </w:rPr>
        <w:t>para fins desta Especificação será adotada a seguinte definiçã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ind w:left="936" w:hanging="227"/>
        <w:jc w:val="both"/>
        <w:rPr/>
      </w:pPr>
      <w:r>
        <w:rPr>
          <w:rFonts w:cs="Arial" w:ascii="Arial" w:hAnsi="Arial"/>
          <w:b/>
          <w:i/>
          <w:sz w:val="22"/>
        </w:rPr>
        <w:t>Revestimento Primário com Brita ou Pedrisco</w:t>
      </w:r>
      <w:r>
        <w:rPr>
          <w:rFonts w:cs="Arial" w:ascii="Arial" w:hAnsi="Arial"/>
          <w:b/>
          <w:sz w:val="22"/>
        </w:rPr>
        <w:t>:</w:t>
      </w:r>
      <w:r>
        <w:rPr>
          <w:rFonts w:cs="Arial" w:ascii="Arial" w:hAnsi="Arial"/>
          <w:sz w:val="22"/>
        </w:rPr>
        <w:t xml:space="preserve"> execução de revestimento com brita ou pedrisco sobre uma camada de solo estabilizado, capaz de oferecer superfície de rolamento de qualidade superior à do solo natural. O revestimento primário destina-se a: oferecer melhores condições de tráfego `a via de terra ou proporcionar o estágio inicial de uma pavimentaçã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TERIAIS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considerados nesta Especificação para serem utilizados na execução dos serviços são pedras britadas, constituídas de partículas duras e duráveis de rochas ígneas ou metamórficas, sãs ou pouco alterada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3.</w:t>
        <w:tab/>
        <w:t>EQUIPAMENT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espalhamento do material poderá ser feito com motoniveladora; a compactação será feita com compactadores mecânic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4.</w:t>
        <w:tab/>
        <w:t>EXECUÇÃ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via a ser revestida deverá estar perfeitamente regularizada e consolidada, obedecendo às condições de alinhamento, greide e seção transversal especificadas no Projeto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revestimento deverá abranger a pista de rolamento e os acostamentos ( em estradas)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material será depositado sobre a superfície a revestir em pilhas, ao longo da via. A motoniveladora fará o espalhamento do material solto, dando-lhe a conformação da seção transversal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eguir o revestimento deverá ser compactado (ou não, a critério do projeto ou da Fiscalização) com compactadores mecânicos, em camadas de 10 cm , executando-se o nivelamento e abaulamento estabelecidos no Proje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spessura acabada do revestimento será determinada pelo Projet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5</w:t>
        <w:tab/>
        <w:t>CONTROL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depender do tipo de tráfego da via a ser pavimentada , o Projeto ou a Fiscalização, definirão o grau do controle dos serviços a serem executad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erão ser feitos controles da granulometria e do teor de umidade do material utilizado, bem como da compactação do revestimento ( se for o caso) , a critério do Projeto ou da Fiscalização, conforme as especificações do DNER para execução de bases estabilizadas granulometricamen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everá ser feito controle geométrico das cotas do greide e espessura do paviment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firstLine="1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norma NBR 7174 – Pedra Britada, Pedrisco e Pó-de pedra para Base de Macadame Hidráulico, estabelece os procedimentos para a execução dos serviços aqui especificados</w:t>
      </w:r>
    </w:p>
    <w:p>
      <w:pPr>
        <w:pStyle w:val="Normal"/>
        <w:ind w:left="709" w:firstLine="1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firstLine="1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RITÉRIOS DE MEDIÇÃO E ESTRUTURA DE PREÇO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apresentados em anexo, os Critérios de Medição e a Estrutura de Preços dos serviços especificados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3090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13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  <w:gridCol w:w="327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803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 xml:space="preserve">REVEST. PRIMÁRIO C/ CASCALHO OU SAIBRO S/ COMPACTAÇÃO,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803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 xml:space="preserve">REVEST. PRIMÁRIO C/ CASCALHO OU SAIBRO C/ COMPACTAÇÃO,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803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EVEST. PRIMÁRIO C/ BRITA S/ COMPACT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803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EVEST. PRIMÁRIO C/ PEDRISCO S/ COMPACT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1013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  <w:gridCol w:w="327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803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 xml:space="preserve">REVEST. PRIMÁRIO C/ CASCALHO OU SAIBRO S/ COMPACTAÇÃO, 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803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 xml:space="preserve">REVEST. PRIMÁRIO C/ CASCALHO OU SAIBRO C/ COMPACTAÇÃO, 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803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EVEST. PRIMÁRIO C/ BRITA S/ COMPACT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803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EVEST. PRIMÁRIO C/ PEDRISCO S/ COMPACT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170</wp:posOffset>
                </wp:positionH>
                <wp:positionV relativeFrom="paragraph">
                  <wp:posOffset>108585</wp:posOffset>
                </wp:positionV>
                <wp:extent cx="585216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4572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o volume, em metros cúbicos (m³), de material espalhado na pista, conforme a seção transversal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36pt;mso-wrap-distance-left:9.05pt;mso-wrap-distance-right:9.05pt;mso-wrap-distance-top:0pt;mso-wrap-distance-bottom:0pt;margin-top:8.5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o volume, em metros cúbicos (m³), de material espalhado na pista, conforme a seção transversal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7721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72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viços preliminares de regularização, eventualmente necessárias em vias já existentes, serão objeto de medição através de itens específicos das Especificações Técnica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ó serão considerados quantitativos de serviços superiores aos indicados no projeto, com autorização da Fiscalização.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0.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viços preliminares de regularização, eventualmente necessárias em vias já existentes, serão objeto de medição através de itens específicos das Especificações Técnica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ó serão considerados quantitativos de serviços superiores aos indicados no projeto, com autorização da Fiscalização.</w:t>
                      </w:r>
                    </w:p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5490</wp:posOffset>
                </wp:positionH>
                <wp:positionV relativeFrom="paragraph">
                  <wp:posOffset>147955</wp:posOffset>
                </wp:positionV>
                <wp:extent cx="5579745" cy="20218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202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necimento de material, posto na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pulverização, umedecimento, ou secagem do material, em usina ou na pist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spalhamento do material, acabamento e limpez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controle tecnológ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controle geométr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limpeza final e remoção de expurgo para local aprovado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materiais (combustíveis, peças, etc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  <w:tab w:val="left" w:pos="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59.2pt;mso-wrap-distance-left:9.05pt;mso-wrap-distance-right:9.05pt;mso-wrap-distance-top:0pt;mso-wrap-distance-bottom:0pt;margin-top:11.6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fornecimento de material, posto na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pulverização, umedecimento, ou secagem do material, em usina ou na pist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espalhamento do material, acabamento e limpez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controle tecnológ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controle geométr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limpeza final e remoção de expurgo para local aprovado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transporte, descarga, aplicação, ou utilização de materiais (combustíveis, peças, etc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  <w:tab w:val="left" w:pos="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ULAMENTADOS</w:t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3260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849283552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451032204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ind w:right="-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</w:rPr>
  </w:style>
  <w:style w:type="paragraph" w:styleId="Recuodecorpodetexto2">
    <w:name w:val="Recuo de corpo de texto 2"/>
    <w:basedOn w:val="Normal"/>
    <w:qFormat/>
    <w:pPr>
      <w:ind w:left="709" w:firstLine="11"/>
      <w:jc w:val="both"/>
    </w:pPr>
    <w:rPr/>
  </w:style>
  <w:style w:type="paragraph" w:styleId="Recuodecorpodetexto3">
    <w:name w:val="Recuo de corpo de texto 3"/>
    <w:basedOn w:val="Normal"/>
    <w:qFormat/>
    <w:pPr>
      <w:ind w:left="709" w:hanging="709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05:00Z</dcterms:created>
  <dc:creator>HIGESA</dc:creator>
  <dc:description/>
  <dc:language>en-US</dc:language>
  <cp:lastModifiedBy>jaciara.paiva</cp:lastModifiedBy>
  <cp:lastPrinted>2006-11-16T09:51:00Z</cp:lastPrinted>
  <dcterms:modified xsi:type="dcterms:W3CDTF">2007-10-08T23:18:00Z</dcterms:modified>
  <cp:revision>6</cp:revision>
  <dc:subject/>
  <dc:title>ÍNDICE GERAL</dc:title>
</cp:coreProperties>
</file>