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ARMAZENAMEN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 xml:space="preserve">CARGA, TRANSPORTE E DESCARG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ASSENTAMEN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 xml:space="preserve">OBJETIVO: o objetivo desta Especificação é estabelecer os procedimentos que deverão ser adotados no assentamento dos barriletes ou arranjos em tubos, peças, conexões, válvulas, aparelhos e accessórios  de ferro fundido dúctil ou aço carbono, com junta travada externa (JTE), mecânica (JM) ou flangeada em adutoras e redes de distribuição de água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 uso nesta Especificação, serão adotadas as seguintes definiçõe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Barrilete:</w:t>
      </w:r>
      <w:r>
        <w:rPr>
          <w:rFonts w:cs="Arial" w:ascii="Arial" w:hAnsi="Arial"/>
          <w:sz w:val="22"/>
        </w:rPr>
        <w:t xml:space="preserve"> é um dispositivo hidráulico composto de tubulação principal, peças, válvulas, conexões, aparelhos e acessórios hidráulicos, que permitem receber alimentações de vazão por tubulações secundárias (barrilete de recepção) ou fornecer ou distribuir vazões por tubulações secundárias (barrilete de distribuição). Exemplo para o barrilete de recepção é o usado nas estações elevatórias de água, em que um só tubo recebe as vazões das diversas tubulações advindas das bombas. Exemplo para o barrilete de distribuição é o usado nos reservatórios de distribuição de água, em que um só tubo distribui as vazões por diversas tubulações que constituem as linhas-tronco de rede de distribuição.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Válvulas:</w:t>
      </w:r>
      <w:r>
        <w:rPr>
          <w:rFonts w:cs="Arial" w:ascii="Arial" w:hAnsi="Arial"/>
          <w:sz w:val="22"/>
        </w:rPr>
        <w:t xml:space="preserve"> são equipamentos que permitem a alteração do escoamento hidráulico, fazendo a diminuição de vazão por seu cerramento parcial ou impedimento total do escoamento hidráulico por seu cerramento completo. Há válvulas de corte que cortam o escoamento entre dois pontos de uma tubulação. Há válvulas de parada que cortam o escoamento hidráulico em toda a tubulação. Há válvula de descarga para facilitar o enchimento e permitir o esvaziamento de segmentos da adutora para fins de reparo ou de limpeza. Há válvulas de retenção que impedem totalmente o fluxo quando ocorre a mudança da direção do fluxo hidráulico. Há válvulas de controle de vazão, dispostas junto ao início das adutoras que tem o objetivo de controlar a vazão pela criação de perdas de carga.  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Conexões:</w:t>
      </w:r>
      <w:r>
        <w:rPr>
          <w:rFonts w:cs="Arial" w:ascii="Arial" w:hAnsi="Arial"/>
          <w:sz w:val="22"/>
        </w:rPr>
        <w:t xml:space="preserve"> são peças usadas nas tubulações dos sistemas hidráulicos para permitir mudanças de direção do escoamento hidráulico ou sua repartição por mais outra ou outras tubulações.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Aparelhos:</w:t>
      </w:r>
      <w:r>
        <w:rPr>
          <w:rFonts w:cs="Arial" w:ascii="Arial" w:hAnsi="Arial"/>
          <w:sz w:val="22"/>
        </w:rPr>
        <w:t xml:space="preserve"> são dispositivos mecânicos dispostos nos barriletes, adutoras e redes de distribuição de água, a fim de permitir seu bom funcionamento, facilitando sua operação e sua manutenção. Durante a execução da tubulação, nos pontos onde o Projeto indicar, ocorrerão diversos tipos de montagem de equipamentos especiais necessários para o bom funcionamento dom sistema, tais como: registros, ventosas, juntas de expansão, válvulas  anti-golpe de ariete, válvulas de alívio, válvulas de controle de vazão, válvula de retenção, hidrantes, devendo-se atender ao disposto nos elementos gráficos do Projeto, e às prescrição dos fabricantes.</w:t>
      </w:r>
    </w:p>
    <w:p>
      <w:pPr>
        <w:pStyle w:val="Recuodecorpodetexto2"/>
        <w:tabs>
          <w:tab w:val="clear" w:pos="709"/>
          <w:tab w:val="left" w:pos="993" w:leader="none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284"/>
        <w:rPr/>
      </w:pPr>
      <w:r>
        <w:rPr>
          <w:rFonts w:cs="Arial" w:ascii="Arial" w:hAnsi="Arial"/>
          <w:b/>
          <w:i/>
          <w:sz w:val="22"/>
        </w:rPr>
        <w:t>Hidrante:</w:t>
      </w:r>
      <w:r>
        <w:rPr>
          <w:rFonts w:cs="Arial" w:ascii="Arial" w:hAnsi="Arial"/>
          <w:sz w:val="22"/>
        </w:rPr>
        <w:t xml:space="preserve"> é um equipamento colocado em pontos estratégicos da rede de distribuição com o fim de fornecer água para combate a incênd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 tubulações enterradas, e quando o projeto assim determinar, serão construídas caixas de proteção de proteção ao equipamento com o sentido de protegê-lo da ação corrosiva do solo e facilitar sua manutenção, permitindo inspeção, reparos e substitui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a serem empregados na montagem de barriletes ou arranjos em tubos e o assentamento de peças, conexões, válvulas, aparelhos e accessórios para uso em tubulações que constituem os sistemas de abastecimento de água ou coleta de esgotos, são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ubos de ponta-e-bolsa de ferro fundido dúctil ou de aço carbono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bos com flanges de ferro fundido dúctil ou de aço carbon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tences para a junta travada externa ou mecânica, inclusive anéis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ruela de vedação para junta flangead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exões indicadas no Projet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álvulas indicadas no Projet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arelhos indicados no Projet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 para limpez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 para lubrific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necessários para a montagem de barriletes ou arranjos em tubos e o assentamento de peças, conexões, válvulas, aparelhos e accessórios para uso em tubulações são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avancas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rfor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ipé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nch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com “munck”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ves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formador de solda elétrica, com no mínimo 150 A, ferramentas e accessórios de solda, esmeril elétrico ou pneumático, eletrodos ferro-níquel, com mínimo de 60% de níquel, anel-guia de cobre para execução do cordão de solda (tudo para se for previsto o uso de junta travada externa e houver necessidade de reconstituição ou realização do anel de solda no campo)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ARMAZENAMENT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 serem recebidas na obra os tubos componentes do barrilete ou arranjo e as peças, conexões, válvulas, aparelhos e accessórios que lhes complementam, todas as unidades devem sofrer um exame com o fim de se verificar a existência de danos ocasionais nas operações de carga, transporte e descarga. Constatado qualquer dano ou falta de qualquer pertence das unidades recebidas, o material ou equipamento com defeito ou incompleto deverá ser separado, para reparos, substituição ou complementação, a critério da Contratante.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 ser tomado cuidado com os pontos mais vulneráveis das peças, conexões, válvulas e aparelhos, como flanges, hastes de registros, cabeçote de ventosas, comando de válvulas borboleta etc, com o fim de evitar danos provocados por choques, má deposição ou contacto direto com o solo.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anéis de borracha para os diversos tipos de juntas devem ser guardados dentro de suas próprias embalagens, depois de inspecionados, em locais ao abrigo de chuva e sol e em ambiente sem claridade e à temperatura média de 20ºC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olução limpadora e os lubrificantes devem ser estocados em local protegido de fogo ou com calor excessiv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CARGA, TRANSPORTE E DESCARGA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carga, transporte e descarga dos materiais (peças, conexões, válvulas, aparelhos e accessórios) do almoxarifado da Contratante para o canteiro das obras devem ser tomados cuidados no seu manuseio e na sua deposição de forma a não sofrerem ações de impacto, de atrito ou de deposição inadequada, com apoio sobre corpos, como pedras, objetos metálicos ou objetos com arestas vivas, que possam prejudicá-los, alterando a sua aparência, suas dimensões, seu revestimento e sua integridade. A  Contratada deverá tomar conhecimento prévio das recomendações dos fabricantes e de suas recomendações específicas para carga, transporte e descarga dos materiais, pois cada um deles possui características próprios e peculiares para seu manuseio. 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 xml:space="preserve">ASSENTAMENTO 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Assentamento</w:t>
      </w:r>
    </w:p>
    <w:p>
      <w:pPr>
        <w:pStyle w:val="TextBody"/>
        <w:ind w:left="709" w:right="-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instruções e procedimentos para a execução de barriletes ou arranjos em tubos, peças, conexões, válvulas, aparelhos e accessórios de ferro fundido dúctil ou aço carbono, com junta travada externa, mecânica ou flageada são os que se seguem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1) Execução de Junta Travada Externa</w:t>
      </w:r>
    </w:p>
    <w:p>
      <w:pPr>
        <w:pStyle w:val="TextBody"/>
        <w:ind w:left="709" w:right="-1" w:hanging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e juntas travadas externas (JTE) em tubos ou conexões de ferro fundido dúctil ou aço carbono devem ser seguidos os seguintes passos necessários para sua montagem.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rificar a existência de cordão de solda feito na fábrica e situado na ponta do tubo. se não houver ou se o tubo foi cortado, deve se fazer novo cordão de solda, com o seguinte procedimento: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276" w:leader="none"/>
        </w:tabs>
        <w:ind w:left="1276" w:right="-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ajuda de um anel de cobre específico para tanto, traçar a posição do cordão de solda na ponta do tubo, de acordo com as dimensões e posições indicadas pelo fabricante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276" w:leader="none"/>
        </w:tabs>
        <w:ind w:left="1276" w:right="-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retirada do anel, esmerilhar cuidadosamente a área onde será efetuado o cordão de solda, numa largura de 25 mm e extensão por todo o perímetro da ponta do tubo, da conexão ou do aparelho, com o cuidado de não afetar a espessura do tubo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276" w:leader="none"/>
        </w:tabs>
        <w:ind w:left="1276" w:right="-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e apertar o anel de cobre a montante da posição do cordão de solda, respeitando as distâncias indicadas pelos fabricantes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276" w:leader="none"/>
        </w:tabs>
        <w:ind w:left="1276" w:right="-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tar o cordão de solda, junto ao anel de cobre que servirá como guia, com único passe, com eletrodos de liga ferro-níquel, com diâmetro de 3,2 mm, respeitando as cotas indicadas pelo fabricante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276" w:leader="none"/>
        </w:tabs>
        <w:ind w:left="1276" w:right="-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arar o revestimento externo (pintura de zinco, no caso de ferro fundido dúctil, ou revestimento betuminoso, no caso de aço carbono), conforme instruções dos fabricantes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276" w:leader="none"/>
        </w:tabs>
        <w:ind w:left="1276" w:right="-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arar o revestimento interno de argamassa de cimento, conforme instruções do fabricante;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ar com cuidado o interior da bolsa (eliminando no alojamento do anel de borracha qualquer resíduo de terra ou areia ou de qualquer outra substância) e a ponta do tubo e de conexã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ar o anel de borracha da junta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fora da vala ou do lugar de montagem, previamente, o anel de borracha da junta no seu alojamento na bolsa, com os “lábios” voltados para o fundo da bolsa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a correta colocação do anel em toda a periferia da bolsa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ar o anel de travamento e o contra-flange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sobre a ponta do tubo, após o cordão de solda, o contra-flange e depois o anel de travament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er na periferia do tubo ou da conexão do lado da ponta e a uma distância indicada pelo fabricante a marca da profundidade de penetração da ponta na bolsa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brificar com uma camada de pasta, aplicada a pincel, a superfície visível do anel de borracha e o chanfro e a ponta do tubo até o ponto de marcação de penetraçã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r a ponta do tubo ou da conexão na bolsa a ser penetrada e manter o conjunto apoiado sobre calços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zir a ponta do tubo dentro da bolsa, conservando o alinhamento e o nivelamento dos elementos a montar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etrar a bolsa com a ponta do tubo ou da conexão até que a marca de profundidade encontre o espelho da bolsa, não devendo se ultrapassar tal posiçã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, após a montagem da junta, se o anel está posicionado corretamente no seu alojamento, passando no espaço anular compreendido entre a ponta do tubo e a entrada da bolsa a extremidade de um lâmina metálica até que encontre o anel. o posicionamento do anel estará correto se em todos os pontos da periferia circunferencial a lâmina verificada a mesma penetraçã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ligar o anel de travamento até que a sua circunferência encoste totalmente na circunferência no cordão de solda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o contra-flange em contacto com o anel de travamento, procurando centralizá-l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os parafusos e enroscar manualmente as porcas até entrarem em contacto com o contra-flange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rtar as porcas, de forma alternada e gradativa, até que o contra-flange esteja em contacto com o espelho da bolsa, obedecendo total alinhamento. a deflexão que seja desejada será dada posteriormente, respeitando-se os limites indicados pelo fabricante, a depender do dn.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" w:firstLine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2) Execução de Junta Mecânica</w:t>
      </w:r>
    </w:p>
    <w:p>
      <w:pPr>
        <w:pStyle w:val="TextBody"/>
        <w:ind w:left="709" w:right="-1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e juntas mecânicas (JM) em tubos ou conexões de ferro fundido ou de aço carbono, devem ser obedecidos os procedimento indicados a seguir: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ar cuidadosamente o interior da bolsa da conexão que vai ser acoplada a uma tubo, dando ênfase à limpeza do local onde se alojará o anel da junta, eliminando todo e qualquer resíduo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ar a ponta do tubo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ar o anel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o bom estado da ponta do tubo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er deslizar o contra-flange na ponta e depois colocar o anel, tomando-se cuidado de por o lado dos furos voltados para o contra-flange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zir a ponta do tubo até o fundo da bolsa da conexão, mantendo o alinhamento das peças que estão sendo montadas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uar a ponta do tubo de 1 cm de extensão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lizar o anel de borracha sobre o tubo até encaixá-lo no seu alojamento na bolsa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lizar o contra-flange até encostá-lo no anel de junta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os parafusos e apertar as porcas manualmente até encostar no contra-flange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rtar as porcas, obedecendo a tabela de toque oferecida pelo fabricante e na ordem indicada pelo fabricante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houver necessidade de deflexão, faça-a após o aperto dos parafusos e obedecendo aos limites indicados pelo fabricante.</w:t>
      </w:r>
    </w:p>
    <w:p>
      <w:pPr>
        <w:pStyle w:val="TextBody"/>
        <w:ind w:right="-1" w:firstLine="4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" w:firstLine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3) Execução de Junta Flangeada</w:t>
      </w:r>
    </w:p>
    <w:p>
      <w:pPr>
        <w:pStyle w:val="TextBody"/>
        <w:ind w:left="709" w:right="-1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e juntas flangeadas em tubos ou conexões de ferro fundido dúctil ou de aço carbono, os seguintes procedimentos devem ser obedecidos: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o aspecto e a limpeza das faces dos flanges e da arruela de vedação da junta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inhar as peças a montar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ixar entre os dois flanges um espaço que permita a passagem da arruela de vedação que pode ser de borracha ou de amianto grafitado, segundo a pressão de serviços a que a tubulação estará sujeita no ponto de montagem e de acordo com a indicação do fabricant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r os parafusos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as porcas nos parafusos e apertar os parafusos progressivamente e alternadamente, respeitando-se a ordem e o torque indicados pelo fabricante;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" w:firstLine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4) Assentamento de Registros e Válvulas</w:t>
      </w:r>
    </w:p>
    <w:p>
      <w:pPr>
        <w:pStyle w:val="TextBody"/>
        <w:ind w:left="709" w:right="-1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registros e válvulas serão assentados nos locais indicados pelo projeto, obedecendo o já disposto aqui para a execução de juntas e atendendo as instruções do fabricante no que for cabível. 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registros e válvulas não podem sofrer deflexão nas suas juntas, nem antes e nem depois da montagem, devendo ser assentados com alinhamento rigoroso. 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 tubulações enterradas, deverão ser construídas caixas de proteção às válvulas e os registros para facilitar a sua operação, a sua manutenção e a sua substituição.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" w:firstLine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5) Aparelhos Diversos</w:t>
      </w:r>
    </w:p>
    <w:p>
      <w:pPr>
        <w:pStyle w:val="TextBody"/>
        <w:ind w:left="709" w:right="-1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iversos aparelhos necessários para a operação e proteção das tubulações, como ventosas, válvulas anti-golpe de ariete, válvula de alívio, válvula de quebra-pressão, juntas de expansão e de montagem e outros que sejam indicados pelo projeto deverão ser instalados nos pontos por ele indicados, em obediência ao disposto nas instruções dos fabrica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a seguir, os Critérios de Medição e a Estrutura de Preços dos serviços especificado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48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614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61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2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NT. DE PEÇAS, CONEXÕES, VA'VULAS, APARELHOS E ACESSÓRIOS DE FERRO FUNDIDO DÚCTIL OU AÇO CARBONO, JUNTA FLANGEADA OU MECÂNICA C/ DIÂMETROS DE 50 A 250 mm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2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NT. DE PEÇAS, CONEXÕES,VÁLVULAS, APARELHOS E ACESSÓRIOS DE FERRO FUNDIDO DÚCTIL OU AÇO CARBONO, JUNTA TRAVADA, EXTERNA MECÂNICA OU FLANGEADA C/ DIÂMETROS DE 300 A 600 mm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2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NT. DE PEÇAS, CONEXÕES, VÁLVULAS, APARELHOS E ACESSÓRIOS DE FERRO FUNDIDO DÚCTIL OU AÇO CARBONO, JUNTA TRAVADA, EXTERNA MECÂNICA OU FLANGEADA C/ DIÂMETROS DE 700 A 1200 mm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2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NT. DE PEÇAS, CONEXÕES, VÁLVULAS, APARELHOS E ACESSÓRIOS DE AÇO CARBONO, JUNTA FLANGEADA C/ DIÂMETROS DE 52 A 60 POLEGADAS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k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05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2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NT. DE PEÇAS, CONEXÕES, VA'VULAS, APARELHOS E ACESSÓRIOS DE FERRO FUNDIDO DÚCTIL OU AÇO CARBONO, JUNTA FLANGEADA OU MECÂNICA C/ DIÂMETROS DE 50 A 250 mm.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kg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2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NT. DE PEÇAS, CONEXÕES,VÁLVULAS, APARELHOS E ACESSÓRIOS DE FERRO FUNDIDO DÚCTIL OU AÇO CARBONO, JUNTA TRAVADA, EXTERNA MECÂNICA OU FLANGEADA C/ DIÂMETROS DE 300 A 600 mm.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kg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2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NT. DE PEÇAS, CONEXÕES, VÁLVULAS, APARELHOS E ACESSÓRIOS DE FERRO FUNDIDO DÚCTIL OU AÇO CARBONO, JUNTA TRAVADA, EXTERNA MECÂNICA OU FLANGEADA C/ DIÂMETROS DE 700 A 1200 mm.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kg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2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NT. DE PEÇAS, CONEXÕES, VÁLVULAS, APARELHOS E ACESSÓRIOS DE AÇO CARBONO, JUNTA FLANGEADA C/ DIÂMETROS DE 52 A 60 POLEGADAS.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k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1170</wp:posOffset>
                </wp:positionH>
                <wp:positionV relativeFrom="paragraph">
                  <wp:posOffset>153035</wp:posOffset>
                </wp:positionV>
                <wp:extent cx="58521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or peso (kg) da peça, conexão, válvula, aparelho e acessóri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1.6pt;mso-wrap-distance-left:9.05pt;mso-wrap-distance-right:9.05pt;mso-wrap-distance-top:0pt;mso-wrap-distance-bottom:0pt;margin-top:12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or peso (kg) da peça, conexão, válvula, aparelho e acessó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6120130" cy="435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4.3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5490</wp:posOffset>
                </wp:positionH>
                <wp:positionV relativeFrom="paragraph">
                  <wp:posOffset>66675</wp:posOffset>
                </wp:positionV>
                <wp:extent cx="5579745" cy="20116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todos os pertences para execução de junta travada externa, de junta mecânica ou junta flangead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material para limpeza das pontas, bolsas, anéis e arruel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material para lubrificação de anéis, pontas e bolsas de tubulações ou conexõ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recursos humanos, materiais e equipamentos para elevação e descida, alinhamento,  acoplamento e verificação das juntas das tubulações, conexões e aparelhos a assentar, incluindo equipamento para preparo de corte, chanfro, esmerilhamento, preparo de cordão de solda e reparo de revestimento interno e externo de tubulações e conexões de ferro fundido dúctil ou aço carbo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recursos humanos e de equipamentos para fazer o controle geométrico das obr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..)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8.4pt;mso-wrap-distance-left:9.05pt;mso-wrap-distance-right:9.05pt;mso-wrap-distance-top:0pt;mso-wrap-distance-bottom:0pt;margin-top:5.2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jc w:val="both"/>
                        <w:rPr/>
                      </w:pPr>
                      <w:r>
                        <w:rPr/>
                        <w:t>fornecimento de todos os pertences para execução de junta travada externa, de junta mecânica ou junta flangead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jc w:val="both"/>
                        <w:rPr/>
                      </w:pPr>
                      <w:r>
                        <w:rPr/>
                        <w:t>fornecimento de material para limpeza das pontas, bolsas, anéis e arruel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jc w:val="both"/>
                        <w:rPr/>
                      </w:pPr>
                      <w:r>
                        <w:rPr/>
                        <w:t>fornecimento de material para lubrificação de anéis, pontas e bolsas de tubulações ou conexõ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jc w:val="both"/>
                        <w:rPr/>
                      </w:pPr>
                      <w:r>
                        <w:rPr/>
                        <w:t>fornecimento de recursos humanos, materiais e equipamentos para elevação e descida, alinhamento,  acoplamento e verificação das juntas das tubulações, conexões e aparelhos a assentar, incluindo equipamento para preparo de corte, chanfro, esmerilhamento, preparo de cordão de solda e reparo de revestimento interno e externo de tubulações e conexões de ferro fundido dúctil ou aço carbon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jc w:val="both"/>
                        <w:rPr/>
                      </w:pPr>
                      <w:r>
                        <w:rPr/>
                        <w:t>fornecimento de recursos humanos e de equipamentos para fazer o controle geométrico das obr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..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24"/>
      </w:rPr>
    </w:pPr>
    <w:r>
      <w:rPr>
        <w:sz w:val="24"/>
      </w:rPr>
    </w:r>
  </w:p>
  <w:p>
    <w:pPr>
      <w:pStyle w:val="Normal"/>
      <w:jc w:val="both"/>
      <w:rPr>
        <w:i/>
        <w:i/>
        <w:sz w:val="24"/>
      </w:rPr>
    </w:pPr>
    <w:r>
      <w:rPr>
        <w:i/>
        <w:sz w:val="24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848954225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24"/>
      </w:rPr>
    </w:pPr>
    <w:r>
      <w:rPr>
        <w:sz w:val="24"/>
      </w:rPr>
    </w:r>
  </w:p>
  <w:p>
    <w:pPr>
      <w:pStyle w:val="Normal"/>
      <w:jc w:val="both"/>
      <w:rPr>
        <w:i/>
        <w:i/>
        <w:sz w:val="24"/>
      </w:rPr>
    </w:pPr>
    <w:r>
      <w:rPr>
        <w:i/>
        <w:sz w:val="24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060771986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Recuodecorpodetexto2">
    <w:name w:val="Recuo de corpo de texto 2"/>
    <w:basedOn w:val="Normal"/>
    <w:qFormat/>
    <w:pPr>
      <w:ind w:left="709" w:firstLine="11"/>
      <w:jc w:val="both"/>
    </w:pPr>
    <w:rPr/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1:05:00Z</dcterms:created>
  <dc:creator>HIGESA</dc:creator>
  <dc:description/>
  <dc:language>en-US</dc:language>
  <cp:lastModifiedBy>jaciara.paiva</cp:lastModifiedBy>
  <cp:lastPrinted>2006-11-14T17:44:00Z</cp:lastPrinted>
  <dcterms:modified xsi:type="dcterms:W3CDTF">2007-10-08T17:19:00Z</dcterms:modified>
  <cp:revision>7</cp:revision>
  <dc:subject/>
  <dc:title>ÍNDICE GERAL</dc:title>
</cp:coreProperties>
</file>