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NORMA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MATERIAI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CÃ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o objetivo desta Especificação é apresentar procedimentos para o fornecimento e o assentamento de tampas, tampões e grelhas para execução de sistemas de esgotos sanitários e sistema de drenagem de águas pluviai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efeito desta Especificação, serão adotadas as seguintes definiçõ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Tampa: </w:t>
      </w:r>
      <w:r>
        <w:rPr>
          <w:rFonts w:cs="Arial" w:ascii="Arial" w:hAnsi="Arial"/>
          <w:sz w:val="22"/>
        </w:rPr>
        <w:t xml:space="preserve">tampa é um dispositivo executado em concreto armado com função de vedar poços de vista de sistemas de esgotos sanitários ou de drenagem.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Tampão: </w:t>
      </w:r>
      <w:r>
        <w:rPr>
          <w:rFonts w:cs="Arial" w:ascii="Arial" w:hAnsi="Arial"/>
          <w:sz w:val="22"/>
        </w:rPr>
        <w:t>com a denominação de tampão, existem 4 dispositivos, com fins diferentes, como vedar caixa para proteção de registro de manobra em passeio, vedar caixa de proteção de registro de hidrante, vedar caixa de inspeção sanitária e vedar poços de visita de sistemas de esgoto sanitário ou de drenagem, podendo ser articulado ou não, tendo em comum a fabricação em ferro fundido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Grelha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 grelha é um dispositivo que é usado como fecho de bocas de lobo e de caixas de drenagem, servindo para separar nos sistemas de drenagem os sólidos grosseiros das águas pluviais coletadas, podendo ser executadas em ferro fundido, quando se destinam a fechar bocas de lobo, ou em ferro batido ou em ferro redondo, quando se destinam a fechar caixas de drenagem.     </w:t>
      </w:r>
    </w:p>
    <w:p>
      <w:pPr>
        <w:pStyle w:val="TextBody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RM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mpões articulados executados em ferro fundido obedecem à norma ABNT NBR 10158 e os tampões de concreto obedecerão às normas gerais para execução de peças de concreto armado e aos desenhos de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as tampas, tampões e grelhas padronizados pela CODEVASF, s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s de concreto armado circulares, com diâmetro de 600 mm, com espessuras de 0,07 m e de 0,10 m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s de concreto armado retangulares, com dimensões de 60 x 45cm e espessuras de 0,07 m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ões em ferro fundido que variam de acordo com o seu uso ou com a variação da sobrecarga que devem suportar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para vedação de caixa de proteção de registro de manobra em passeio com dimensões de 28 x 28cm do Tipo T – 16 ou similar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articulado para vedação de caixa de proteção de registro de hidrante, com dimensões de 25 x 33cm, do Tipo T – 19 ou similar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pões articulados para vedação de caixa de proteção de inspeção sanitária dimensões de 55 x 41,5cm e de 57,5 x 49,9cm, sendo a primeira do Tipo T – 27 ou similar e a segunda do tipo T – 33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articulado para vedação de poços de visita, de forma circular, com diâmetro de 600mm, que poderão ser fornecidos para diversas sobrecargas que deverá suportar (5; 12,5 e 30 ton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para vedação de poços de visita, de forma circular, com diâmetro de 900mm, para carga de 40 ton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 em chapa xadrez de ferro nodular para caixa de proteção de hidrômetro de passeio com espessura de 1/4 de polegada, dimensões de 28,5 x 40 cm, incluindo aro em FºFº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relhas podem ser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ples, em ferro fundido, para assentamento em bocas de lobo, nas dimensões de 89 cm x 29 cm, nos tipos GR-95 e GR-135 ou similar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ferro chato batido de ½”, com espaçamento de 0,05 m, com proteção de pintura anti-corrosiva, à base de óleo em duas demãos, para assentamento em canaletas e caixa de drenagem;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ferro redondo de ½”, com espaçamento de 0,05 m, com proteção de pintura anti-corrosiva, à base de óleo, em duas demãos, para assentamento em canaletas e caixas de drenage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sados no assentamento de tampas, tampões e grelhas são os comuns usados pelos pedreir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Tampão de FºFº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 xml:space="preserve">O tampão será assentado com a base do caixilho diretamente sobre o anel moldado </w:t>
      </w:r>
      <w:r>
        <w:rPr>
          <w:rFonts w:cs="Arial" w:ascii="Arial" w:hAnsi="Arial"/>
          <w:i/>
          <w:sz w:val="22"/>
        </w:rPr>
        <w:t>in loco</w:t>
      </w:r>
      <w:r>
        <w:rPr>
          <w:rFonts w:cs="Arial" w:ascii="Arial" w:hAnsi="Arial"/>
          <w:sz w:val="22"/>
        </w:rPr>
        <w:t xml:space="preserve">. Quando necessário, será feito um cordão de argamassa de cimento e areia, traço 1:3, em volume, destinado a regularizar a altura do conjunto. A superfície circular externa do caixilho receberá um cordão da mesma argamassa até a altura do tampão e até igualar o diâmetro externo dos anéis da chaminé. O topo do anel moldado </w:t>
      </w:r>
      <w:r>
        <w:rPr>
          <w:rFonts w:cs="Arial" w:ascii="Arial" w:hAnsi="Arial"/>
          <w:i/>
          <w:sz w:val="22"/>
        </w:rPr>
        <w:t>in loco</w:t>
      </w:r>
      <w:r>
        <w:rPr>
          <w:rFonts w:cs="Arial" w:ascii="Arial" w:hAnsi="Arial"/>
          <w:sz w:val="22"/>
        </w:rPr>
        <w:t xml:space="preserve"> deverá distar um mínimo de 14 cm da cota estabelecida para o topo do tampão, no PV localizado na rua, e de 12 cm no caso de PV localizado no passeio;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mpões para vedação de caixa de proteção de registro de manobra, de registro de hidrante e de caixa de inspeção sanitária serão assentados diretamente sobre a moldura deixada no topo das paredes das caixas, e, quando articuladas, usando-se cordão de argamassa de cimento e areia, troço 1:3, em volume, levando-o até a altura do tamp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tampões para poços de visita deverão ficar 1 cm acima da cota do terreno, quando em rua ou avenida, e 0,5 cm acima da cota do terreno, quando em passei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Tampas em Chapa Xadrez de Ferro Nodular Para Caixa de Hidrômetr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item 4.6 "b" da Especificação ET 20/01 e 02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Tampa de Concret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sentamento das tampas em concreto obedece à mesma sistemática adotada para os tampões destinados aos poços de visita, conforme descrito na Especificação ET 10/01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Grelh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grelhas serão assentadas sobre rebaixos deixados no topo das paredes das bocas de lobo, das canaletas e 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s de drenagem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ontrole de qualidade do fornecimento e assentamento de tampas, tampões e grelhas será visual e de verificação de dimensõe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fmt="decimal"/>
          <w:formProt w:val="false"/>
          <w:textDirection w:val="lrTb"/>
          <w:docGrid w:type="default" w:linePitch="360" w:charSpace="0"/>
        </w:sect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338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E ASSENT. DE TAMPA CIRCULAR EM CONCRETO ARMADO P/ VISITA, C/ DN=600mm E e=10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E ASSENT. DE TAMPA CIRCULAR EM CONCRETO ARMADO P/ VISITA, C/ DN=60 mm E e=7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EM FºFº P/ REGISTRO DE MANOBRA (28X28cm), EM PASSEIO, SIMILAR T-16 SIMPLES PES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REGISTRO DE HIDRANTE (25X33cm) SIMILAR T-1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CAIXA DE INSPEÇÃO SANITÁRIA (55X41,5cm), SIMILAR T-2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CAIXA DE INSPEÇÃO SANITÁRIA (57,4X49,9cm), SIMILAR T-3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A RETANGULAR DE CONCRETO ARMADO P/ CAIXA DE INSPEÇÃO SANITÁRIA (59X45cm) , e=7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PV's, DN=600mm, CARGA 5 ton, DIMENS. CONF. NBR 10158,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PV's, DN=600mm, CARGA 12,5 ton, DIMENS. CONF. NBR 101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PV's, DN=600mm, CARGA 30 ton, DIMENS. CONF. NBR 101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66.4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E ASSENT. DE TAMPA CIRCULAR EM CONCRETO ARMADO P/ VISITA, C/ DN=600mm E e=10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E ASSENT. DE TAMPA CIRCULAR EM CONCRETO ARMADO P/ VISITA, C/ DN=60 mm E e=7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EM FºFº P/ REGISTRO DE MANOBRA (28X28cm), EM PASSEIO, SIMILAR T-16 SIMPLES PES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REGISTRO DE HIDRANTE (25X33cm) SIMILAR T-19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CAIXA DE INSPEÇÃO SANITÁRIA (55X41,5cm), SIMILAR T-27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CAIXA DE INSPEÇÃO SANITÁRIA (57,4X49,9cm), SIMILAR T-33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A RETANGULAR DE CONCRETO ARMADO P/ CAIXA DE INSPEÇÃO SANITÁRIA (59X45cm) , e=7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PV's, DN=600mm, CARGA 5 ton, DIMENS. CONF. NBR 10158,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PV's, DN=600mm, CARGA 12,5 ton, DIMENS. CONF. NBR 1015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PV's, DN=600mm, CARGA 30 ton, DIMENS. CONF. NBR 1015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139700</wp:posOffset>
                </wp:positionV>
                <wp:extent cx="58521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unidade (un) de tampa, tampão ou grelha fornecidos e assentados, de acordo com as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1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unidade (un) de tampa, tampão ou grelha fornecidos e assentados, de acordo com as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223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.6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52705</wp:posOffset>
                </wp:positionV>
                <wp:extent cx="5579745" cy="17151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amento e fornecimento das tampas, tampões, caixilhos e grelha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da argamassa de rejunta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5.05pt;mso-wrap-distance-left:9.05pt;mso-wrap-distance-right:9.05pt;mso-wrap-distance-top:0pt;mso-wrap-distance-bottom:0pt;margin-top:4.1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entamento e fornecimento das tampas, tampões, caixilhos e grelha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da argamassa de rejunta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9254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92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2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EM FºFº P/ PV's, DN=900mm, CARGA 40 ton, TIPO TD-9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GRELHA SIMPLES EM FºFº P/ BOCA DE LOBO (89X29cm), SIMILAR GR-9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GRELHA SIMPLES EM FºFº P/ BOCA DE LOBO (89X29cm), SIMILAR GR-1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30.3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2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EM FºFº P/ PV's, DN=900mm, CARGA 40 ton, TIPO TD-900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GRELHA SIMPLES EM FºFº P/ BOCA DE LOBO (89X29cm), SIMILAR GR-9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GRELHA SIMPLES EM FºFº P/ BOCA DE LOBO (89X29cm), SIMILAR GR-13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26035</wp:posOffset>
                </wp:positionV>
                <wp:extent cx="585216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unidade (un) de tampa, tampão ou grelha fornecidos e assentados, de acordo com as indicações do Projeto e a aprovação da Fiscaliz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unidade (un) de tampa, tampão ou grelha fornecidos e assentados, de acordo com as indicações do Projeto e a aprovação da Fiscaliz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305</wp:posOffset>
                </wp:positionH>
                <wp:positionV relativeFrom="paragraph">
                  <wp:posOffset>44450</wp:posOffset>
                </wp:positionV>
                <wp:extent cx="6120130" cy="2235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.6pt;mso-wrap-distance-left:9.05pt;mso-wrap-distance-right:9.05pt;mso-wrap-distance-top:0pt;mso-wrap-distance-bottom:0pt;margin-top:3.5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86995</wp:posOffset>
                </wp:positionV>
                <wp:extent cx="5579745" cy="16459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amento e fornecimento das tampas, tampões, caixilhos e grelha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da argamassa de rejunta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9.6pt;mso-wrap-distance-left:9.05pt;mso-wrap-distance-right:9.05pt;mso-wrap-distance-top:0pt;mso-wrap-distance-bottom:0pt;margin-top:6.8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entamento e fornecimento das tampas, tampões, caixilhos e grelha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da argamassa de rejunta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0110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GRELHA EM FERRO CHATO BATIDO DE 1/2" C/ ESPAÇAMENTO DE 0,05m P/ CANALETAS E CAIXAS DE DRENAGEM, INCL. PINTURA ANTI-CORROSIVA E A ÓLEO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GRELHA EM FERRO CHATO REDONDO DE 1/2" C/ ESPAÇAMENTO DE 0,05m P/ CANALETAS E CAIXAS DE DRENAGEM, C/ PINTURA ANTI-CORROSIVA E A ÓLEO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58.3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GRELHA EM FERRO CHATO BATIDO DE 1/2" C/ ESPAÇAMENTO DE 0,05m P/ CANALETAS E CAIXAS DE DRENAGEM, INCL. PINTURA ANTI-CORROSIVA E A ÓLEO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GRELHA EM FERRO CHATO REDONDO DE 1/2" C/ ESPAÇAMENTO DE 0,05m P/ CANALETAS E CAIXAS DE DRENAGEM, C/ PINTURA ANTI-CORROSIVA E A ÓLEO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48260</wp:posOffset>
                </wp:positionV>
                <wp:extent cx="5852160" cy="3657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ela área, em metro quadrado (m²) de grelha fornecida e assentada, segundo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3.8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ela área, em metro quadrado (m²) de grelha fornecida e assentada, segundo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2235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.6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77470</wp:posOffset>
                </wp:positionV>
                <wp:extent cx="5579745" cy="17373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amento e fornecimento de grelha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ecução de pintura anti-corrosiva e a óleo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6.8pt;mso-wrap-distance-left:9.05pt;mso-wrap-distance-right:9.05pt;mso-wrap-distance-top:0pt;mso-wrap-distance-bottom:0pt;margin-top:6.1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entamento e fornecimento de grelha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ecução de pintura anti-corrosiva e a óleo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2951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0"/>
      </w:rPr>
    </w:pPr>
    <w:r>
      <w:rPr>
        <w:i/>
        <w:sz w:val="20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76548854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  <w:sz w:val="20"/>
      </w:rPr>
    </w:pPr>
    <w:r>
      <w:rPr>
        <w:i/>
        <w:sz w:val="20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18987039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40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ind w:firstLine="142"/>
      <w:jc w:val="center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jc w:val="both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54:00Z</dcterms:created>
  <dc:creator>MARIA PERPETUA GONÇALVES RODRIGUES</dc:creator>
  <dc:description/>
  <dc:language>en-US</dc:language>
  <cp:lastModifiedBy>jaciara.paiva</cp:lastModifiedBy>
  <cp:lastPrinted>2007-10-08T09:23:00Z</cp:lastPrinted>
  <dcterms:modified xsi:type="dcterms:W3CDTF">2007-10-08T15:00:00Z</dcterms:modified>
  <cp:revision>11</cp:revision>
  <dc:subject/>
  <dc:title>120 000 – ASSENTAMENTO, MONTAGEM E REMOÇÃO DE  TUBULAÇÕES, PEÇAS, CONEXÕES, VÁLVULAS E APARELHOS</dc:title>
</cp:coreProperties>
</file>