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SEI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VI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15"/>
        </w:numPr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A OU MEIO F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-CIMENTO EM TRINCHEIR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 E DEFIN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estabelecer os procedimentos para a recomposição de pavimentação para fechamento de valas, com aproveitamento, ou não, dos materiais anteriormente levantados ou demoli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 uso desta Especificação foram adotadas as seguintes definiçõ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Recomposição de Pavimentação em Valas: </w:t>
      </w:r>
      <w:r>
        <w:rPr>
          <w:rFonts w:cs="Arial" w:ascii="Arial" w:hAnsi="Arial"/>
          <w:sz w:val="22"/>
        </w:rPr>
        <w:t>trata-se  de serviços de reconstituição da condição anterior do pavimento, destruído na execução de valas destinadas à implantação de tubulações de água, esgoto ou drenagem. Envolvem normalmente, pavimentação de passeios e ruas, e caracterizam-se pela restrição de espaço, o que impede o uso de equipamentos convencionais (vibro-acabadoras, espalhadores de agregados, motoniveladoras e rolos compactadores convencionais) e impõe o uso mais intenso de mão-de-obra nas operações de espalhamento e compactação. Abrange todas as camadas da pavimentação: sub-base, base e pavimento, além da imprimaçã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Pavimentos em Passeios: </w:t>
      </w:r>
      <w:r>
        <w:rPr>
          <w:rFonts w:cs="Arial" w:ascii="Arial" w:hAnsi="Arial"/>
          <w:sz w:val="22"/>
        </w:rPr>
        <w:t>constituem-se em placas de concreto, pedra portuguesa, ladrilho hidráulico, meio-fio de concreto, etc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Pavimentos em Ruas: </w:t>
      </w:r>
      <w:r>
        <w:rPr>
          <w:rFonts w:cs="Arial" w:ascii="Arial" w:hAnsi="Arial"/>
          <w:sz w:val="22"/>
        </w:rPr>
        <w:t>constituem-se em base de solo estabilizado (arenoso), base de brita graduadas, base de macadame betuminoso, base de macadame hidráulico, concreto betuminoso usinado à quente, concreto asfáltico a frio, tratamento superficial duplo ou simples, tratamento contra-pó, paralelepípedo ou pedra irregular, blocos articulados de concreto, revestimento primário, solo-cimento, etc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Revestimento Primário: </w:t>
      </w:r>
      <w:r>
        <w:rPr>
          <w:rFonts w:cs="Arial" w:ascii="Arial" w:hAnsi="Arial"/>
          <w:sz w:val="22"/>
        </w:rPr>
        <w:t>pavimentação em solo de jazidas, ou mistura de solos, cujas características de coesão, plasticidade e suporte sejam adequadas ao revestimento de pista de rolamento, conforme especificação do DNER. Encascalhamento com espessura de 15 a 20 cm, são comuns em ruas e estradas vicinais sujeitas a abertura de valas para tubulações de água, esgoto ou drenage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Solo-Cimento: </w:t>
      </w:r>
      <w:r>
        <w:rPr>
          <w:rFonts w:cs="Arial" w:ascii="Arial" w:hAnsi="Arial"/>
          <w:sz w:val="22"/>
        </w:rPr>
        <w:t>pavimentação de mistura compactada de solo com cimento, compondo a última camada do aterro de valas abertas em ruas com fortes declividades, sem pavimentação e com evidentes possibilidades de erosão do aterro, devido ao fluxo das águas pluviais. É usada também como recomposição provisória do pavimento , em ruas pavimentadas, em idênticas condições de erodibilidade, até que seja reconstituído o pavimento existent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Tratamento Superficial: </w:t>
      </w:r>
      <w:r>
        <w:rPr>
          <w:rFonts w:cs="Arial" w:ascii="Arial" w:hAnsi="Arial"/>
          <w:sz w:val="22"/>
        </w:rPr>
        <w:t>pavimentação composta de fina camada de brita lavada (gravilhão sem finos) envolvida em material betuminoso, sem prévia mistura, sendo espalhada e prensada na pista a brita sobre o lençol de asfalto ou vice-versa, conforme seja  de penetração invertida ou direta. O simples contem apenas uma camada, o duplo duas e o triplo três. Esta pavimentação é muito comum em arruamentos secundários em algumas cidades e também em rodovia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Tratamento Contra-Pó: </w:t>
      </w:r>
      <w:r>
        <w:rPr>
          <w:rFonts w:cs="Arial" w:ascii="Arial" w:hAnsi="Arial"/>
          <w:sz w:val="22"/>
        </w:rPr>
        <w:t>pavimentação composta de fina camada de areia espalhada e prensada na pista sobre camada asfáltica, resultando uma pista de rolamento de durabilidade curta, mas útil na diminuição da poeira produzida pelo tráfego em ruas e estradas de chão (pavimentadas com solo estabilizado). É comum em arruamentos e estradas de pouco tráfego, em regiões de baixa pluviosidad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materiais considerados nesta Especificação para serem utilizados na execução dos serviços constituem-se nos listados a seguir, sendo que as suas características geomecânicas são as determinadas pelas normas do DNER, aplicáveis a cada serviço (granulometria, plasticidade, CBR, permeabilidade, resistência, etc.)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ibr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 1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 2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ó de pedr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drisc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deir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io-fi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cas de concreto 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ocos articulados de concret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dra portugues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drilho hidráulic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reto asfáltic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-ciment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graduad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nos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ta geotêxt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usualmente utilizados para a execução dos serviços especificados são os seguintes: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essor portátil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eir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ctador tipo soquete pneumátic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ctador de placa tipo CM-30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lo liso vibratório tipo CG11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brador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pip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nque móvel de aquecimento e distribuição de emulsão asfáltic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basculante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carrocer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 manuais (pá, carrinho de mão, regador de jardim, etc.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PAVIMENTO EM PASSEI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Pedra Portugues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ste na recomposição do passeio com  pedra portuguesa na área a ser pavimentada, obedecendo ao nivelamento e declividade do pavimento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sseio a ser recomposta será demarcada e isolada para evitar danos aos pedestres e operári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fornecidas para completar o pavimento, deverão seguir as dimensões, cor e padrão das peças existente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feita uma base de arenoso, com altura acabada de 5 cm, sobre o terreno regularizado. As pedras, serão assentadas uma a uma com a utilização de martelo, conforme o padrão da pavimento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iso recomposto será umidecido e comprimido com soquetes manuais, tendo-se o cuidado de não criar depressões ou saliências na superfíci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assentamento das pedras, será dado acabamento com nata de cimento e feita a limpeza final com ácido muriátic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acabado deverá apresentar-se com a declividade e plano da superfície regular e idêntico ao piso exist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Placa de Concre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ste na recomposição do passeio com  placas de concreto na área a ser pavimentada, sem aproveitamento de material retirado, obedecendo ao nivelamento e declividade do pavimento existent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sseio a ser recomposta será demarcada e isolada para evitar danos aos pedestres e operári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fornecidas para completar o pavimento, deverão seguir ao padrão e  dimensões,  das peças existente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executada uma camada de areia  com altura acabada de 5 cm, sobre a base existente, e as placas de concreto serão assentadas e rejuntadas com areia, asfalto ou pó de pedra, conforme o pavimento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acabado deverá apresentar-se com as peças alinhadas, declividade e plano da superfície regular e idêntico ao piso exist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Ladrilho Hidráuli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ste na recomposição do passeio com ladrilhos hidráulicos na área a ser pavimentada, sem aproveitamento de material retirado, obedecendo ao nivelamento e declividade do pavimento existent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erão aceitos ladrilhos com  defeitos, manchados, quebrados e fora das dimensões dos ladrilhos existente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sseio a ser recomposta será demarcada e isolada para evitar danos aos pedestres e operári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ladrilhos serão assentados sobre uma camada de argamassa de cimento e areia, traço 1:4, em volume, com adição de 10 % de cal hidratad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aplicação da argamassa será feita com desempenadeira de aço, que terá dois lados lisos (maior dimensão), e dois serreados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rgamassa será estendida sobre base de concreto magro, com consumo mínimo de cimento de 150kg/m³, até se obter uma camada uniforme. Em seguida, com os lados serreados,  formam-se cordões de argamassa que possibilitam o assentamento e nivelamento dos ladrilh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bre os cordões ainda frescos , serão aplicados os ladrilhos, batendo-se sobre eles com uma peça de madeira e o martelo de pedreiro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pronto deverá estar limpo, sem manchas e com as juntas perfeitamente alinhadas e uniformemente acabadas, idêntico ao piso exist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PAVIMENTO EM RU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Paralelepípedo ou Pedr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ste na recomposição do pavimento com paralelepípedo ou pedra, na área a ser pavimentada, com o aproveitamento total do material retirado e estocado, obedecendo ao nivelamento e declividade da pavimento existent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será recomposto integralmente com as peças retiradas e estocada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á  feita uma camada de areia  com altura acabada de 5 cm, sobre a  base existente, e os  paralelepípedos ou pedras serão assentados e rejuntados com areia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pavimentação em pequenas áreas será comprimida  manualmente com soquetes apropriados e em áreas maiores com rolo de 3 rodas e peso até 10 t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acabado deverá apresentar-se com as peças alinhadas, declividade e plano da superfície regular, idêntico ao pavimento exist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Blocos Articulados de Concre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ste na recomposição do pavimento com blocos articulados de concreto na área a ser pavimentada, com o aproveitamento parcial do material retirado e estocado, obedecendo ao nivelamento e declividade do pavimento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vimento a ser recomposta será demarcada e isolada para evitar danos aos pedestres e operári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fornecidas para completar o pavimento, deverão seguir as dimensões e o padrão das peças reaproveitada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á feita  uma camada de areia  com altura acabada de 5 cm , sobre  a base existente, e os  blocos articulados, serão devidamente assentados e rejuntados com areia, asfalto ou pó de pedra, conforme o pavimento existent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acabado deverá apresentar-se com as peças alinhadas, declividade e plano da superfície regular, idêntico ao piso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Asfal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ste na recomposição da sub-base / base, imprimação e revestimento em concreto asfáltico, na área a ser pavimentada, sem o aproveitamento do material retirado, obedecendo ao nivelamento e declividade do pavimento existent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vimento a ser recomposta será demarcada e isolada para evitar danos aos pedestres e operários.</w:t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.1) sub-base/Base de Arenoso</w:t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eende o transporte, espalhamento, umidecimento e compactação do arenoso na espessura da sub-base/ base existente. Em razão do exíguo espaço da praça de trabalho, vez que os serviços são desenvolvidas em trincheiras, o arenoso terá sua umidade corrigida antes do lançamento na trincheira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quipamento de compactação deverá  ser compatível com  a área de trabalho, de modo a se obter a massa  específica aparente máxima para o material utilizado. Também a espessura da camada deverá ser compatível com o equipamento compactador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compactação deverá ser feita com o emprego de rolo liso vibratório CG11, apropriado para trincheira, ou placas vibratórias, com altura máxima de cada camada compactada  de 10 cm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.2) Base de Brita Graduada</w:t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eende o transporte, espalhamento, umidecimento, e compactação da brita graduada na espessura da base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será produzido em usina e deverá estar na umidade adequada, na ocasião do espalhament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equipamento de compactação deverá  ser compatível com  a área de trabalho, de modo a se obter a massa específica aparente máxima prevista para o material utilizado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mpactação será feita com o emprego de rolo liso vibratório tipo CG11, apropriado para trincheiras, ou placa vibratória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altura máxima da cada camada compactada será  de 20 cm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.3) Imprimação Impermeabilizante</w:t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ste na aplicação de ligante betuminoso de asfalto diluído de cura média , tipo CM-30 ou CM-70, sobre base granular, para impermeabilizar e possibilitar a aderência da base com o revestimento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varredura da superfície será feita com vassouras manuais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axa de distribuição escolhida será a que permita a absorção do ligante em 24 horas , determinada por experiências , nas quais  serão feitas aplicações com taxas compreendidas entre 0,8 e 1,2 litros por m² de liga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istribuição do ligante deverá ser feita por carros equipados com bombas de distribuição, reguladores de pressão e equipamento de aquecimento, permitindo uma distribuição uniforme, na temperatura adequada, do material betuminos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a superfície esteja muito seca ou pulverulenta deverá ser ligeiramente umedecida, mas o ligante não poderá ser aplicado enquanto a água não tiver sido absorvida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 garantir à pista imprimada um período de cura necessário à completa absorção do ligante pela bas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.4) Revestimento com CBUQ</w:t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ste na execução de revestimento com concreto asfáltico usinado a quente com espessura igual à do pavimento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ligante betuminoso do concreto asfáltico  será cimento asfáltico de petróleo de penetração 85-100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traço da mistura a ser usada no revestimento, deverá atender às especificações do Projet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istura só poderá ser distribuída com a pista seca, isenta de poeira  e sem chuva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ediatamente, após a distribuição da mistura betuminosa, deverá ter início a rolagem da pista com rolo liso vibratório tipo CG11, apropriado para serviços em trincheira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essura da camada  de rolamento, após compactação, será igual à da pavimentação exist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GUIA OU MEIO-F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ste na recomposição de guia ou meio-fio existente, a partir do subleito compactado, com aproveitamento das peças retiradas e estocadas, obedecendo ao nivelamento e declividade de guia ou meio-fio existent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novas peças terão dimensões iguais às peças estocada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guias ou meios-fios serão assentados antes da pavimentação de vias ou passei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undo da vala deverá ser compactado e regularizado, para receber um lastro de 5 cm de areia ou brita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eios-fios serão assentados, alinhados sobre o lastro de areia ou brita, fixados nas juntas com concreto e rejuntados com argamassa de cimento e areia, traço em volume 1:3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nte o assentamento, serão verificados alinhamento e nivelamento, e, após o assentamento, as valas serão preenchidas, compactando-se o material da escavaçã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que sobra da escavação deverá ser retirado e levado 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SOLO-CIMENTO EM TRINCHEIR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-cimento é uma mistura compactada de solo, cimento e água, em proporções determinadas por ensaios prévios de laboratóri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eende o transporte da mistura pronta em usina, espalhamento, secagem ou umidecimento, e compactação do material na espessura existente. A mistura já deve estar na umidade adequada na ocasião do lançament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quipamento de compactação deverá  ser compatível com  a área de trabalho, de modo a se obter a massa específica aparente máxima prevista para a mistura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mpactação de solos arenosos ou pouco argilosos será feita com o emprego de rolo liso vibratório tipo CG11, apropriado para trincheiras ou com placa vibratória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mpactação de solos argilosos deverá ser feita com o emprego de soquete pneumátic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ltura máxima de cada camada compactada será de 10 cm, em ambos os tipos de sol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2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deverão ter controles geométrico e tecnológico, a critério da Fiscalização, que poderá solicitar os ensaios que julgar necessários, conforme os critérios estabelecidos nas Especificações ET 18/01, ET 18/02 e ET 18/03.</w:t>
      </w:r>
    </w:p>
    <w:p>
      <w:pPr>
        <w:pStyle w:val="Recuodecorpodetexto2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2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pStyle w:val="Recuodecorpodetexto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48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Recuodecorpodetexto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C/ PARALELO OU PEDRA C/ APROVEITAMENTO DE 100% DO MATERIAL LEVANTA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C/ PARALELO OU PEDRA C/ APROVEITAMENTO DE 100% DO MATERIAL LEVANTA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145415</wp:posOffset>
                </wp:positionV>
                <wp:extent cx="58521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 xml:space="preserve">será feita pela área, em metro quadrado ( m²), de pavimento assentado, com aproveitamento total do material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levant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1.4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 xml:space="preserve">será feita pela área, em metro quadrado ( m²), de pavimento assentado, com aproveitamento total do material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levant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99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99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5.0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490</wp:posOffset>
                </wp:positionH>
                <wp:positionV relativeFrom="paragraph">
                  <wp:posOffset>147955</wp:posOffset>
                </wp:positionV>
                <wp:extent cx="5579745" cy="19672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96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recomposição de pavimento com aproveitamento total do material levantado, conforme Especif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base, incluindo o fornecimento de arei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rejuntamento, incluindo o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4.9pt;mso-wrap-distance-left:9.05pt;mso-wrap-distance-right:9.05pt;mso-wrap-distance-top:0pt;mso-wrap-distance-bottom:0pt;margin-top:11.6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recomposição de pavimento com aproveitamento total do material levantado, conforme Especif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base, incluindo o fornecimento de arei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rejuntamento, incluindo o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C/ BLOCO ARTICULADO C/ APROVEITAMENTO DE 80% DO MATERIAL LEVANTA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SSEIO C/ PEDRA PORTUGUESA C/ APROVEITAMENTO DE 80% DO MATERIAL LEVANTA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C/ BLOCO ARTICULADO C/ APROVEITAMENTO DE 80% DO MATERIAL LEVANTA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SSEIO C/ PEDRA PORTUGUESA C/ APROVEITAMENTO DE 80% DO MATERIAL LEVANTA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170</wp:posOffset>
                </wp:positionH>
                <wp:positionV relativeFrom="paragraph">
                  <wp:posOffset>145415</wp:posOffset>
                </wp:positionV>
                <wp:extent cx="585216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 xml:space="preserve">será feita pela área, em metro quadrado ( m²), de pavimento assentado, com aproveitamento parcial do material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levant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1.4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 xml:space="preserve">será feita pela área, em metro quadrado ( m²), de pavimento assentado, com aproveitamento parcial do material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levant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076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7.8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5490</wp:posOffset>
                </wp:positionH>
                <wp:positionV relativeFrom="paragraph">
                  <wp:posOffset>217170</wp:posOffset>
                </wp:positionV>
                <wp:extent cx="5579745" cy="19672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96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recomposição de pavimento com aproveitamento de 80% do material levantado e estocad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dos 20% complementares de bloco articulado ou pedra portugues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base, incluindo o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rejuntamento, incluindo o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4.9pt;mso-wrap-distance-left:9.05pt;mso-wrap-distance-right:9.05pt;mso-wrap-distance-top:0pt;mso-wrap-distance-bottom:0pt;margin-top:17.1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recomposição de pavimento com aproveitamento de 80% do material levantado e estocad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dos 20% complementares de bloco articulado ou pedra portugues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base, incluindo o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rejuntamento, incluindo o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SSEIO C/ PLACA DE CONCRETO S/ APROVEITAMENTO DO MAT. DEMOLI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SSEIO C/ LADRILHO HIDRÁULICO S/ APROVEITAMENTO DO MAT. DEMOLI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SSEIO C/ PLACA DE CONCRETO S/ APROVEITAMENTO DO MAT. DEMOLI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SSEIO C/ LADRILHO HIDRÁULICO S/ APROVEITAMENTO DO MAT. DEMOLI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170</wp:posOffset>
                </wp:positionH>
                <wp:positionV relativeFrom="paragraph">
                  <wp:posOffset>145415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 xml:space="preserve">será feita pela área, em metro quadrado ( m²), de pavimento assentado, sem aproveitamento do material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demoli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1.4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 xml:space="preserve">será feita pela área, em metro quadrado ( m²), de pavimento assentado, sem aproveitamento do material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demoli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076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7.8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5490</wp:posOffset>
                </wp:positionH>
                <wp:positionV relativeFrom="paragraph">
                  <wp:posOffset>217170</wp:posOffset>
                </wp:positionV>
                <wp:extent cx="5579745" cy="19672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96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recomposição de pavimento sem aproveitamento do material demolid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placa de concreto / ladrilho hidráulic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base, incluindo o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rejuntamento, incluindo o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4.9pt;mso-wrap-distance-left:9.05pt;mso-wrap-distance-right:9.05pt;mso-wrap-distance-top:0pt;mso-wrap-distance-bottom:0pt;margin-top:17.1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e recomposição de pavimento sem aproveitamento do material demolid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placa de concreto / ladrilho hidráulic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e base, incluindo o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e rejuntamento, incluindo o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GUIA OU MEIO-FIO C/ APROVEITAMENTO DE 80% DO MAT. LEVANTA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GUIA OU MEIO-FIO C/ APROVEITAMENTO DE 80% DO MAT. LEVANTA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170</wp:posOffset>
                </wp:positionH>
                <wp:positionV relativeFrom="paragraph">
                  <wp:posOffset>145415</wp:posOffset>
                </wp:positionV>
                <wp:extent cx="5852160" cy="548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 xml:space="preserve">será feita pela extensão, em metro linear ( m), de meio-fio assentado, com aproveitamento parcial do material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levant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1.4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 xml:space="preserve">será feita pela extensão, em metro linear ( m), de meio-fio assentado, com aproveitamento parcial do material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levant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42481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2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3.4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5490</wp:posOffset>
                </wp:positionH>
                <wp:positionV relativeFrom="paragraph">
                  <wp:posOffset>217170</wp:posOffset>
                </wp:positionV>
                <wp:extent cx="5579745" cy="19672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96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recomposição de meio-fio com aproveitamento de 80% do material levantado e estocad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os 20% complementares de meio-fi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base, incluindo o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rejuntamento, incluindo o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4.9pt;mso-wrap-distance-left:9.05pt;mso-wrap-distance-right:9.05pt;mso-wrap-distance-top:0pt;mso-wrap-distance-bottom:0pt;margin-top:17.1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e recomposição de meio-fio com aproveitamento de 80% do material levantado e estocad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os 20% complementares de meio-fi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e base, incluindo o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e rejuntamento, incluindo o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0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EM CONCRETO, EM TRINCHEIRA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COM SOLO-CIMENTO EM TRINCHEIRA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C/ CASCALHO (REVESTIMENTO PRIMÁRIO), EM TRINCHEIRA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0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EM CONCRETO, EM TRINCHEIRA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COM SOLO-CIMENTO EM TRINCHEIRA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C/ CASCALHO (REVESTIMENTO PRIMÁRIO), EM TRINCHEIRA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170</wp:posOffset>
                </wp:positionH>
                <wp:positionV relativeFrom="paragraph">
                  <wp:posOffset>145415</wp:posOffset>
                </wp:positionV>
                <wp:extent cx="5852160" cy="5486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 xml:space="preserve">será feita pelo volume, em metro cúbico ( m³), de pavimento executado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1.4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 xml:space="preserve">será feita pelo volume, em metro cúbico ( m³), de pavimento executado.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9913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99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5.0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5490</wp:posOffset>
                </wp:positionH>
                <wp:positionV relativeFrom="paragraph">
                  <wp:posOffset>66040</wp:posOffset>
                </wp:positionV>
                <wp:extent cx="5579745" cy="17843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78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pavimento em concreto, solo-cimento ou cascalho (lançamento, espalhamento, umidecimento e compactação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da mistura de concreto, solo-cimento ou cascalh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0.5pt;mso-wrap-distance-left:9.05pt;mso-wrap-distance-right:9.05pt;mso-wrap-distance-top:0pt;mso-wrap-distance-bottom:0pt;margin-top:5.2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pavimento em concreto, solo-cimento ou cascalho (lançamento, espalhamento, umidecimento e compactação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da mistura de concreto, solo-cimento ou cascalh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7470</wp:posOffset>
                </wp:positionH>
                <wp:positionV relativeFrom="paragraph">
                  <wp:posOffset>186055</wp:posOffset>
                </wp:positionV>
                <wp:extent cx="6492240" cy="243776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437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2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C/ CONCRETO BETUMINOSO USINADO À QUENTE, EM TRINCHEIRA, INCLUSIVE IMPRIM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C/ CONCRETO ASFÁLTICO USINADO À FRIO, EM TRINCHEIRA, INCLUSIVE IMPRIM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1.95pt;mso-wrap-distance-left:9.05pt;mso-wrap-distance-right:9.05pt;mso-wrap-distance-top:0pt;mso-wrap-distance-bottom:0pt;margin-top:14.65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2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C/ CONCRETO BETUMINOSO USINADO À QUENTE, EM TRINCHEIRA, INCLUSIVE IMPRIM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C/ CONCRETO ASFÁLTICO USINADO À FRIO, EM TRINCHEIRA, INCLUSIVE IMPRIM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170</wp:posOffset>
                </wp:positionH>
                <wp:positionV relativeFrom="paragraph">
                  <wp:posOffset>190500</wp:posOffset>
                </wp:positionV>
                <wp:extent cx="5852160" cy="5486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o volume, em metro cúbico ( m³), de pavimento execut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o volume, em metro cúbico ( m³), de pavimento execut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4358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8.5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5490</wp:posOffset>
                </wp:positionH>
                <wp:positionV relativeFrom="paragraph">
                  <wp:posOffset>64135</wp:posOffset>
                </wp:positionV>
                <wp:extent cx="5579745" cy="16383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imprimação, conforme Especif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ançamento, espalhamento e compactação de concreto asfált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do concreto asfáltico e de asfalto diluído CM-30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9pt;mso-wrap-distance-left:9.05pt;mso-wrap-distance-right:9.05pt;mso-wrap-distance-top:0pt;mso-wrap-distance-bottom:0pt;margin-top:5.0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imprimação, conforme Especif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ançamento, espalhamento e compactação de concreto asfált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do concreto asfáltico e de asfalto diluído CM-30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7470</wp:posOffset>
                </wp:positionH>
                <wp:positionV relativeFrom="paragraph">
                  <wp:posOffset>186055</wp:posOffset>
                </wp:positionV>
                <wp:extent cx="6492240" cy="243776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437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BASE OU SUB-BASE, EM TRINCHEIRA, C/ SOLO ESTABILIZADO GRANULOMETRICAMENTE (ARENOSO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CÃO DE BASE, EM TRINCHEIRA, C/ BRITA GRADUAD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1.95pt;mso-wrap-distance-left:9.05pt;mso-wrap-distance-right:9.05pt;mso-wrap-distance-top:0pt;mso-wrap-distance-bottom:0pt;margin-top:14.65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BASE OU SUB-BASE, EM TRINCHEIRA, C/ SOLO ESTABILIZADO GRANULOMETRICAMENTE (ARENOSO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CÃO DE BASE, EM TRINCHEIRA, C/ BRITA GRADUAD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4050</wp:posOffset>
                </wp:positionH>
                <wp:positionV relativeFrom="paragraph">
                  <wp:posOffset>86995</wp:posOffset>
                </wp:positionV>
                <wp:extent cx="5852160" cy="5486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o volume, em metro cúbico ( m³), de base ou sub-base execut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6.85pt;mso-position-vertical-relative:text;margin-left:51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o volume, em metro cúbico ( m³), de base ou sub-base execut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5490</wp:posOffset>
                </wp:positionH>
                <wp:positionV relativeFrom="paragraph">
                  <wp:posOffset>170180</wp:posOffset>
                </wp:positionV>
                <wp:extent cx="5579745" cy="1510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1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do material, posto obra (arenoso ou brita graduada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base (lançamento, umidecimento, espalhamento e compactação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8.9pt;mso-wrap-distance-left:9.05pt;mso-wrap-distance-right:9.05pt;mso-wrap-distance-top:0pt;mso-wrap-distance-bottom:0pt;margin-top:13.4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do material, posto obra (arenoso ou brita graduada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base (lançamento, umidecimento, espalhamento e compactação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7470</wp:posOffset>
                </wp:positionH>
                <wp:positionV relativeFrom="paragraph">
                  <wp:posOffset>40005</wp:posOffset>
                </wp:positionV>
                <wp:extent cx="6492240" cy="187769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87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3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EM TRATAMENTO SUPERFICIAL SIMPLES, EM TRINCHEIRA, INCLUSIVE IMPRIM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EM TRATAMENTO SUPERFICIAL DUPLO, EM TRINCHEIRA, INCLUSIVE IMPRIM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4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EM TRATAMENTO SUPERFICIAL TRIPLO, EM TRINCHEIRA, INCLUSIVE IMPRIM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EM TRATAMENTO CONTRA-PÓ, EM TRINCHEIRA, INCLUSIVE IMPRIM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47.85pt;mso-wrap-distance-left:9.05pt;mso-wrap-distance-right:9.05pt;mso-wrap-distance-top:0pt;mso-wrap-distance-bottom:0pt;margin-top:3.15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3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EM TRATAMENTO SUPERFICIAL SIMPLES, EM TRINCHEIRA, INCLUSIVE IMPRIM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EM TRATAMENTO SUPERFICIAL DUPLO, EM TRINCHEIRA, INCLUSIVE IMPRIM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4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EM TRATAMENTO SUPERFICIAL TRIPLO, EM TRINCHEIRA, INCLUSIVE IMPRIM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EM TRATAMENTO CONTRA-PÓ, EM TRINCHEIRA, INCLUSIVE IMPRIM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170</wp:posOffset>
                </wp:positionH>
                <wp:positionV relativeFrom="paragraph">
                  <wp:posOffset>78740</wp:posOffset>
                </wp:positionV>
                <wp:extent cx="5852160" cy="54864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a área, em metro quadrado ( m²), de pavimento execut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6.2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a área, em metro quadrado ( m²), de pavimento execut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5490</wp:posOffset>
                </wp:positionH>
                <wp:positionV relativeFrom="paragraph">
                  <wp:posOffset>213995</wp:posOffset>
                </wp:positionV>
                <wp:extent cx="5579745" cy="203962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03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mprimação, conforme Especif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o tratamento superficial, conforme Especif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asfalto diluído para imprimação e tratamento superfic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brita lavada ou areia dentro da granulometria apropriada para tratamento superficial, ou tratamento contra-pó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60.6pt;mso-wrap-distance-left:9.05pt;mso-wrap-distance-right:9.05pt;mso-wrap-distance-top:0pt;mso-wrap-distance-bottom:0pt;margin-top:16.8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imprimação, conforme Especif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o tratamento superficial, conforme Especif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asfalto diluído para imprimação e tratamento superfic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brita lavada ou areia dentro da granulometria apropriada para tratamento superficial, ou tratamento contra-pó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093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543903628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4"/>
      </w:rPr>
    </w:pPr>
    <w:r>
      <w:rPr>
        <w:b/>
        <w:sz w:val="24"/>
      </w:rPr>
      <w:t>ESPECIFICAÇÕES TÉCNICAS</w:t>
    </w:r>
  </w:p>
  <w:p>
    <w:pPr>
      <w:pStyle w:val="Heading4"/>
      <w:ind w:firstLine="142"/>
      <w:rPr/>
    </w:pPr>
    <w:r>
      <w:rPr/>
      <w:t>SISTEMA DE ESGOTAMENTO SANITÁRIO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044510144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4"/>
      </w:rPr>
    </w:pPr>
    <w:r>
      <w:rPr>
        <w:b/>
        <w:sz w:val="24"/>
      </w:rPr>
      <w:t>ESPECIFICAÇÕES TÉCNICAS</w:t>
    </w:r>
  </w:p>
  <w:p>
    <w:pPr>
      <w:pStyle w:val="Heading4"/>
      <w:ind w:firstLine="142"/>
      <w:rPr/>
    </w:pPr>
    <w:r>
      <w:rPr/>
      <w:t>SISTEMA DE ESGOTAMENTO SANITÁRIO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ind w:firstLine="142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/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20:49:00Z</dcterms:created>
  <dc:creator>HIGESA</dc:creator>
  <dc:description/>
  <dc:language>en-US</dc:language>
  <cp:lastModifiedBy>jaciara.paiva</cp:lastModifiedBy>
  <cp:lastPrinted>2006-11-14T18:05:00Z</cp:lastPrinted>
  <dcterms:modified xsi:type="dcterms:W3CDTF">2007-10-08T22:33:00Z</dcterms:modified>
  <cp:revision>11</cp:revision>
  <dc:subject/>
  <dc:title>ÍNDICE</dc:title>
</cp:coreProperties>
</file>