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S VALAS </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 xml:space="preserve">ASSENT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CRITÉRIOS DE MEDIÇÃO E ESTRUTURA DE PREÇOS</w:t>
      </w:r>
      <w:r>
        <w:br w:type="page"/>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Recuodecorpodetexto3"/>
        <w:rPr/>
      </w:pPr>
      <w:r>
        <w:rPr>
          <w:rFonts w:cs="Arial" w:ascii="Arial" w:hAnsi="Arial"/>
          <w:sz w:val="22"/>
        </w:rPr>
        <w:t>1.1</w:t>
        <w:tab/>
        <w:t>OBJETIVO: o objetivo desta Especificação é estabelecer os procedimentos que deverão ser adotados no assentamento de tubulações de adutoras, redes de distribuição de água e</w:t>
      </w:r>
      <w:r>
        <w:rPr>
          <w:rStyle w:val="StrongEmphasis"/>
        </w:rPr>
        <w:t xml:space="preserve"> </w:t>
      </w:r>
      <w:r>
        <w:rPr>
          <w:rFonts w:cs="Arial" w:ascii="Arial" w:hAnsi="Arial"/>
          <w:sz w:val="22"/>
        </w:rPr>
        <w:t xml:space="preserve">Linhas de Recalque de Esgoto, incluindo peças e conexões em ferro fundido dúctil ou aço carbono de ponta e bolsa com junta elástica ou junta travada interna (JTI), tudo em obediência às normas NBR 7662, NBR 7663, NBR 7664, NBR 7675, NBR 7677. </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09"/>
        </w:tabs>
        <w:ind w:left="993" w:hanging="284"/>
        <w:jc w:val="both"/>
        <w:rPr/>
      </w:pPr>
      <w:r>
        <w:rPr>
          <w:rFonts w:cs="Arial" w:ascii="Arial" w:hAnsi="Arial"/>
          <w:b/>
          <w:i/>
          <w:sz w:val="22"/>
        </w:rPr>
        <w:t>Adutora:</w:t>
      </w:r>
      <w:r>
        <w:rPr>
          <w:rFonts w:cs="Arial" w:ascii="Arial" w:hAnsi="Arial"/>
          <w:sz w:val="22"/>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ind w:left="993" w:hanging="284"/>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pPr>
      <w:r>
        <w:rPr>
          <w:rFonts w:cs="Arial" w:ascii="Arial" w:hAnsi="Arial"/>
          <w:b/>
          <w:i/>
          <w:sz w:val="22"/>
        </w:rPr>
        <w:t>Rede de Distribuição de Água:</w:t>
      </w:r>
      <w:r>
        <w:rPr>
          <w:rFonts w:cs="Arial" w:ascii="Arial" w:hAnsi="Arial"/>
          <w:sz w:val="22"/>
        </w:rPr>
        <w:t xml:space="preserve"> é o conjunto de tubulações assentadas ao longo dos arruamentos com o fim de permitir o fornecimento de água potável aos domicílios e a pontos de uso. </w:t>
      </w:r>
    </w:p>
    <w:p>
      <w:pPr>
        <w:pStyle w:val="Normal"/>
        <w:ind w:left="993" w:hanging="284"/>
        <w:jc w:val="both"/>
        <w:rPr>
          <w:rFonts w:ascii="Arial" w:hAnsi="Arial" w:cs="Arial"/>
          <w:sz w:val="22"/>
        </w:rPr>
      </w:pPr>
      <w:r>
        <w:rPr>
          <w:rFonts w:cs="Arial" w:ascii="Arial" w:hAnsi="Arial"/>
          <w:sz w:val="22"/>
        </w:rPr>
      </w:r>
    </w:p>
    <w:p>
      <w:pPr>
        <w:pStyle w:val="Normal"/>
        <w:numPr>
          <w:ilvl w:val="0"/>
          <w:numId w:val="2"/>
        </w:numPr>
        <w:tabs>
          <w:tab w:val="clear" w:pos="709"/>
        </w:tabs>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pPr>
      <w:r>
        <w:rPr>
          <w:rFonts w:cs="Arial" w:ascii="Arial" w:hAnsi="Arial"/>
          <w:b/>
          <w:i/>
          <w:sz w:val="22"/>
        </w:rPr>
        <w:t>Tubos:</w:t>
      </w:r>
      <w:r>
        <w:rPr>
          <w:rFonts w:cs="Arial" w:ascii="Arial" w:hAnsi="Arial"/>
          <w:sz w:val="22"/>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21"/>
        </w:numPr>
        <w:tabs>
          <w:tab w:val="clear" w:pos="709"/>
        </w:tabs>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sz w:val="22"/>
        </w:rPr>
      </w:pPr>
      <w:r>
        <w:rPr>
          <w:rFonts w:cs="Arial" w:ascii="Arial" w:hAnsi="Arial"/>
          <w:sz w:val="22"/>
        </w:rPr>
      </w:r>
    </w:p>
    <w:p>
      <w:pPr>
        <w:pStyle w:val="Normal"/>
        <w:numPr>
          <w:ilvl w:val="0"/>
          <w:numId w:val="3"/>
        </w:numPr>
        <w:tabs>
          <w:tab w:val="clear" w:pos="709"/>
        </w:tabs>
        <w:ind w:left="993" w:hanging="284"/>
        <w:jc w:val="both"/>
        <w:rPr/>
      </w:pPr>
      <w:r>
        <w:rPr>
          <w:rFonts w:cs="Arial" w:ascii="Arial" w:hAnsi="Arial"/>
          <w:b/>
          <w:i/>
          <w:sz w:val="22"/>
        </w:rPr>
        <w:t>Junta Travada Interna (JTI):</w:t>
      </w:r>
      <w:r>
        <w:rPr>
          <w:rFonts w:cs="Arial" w:ascii="Arial" w:hAnsi="Arial"/>
          <w:sz w:val="22"/>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a serem usados no assentamento de tubulações de ferro fundido dúctil e de aço carbono são:</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tubos de ferro fundidos dúctil ou de aço carbono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anéis de borracha para junta elástica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pertences para a junta travada intern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material de limpeza</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material de lubrificação</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 xml:space="preserve">pranchões </w:t>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ord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a serem utilizados no assentamento de tubulações de ferro fundido dúctil e de aço carbono são, a depender dos diâmetros a emprega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aminhão para o transporte até o lado da vala;</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aminhão com munck, lança de retro-escavadeira ou guindaste para a descida dos tubos à vala;</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alavanca, tirfor ou dispositivo especial para o acoplamento das tubulações;</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chave para apertos dos parafusos das juntas travadas;</w:t>
      </w:r>
    </w:p>
    <w:p>
      <w:pPr>
        <w:pStyle w:val="Normal"/>
        <w:numPr>
          <w:ilvl w:val="0"/>
          <w:numId w:val="24"/>
        </w:numPr>
        <w:tabs>
          <w:tab w:val="clear" w:pos="709"/>
        </w:tabs>
        <w:ind w:left="993" w:hanging="284"/>
        <w:jc w:val="both"/>
        <w:rPr>
          <w:rFonts w:ascii="Arial" w:hAnsi="Arial" w:cs="Arial"/>
          <w:sz w:val="22"/>
        </w:rPr>
      </w:pPr>
      <w:r>
        <w:rPr>
          <w:rFonts w:cs="Arial" w:ascii="Arial" w:hAnsi="Arial"/>
          <w:sz w:val="22"/>
        </w:rPr>
        <w:t xml:space="preserve">conexões especiais, manômetros, compressor de ar e conjunto para bombeamento de água para os ensaios de estanqueidade. </w:t>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Indent"/>
        <w:numPr>
          <w:ilvl w:val="0"/>
          <w:numId w:val="0"/>
        </w:numPr>
        <w:tabs>
          <w:tab w:val="left" w:pos="709" w:leader="none"/>
        </w:tabs>
        <w:ind w:left="709" w:hanging="0"/>
        <w:outlineLvl w:val="0"/>
        <w:rPr>
          <w:rFonts w:ascii="Arial" w:hAnsi="Arial" w:cs="Arial"/>
          <w:sz w:val="22"/>
        </w:rPr>
      </w:pPr>
      <w:r>
        <w:rPr>
          <w:rFonts w:cs="Arial" w:ascii="Arial" w:hAnsi="Arial"/>
          <w:sz w:val="22"/>
        </w:rPr>
        <w:t>O assentamento das tubulações obedecerá ao seguinte roteir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armazenagem;</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carga, transporte e descarga;</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desfile ao longo das valas;</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verificação do estado das valas abertas;</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assentamento;</w:t>
      </w:r>
    </w:p>
    <w:p>
      <w:pPr>
        <w:pStyle w:val="Normal"/>
        <w:numPr>
          <w:ilvl w:val="0"/>
          <w:numId w:val="16"/>
        </w:numPr>
        <w:tabs>
          <w:tab w:val="clear" w:pos="709"/>
          <w:tab w:val="left" w:pos="993" w:leader="none"/>
        </w:tabs>
        <w:ind w:left="993" w:hanging="284"/>
        <w:jc w:val="both"/>
        <w:rPr>
          <w:rFonts w:ascii="Arial" w:hAnsi="Arial" w:cs="Arial"/>
          <w:sz w:val="22"/>
        </w:rPr>
      </w:pPr>
      <w:r>
        <w:rPr>
          <w:rFonts w:cs="Arial" w:ascii="Arial" w:hAnsi="Arial"/>
          <w:sz w:val="22"/>
        </w:rPr>
        <w:t>proteção contra corro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ARMAZEN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o serem recebidas na obra, todos os tubos devem ser examinados a fim de se constatar a existência de danos ocasionados durante as operações de carga, transporte e descarga. Constatado algum dano, o tubo defeituoso será separado para reparos ou substituição, a critério da Contratant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local de estocagem deve ser previamente escolhido, de fácil acesso e livre da ação de agentes físicos que possam causar danos aos materiai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base das pilhas de tubos de ferro fundido deve ser de pranchas de boa espessura, dispostas a 50 cm das extremidades dos tubos. Até o DN 250, fazer o empilhamento com as pontas e bolsas alternadas, em camadas compostas por tubos justapostos, alternadamente orientados, de modo que as bolsas sobressaiam completamente das pontas dos outros tubos. Acima do DN 250, intercalar pranchas de madeira entre as camadas sucessivas de tubos. Em qualquer caso, independentemente do diâmetro, formar pilhas quadradas ou retangulares com altura máxima de 1,5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 redobrado deve-se ter com os pontos mais vulneráveis de peças e acessórios, que poderão danificar-se facilmente, no caso de ocorrerem choqu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anéis de borracha devem ser guardados de preferencia dentro da própria embalagem, em locais ao abrigo das intempéries e não sujeitos a temperaturas extremas. Recomenda-se guardá-los em lugar escuro e a uma temperatura em torno de 20ºC.</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solução limpadora e os lubrificantes devem ser estocados em local protegido do fogo ou calor excessiv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Cuidados especiais devem ser tomados nas operações de carga e descarga para proteger o revestimento interno em argamassa de cimento dos tubos de ferro fundido dúctil e dos tubos de aço carbono e do revestimento externo da camadas de pintura betuminosa de tubos de aço carbon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Cuidados devem ser tomados na carga, no transporte, na descarga e na armazenagem e manuseio dos tubos, conexões e peças, para manter inalteradas a aparências, dimensões, revestimentos e características. Deve-se evitar a ocorrência de impactos, atritos e apoios sobre corpos que possam prejudicá-los, tais como pedras, objetos metálicos e arestas de um modo gera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ntratada deverá tomar total conhecimento das instruções específicas de transporte e armazenamento dos materiais, pois cada um deles possui particularidades importantes para sua conser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 Para proteger as bolsas da primeira camada, colocar a cada 1,50 m sarrafos sobre o tablado da carroceria. A carga deve ficar perfeitamente amarr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s especiais devem ser tomados na operação de descarga. Os tubos não poderão ser jogados em hipótese alguma. Devem ser retirados através de rampas executadas com vigas de madeira sobre as quais possam deslizar ou rodar suavemente com auxílio de operários. Poderão também ser descarregados através de guincho e/ou cordas, tomando-se a precaução de evitar danos nas áreas de esforços concentra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tubos não poderão ser rolados sobre obstáculos que possam prejudicar sua integridade, devendo neste caso serem utilizados vigas de madeira ou roletes para a conduçã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S VALA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No caso de tubulação subterrâneas, em vias públicas, os tubos serão alinhados na lateral da vala, o mais próximo possível desta e do lado oposto à terra escavada, em quantidade tal que possa ser aplicada no mesmo dia, salvo em casos que, pelo peso, ou guarda permanente, não haja riscos de serem desviados ou danificados por pessoas estranhas à obra, devendo-se, nesta situação, serem tomadas providências no sentido de calçar os tubos para evitar rolamentos.</w:t>
      </w:r>
    </w:p>
    <w:p>
      <w:pPr>
        <w:pStyle w:val="TextBody"/>
        <w:tabs>
          <w:tab w:val="left" w:pos="709" w:leader="none"/>
        </w:tabs>
        <w:ind w:left="709" w:right="-1" w:hanging="0"/>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Quando os tubos de aço carbono forem levados para o local de montagem, antes da sua instalação, deverão estar apoiados em sacos de areia ou barrotes de madeira, de modo que as extremidades e o meio do tubo não entrem em contato com o solo.</w:t>
      </w:r>
    </w:p>
    <w:p>
      <w:pPr>
        <w:pStyle w:val="TextBody"/>
        <w:tabs>
          <w:tab w:val="left" w:pos="709" w:leader="none"/>
        </w:tabs>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ABERTA </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largura;</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profundidade;</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escoramento;</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drenagem;</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uniformidade do fundo;</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base de 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 assentamento das tubulações de ferro fundido dúctil e de aço carbono com ponta e bolsa com junta elástica ou junta travada deverá obedecer aos procedimentos que segue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início da montagem se dará com a tubulação depositada ao longo da vala e sobre sua borda, e seguirá as etapas abaix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executar, primeiramente, limpeza do alojamento do anel de borracha no interior da bolsa do tubo já montado e da ponta do tubo a ser montado, com auxílio de escova de aço ou raspador, removendo, a seguir, com utilização de estopa, qualquer material estranho, de maneira que ambas as partes fiquem perfeitamente limpas;</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 limpeza do anel de borracha com auxílio de estopa ou pano limpo e fazer sua colocação no alojamento da bolsa do tubo já montado, colocando-o a partir da parte inferior do alojamento e pressionando-o contra o fundo, à medida que for sendo encaixado, observando, no caso de tubos de ferro fundido, que a face mais larga do anel, onde se localizam furos, deve estar voltada para o fundo da bolsa do tub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se a parte do tubo a ser montado possui chanfro. Caso não exista, este será executado por processo de limagem, ou esmerilhamento, a fim de evitar a dilaceração do anel durante o acoplamento do tub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marcar com auxílio de giz o tubo a ser montado, a partir da extremidade da ponta, com dois traços de referência diametralmente opostos, a dimensão que corresponde à profundidade da bolsa do tubo menos 0,01 m, definindo a parte do tubo a ser introduzida n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descer, cuidadosamente, o tubo para o interior da vala, alinhando-o, nivelando-o e dispondo sua ponta a uma distância aproximada de 0,40 m d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aplicar uma camada de pasta lubrificante específica em toda a superfície extrema da ponta do tubo a ser montado e até uma distância de 0,025 m dos traços de referência, bem como na superfície do anel situado no alojamento da bolsa, quando da penetração, sendo terminantemente proibido o uso de qualquer outro lubrificante e em especial graxa ou óleo mineral, sendo, porém, admitido para pequenos diâmetros a substituição da pasta por sabão de coco comum dissolvido em água.</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introduzir, após o alinhamento e o nivelamento do tubo a ser montado, a sua ponta na bolsa do tubo já montado, até sua extremidade encostar no anel de borracha, verificando se sua ponta está bem centrada. Caso a centralização do tubo a ser montado não tenha ocorrido, utilizar dispositivos auxiliares, como pequenos calços de madeira, a fim de calçá-los e facilitar sua penetraçã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o encaixe final da tubulação, forçando a ponta do tubo para o fundo da bolsa do tubo contíguo, até que os traços de referência se situem no mesmo plano do espelho da bolsa do tubo já montado;</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então, se o anel de borracha permanece em sua correta posição no alojamento da bolsa, introduzindo-se no espaço compreendido entre a ponta e a bolsa da união dos tubos e em todo o seu perímetro uma pequena haste metálica até sua extremidade atingir o anel de borracha, sendo que o serviço será considerado satisfatório se a porção de haste introduzida mostrar-se constante em toda a circunferência da junta;</w:t>
      </w:r>
    </w:p>
    <w:p>
      <w:pPr>
        <w:pStyle w:val="Normal"/>
        <w:numPr>
          <w:ilvl w:val="0"/>
          <w:numId w:val="22"/>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pós concluído o serviço de montagem, o escoramento ou aterro, isento de pedras ou material de origem orgânica, a fim de manter o tubo já montado perfeitamente centrado em relação ao tubo contíguo.</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9"/>
          <w:tab w:val="left" w:pos="993" w:leader="none"/>
        </w:tabs>
        <w:ind w:left="993" w:hanging="284"/>
        <w:jc w:val="both"/>
        <w:rPr>
          <w:rFonts w:ascii="Arial" w:hAnsi="Arial" w:cs="Arial"/>
          <w:sz w:val="22"/>
        </w:rPr>
      </w:pPr>
      <w:r>
        <w:rPr>
          <w:rFonts w:cs="Arial" w:ascii="Arial" w:hAnsi="Arial"/>
          <w:sz w:val="22"/>
        </w:rPr>
        <w:t>o encaixe final da tubulação já referido deverá ser executado com auxílio de dispositivos que facilitem este trabalho, que deverão ser empregados conforme indicação do fabricante, obedecendo o quadro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tbl>
      <w:tblPr>
        <w:tblW w:w="8788" w:type="dxa"/>
        <w:jc w:val="left"/>
        <w:tblInd w:w="963" w:type="dxa"/>
        <w:tblLayout w:type="fixed"/>
        <w:tblCellMar>
          <w:top w:w="0" w:type="dxa"/>
          <w:left w:w="70" w:type="dxa"/>
          <w:bottom w:w="0" w:type="dxa"/>
          <w:right w:w="70" w:type="dxa"/>
        </w:tblCellMar>
      </w:tblPr>
      <w:tblGrid>
        <w:gridCol w:w="1559"/>
        <w:gridCol w:w="2696"/>
        <w:gridCol w:w="4533"/>
      </w:tblGrid>
      <w:tr>
        <w:trPr/>
        <w:tc>
          <w:tcPr>
            <w:tcW w:w="1559" w:type="dxa"/>
            <w:tcBorders>
              <w:top w:val="thickThinSmallGap" w:sz="12" w:space="0" w:color="000000"/>
              <w:left w:val="thickThinSmallGap" w:sz="12" w:space="0" w:color="000000"/>
              <w:right w:val="single" w:sz="12" w:space="0" w:color="000000"/>
            </w:tcBorders>
          </w:tcPr>
          <w:p>
            <w:pPr>
              <w:pStyle w:val="Normal"/>
              <w:tabs>
                <w:tab w:val="clear" w:pos="709"/>
                <w:tab w:val="left" w:pos="1345" w:leader="none"/>
              </w:tabs>
              <w:jc w:val="center"/>
              <w:rPr>
                <w:rFonts w:ascii="Arial" w:hAnsi="Arial" w:cs="Arial"/>
                <w:b/>
                <w:b/>
                <w:sz w:val="22"/>
              </w:rPr>
            </w:pPr>
            <w:r>
              <w:rPr>
                <w:rFonts w:cs="Arial" w:ascii="Arial" w:hAnsi="Arial"/>
                <w:b/>
                <w:sz w:val="22"/>
              </w:rPr>
              <w:t>DN (mm)</w:t>
            </w:r>
          </w:p>
        </w:tc>
        <w:tc>
          <w:tcPr>
            <w:tcW w:w="2696" w:type="dxa"/>
            <w:tcBorders>
              <w:top w:val="thickThinSmallGap" w:sz="12" w:space="0" w:color="000000"/>
              <w:right w:val="single" w:sz="12" w:space="0" w:color="000000"/>
            </w:tcBorders>
          </w:tcPr>
          <w:p>
            <w:pPr>
              <w:pStyle w:val="Normal"/>
              <w:tabs>
                <w:tab w:val="clear" w:pos="709"/>
                <w:tab w:val="left" w:pos="2556" w:leader="none"/>
              </w:tabs>
              <w:ind w:left="4" w:hanging="0"/>
              <w:jc w:val="center"/>
              <w:rPr>
                <w:rFonts w:ascii="Arial" w:hAnsi="Arial" w:cs="Arial"/>
                <w:b/>
                <w:b/>
                <w:sz w:val="22"/>
              </w:rPr>
            </w:pPr>
            <w:r>
              <w:rPr>
                <w:rFonts w:cs="Arial" w:ascii="Arial" w:hAnsi="Arial"/>
                <w:b/>
                <w:sz w:val="22"/>
              </w:rPr>
              <w:t>EQUIPAMENTO</w:t>
            </w:r>
          </w:p>
        </w:tc>
        <w:tc>
          <w:tcPr>
            <w:tcW w:w="4533" w:type="dxa"/>
            <w:tcBorders>
              <w:top w:val="thickThinSmallGap" w:sz="12" w:space="0" w:color="000000"/>
              <w:right w:val="thickThinSmallGap" w:sz="12" w:space="0" w:color="000000"/>
            </w:tcBorders>
          </w:tcPr>
          <w:p>
            <w:pPr>
              <w:pStyle w:val="Heading8"/>
              <w:tabs>
                <w:tab w:val="clear" w:pos="709"/>
                <w:tab w:val="left" w:pos="4538" w:leader="none"/>
              </w:tabs>
              <w:rPr>
                <w:rFonts w:ascii="Arial" w:hAnsi="Arial" w:cs="Arial"/>
                <w:sz w:val="22"/>
              </w:rPr>
            </w:pPr>
            <w:r>
              <w:rPr>
                <w:rFonts w:cs="Arial" w:ascii="Arial" w:hAnsi="Arial"/>
                <w:sz w:val="22"/>
              </w:rPr>
              <w:t>ATUAÇÃO</w:t>
            </w:r>
          </w:p>
        </w:tc>
      </w:tr>
      <w:tr>
        <w:trPr>
          <w:trHeight w:val="960" w:hRule="exact"/>
        </w:trPr>
        <w:tc>
          <w:tcPr>
            <w:tcW w:w="1559" w:type="dxa"/>
            <w:tcBorders>
              <w:top w:val="thickThinSmallGap"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80  a  150</w:t>
            </w:r>
          </w:p>
        </w:tc>
        <w:tc>
          <w:tcPr>
            <w:tcW w:w="2696" w:type="dxa"/>
            <w:tcBorders>
              <w:top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Alavanca simples</w:t>
            </w:r>
          </w:p>
        </w:tc>
        <w:tc>
          <w:tcPr>
            <w:tcW w:w="4533" w:type="dxa"/>
            <w:tcBorders>
              <w:top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Diretamente contra o espelho da bolsa do tubo a ser montado</w:t>
            </w:r>
          </w:p>
        </w:tc>
      </w:tr>
      <w:tr>
        <w:trPr>
          <w:trHeight w:val="960" w:hRule="exact"/>
        </w:trPr>
        <w:tc>
          <w:tcPr>
            <w:tcW w:w="1559" w:type="dxa"/>
            <w:tcBorders>
              <w:top w:val="single"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200  a  350</w:t>
            </w:r>
          </w:p>
        </w:tc>
        <w:tc>
          <w:tcPr>
            <w:tcW w:w="2696" w:type="dxa"/>
            <w:tcBorders>
              <w:top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1600 kgf</w:t>
            </w:r>
          </w:p>
        </w:tc>
        <w:tc>
          <w:tcPr>
            <w:tcW w:w="4533" w:type="dxa"/>
            <w:tcBorders>
              <w:top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 à bolsa do tubo já montado, tracionará o cabo de içamento forçando a introdução da ponta do tubo à bolsa contígua</w:t>
            </w:r>
          </w:p>
        </w:tc>
      </w:tr>
      <w:tr>
        <w:trPr>
          <w:trHeight w:val="960" w:hRule="exact"/>
        </w:trPr>
        <w:tc>
          <w:tcPr>
            <w:tcW w:w="1559" w:type="dxa"/>
            <w:tcBorders>
              <w:top w:val="single" w:sz="12" w:space="0" w:color="000000"/>
              <w:left w:val="thickThinSmallGap" w:sz="12" w:space="0" w:color="000000"/>
              <w:bottom w:val="single"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400  a  600</w:t>
            </w:r>
          </w:p>
        </w:tc>
        <w:tc>
          <w:tcPr>
            <w:tcW w:w="2696" w:type="dxa"/>
            <w:tcBorders>
              <w:top w:val="single" w:sz="12" w:space="0" w:color="000000"/>
              <w:bottom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3500 kgf</w:t>
            </w:r>
          </w:p>
        </w:tc>
        <w:tc>
          <w:tcPr>
            <w:tcW w:w="4533" w:type="dxa"/>
            <w:tcBorders>
              <w:top w:val="single" w:sz="12" w:space="0" w:color="000000"/>
              <w:bottom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 xml:space="preserve">A atuação é idêntica à para DN 200  a  350 </w:t>
            </w:r>
          </w:p>
        </w:tc>
      </w:tr>
      <w:tr>
        <w:trPr>
          <w:trHeight w:val="960" w:hRule="exact"/>
        </w:trPr>
        <w:tc>
          <w:tcPr>
            <w:tcW w:w="1559" w:type="dxa"/>
            <w:tcBorders>
              <w:left w:val="thickThinSmallGap" w:sz="12" w:space="0" w:color="000000"/>
              <w:bottom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700  a  1200</w:t>
            </w:r>
          </w:p>
        </w:tc>
        <w:tc>
          <w:tcPr>
            <w:tcW w:w="2696" w:type="dxa"/>
            <w:tcBorders>
              <w:bottom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duas unidades de Tirfor com capacidade unitárias de 3500 kgf</w:t>
            </w:r>
          </w:p>
        </w:tc>
        <w:tc>
          <w:tcPr>
            <w:tcW w:w="4533" w:type="dxa"/>
            <w:tcBorders>
              <w:bottom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s à bolsa do tubo já montado, em posição diametralmente opostas, serão acionados simultaneamente, forçando a introdução da ponta na bolsa do tubo contíguo.</w:t>
            </w:r>
          </w:p>
        </w:tc>
      </w:tr>
    </w:tbl>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Quando for necessário o uso de juntas travadas em tubulações de DN 300 ou superior, a sua montagem obedecerá aos seguintes procediment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limpar com estopa o interior da bolsa e o exterior da pont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colocar o anel de borracha no sulco da bols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afastar o flange suporte da ponta do tubo cerca de 50 cm do cordão de sold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introduzir o anel partido de ferro na ponta do tubo, utilizando-se cunhas para abrir o anel e facilitar a passagem sobre o cordão de solda até o flange suporte;</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 xml:space="preserve">conectar a ponta na bolsa da mesma forma que se pratica na montagem com junta elástica; </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aproximar o flange-suporte, o anel partido e o flange de bloqueio da bolsa;</w:t>
      </w:r>
    </w:p>
    <w:p>
      <w:pPr>
        <w:pStyle w:val="Normal"/>
        <w:numPr>
          <w:ilvl w:val="0"/>
          <w:numId w:val="25"/>
        </w:numPr>
        <w:tabs>
          <w:tab w:val="clear" w:pos="709"/>
          <w:tab w:val="left" w:pos="993" w:leader="none"/>
        </w:tabs>
        <w:ind w:left="993" w:hanging="284"/>
        <w:jc w:val="both"/>
        <w:rPr>
          <w:rFonts w:ascii="Arial" w:hAnsi="Arial" w:cs="Arial"/>
          <w:sz w:val="22"/>
        </w:rPr>
      </w:pPr>
      <w:r>
        <w:rPr>
          <w:rFonts w:cs="Arial" w:ascii="Arial" w:hAnsi="Arial"/>
          <w:sz w:val="22"/>
        </w:rPr>
        <w:t>colocar os parafusos e porcas, procedendo o aperto sucessivo dos parafusos diametralmente opost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 xml:space="preserve">Em locais em que o projeto indicar ou em trechos nos quais durante as obras houver a demonstração de necessidade de proteção contra agressividade do solo, deverá ser feito um serviço de proteção contra corrosão nas tubulações de ferro fundido dúcti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rrosividade do solo, tanto na fase de projeto, como na fase de construção pode ser pesquisada sob distintos ângul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opografia do Terren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Há maior possibilidade de corrosividade do solo, quando houver ocorrência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pontos baixos (pontos baixos são mais úmidos e, portanto, mais susceptíveis de oferecer corrosividade),</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 xml:space="preserve">cursos d’água próximos ao desenvolvimento da linha;  </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 xml:space="preserve">pântanos, charcos, lagos, terrenos turfosos; </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mangues, estuários e terrenos próximos ao mar;</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áreas de pecuária, com excesso de esterco, ou industrial com efluente de rejeitos, ou urbana com efluente de esgotos domésticos;</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proximidade a linhas de transmissão de energia elétrica e linhas férre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Estudos geológic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studos geológicos demonstram que são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baixo risco os terrenos que apresentam areia, cascalho, calcários, materiais inorgânicos;</w:t>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risco elevado os terrenos que sejam basicamente argilosos;</w:t>
      </w:r>
    </w:p>
    <w:p>
      <w:pPr>
        <w:pStyle w:val="Normal"/>
        <w:numPr>
          <w:ilvl w:val="0"/>
          <w:numId w:val="9"/>
        </w:numPr>
        <w:tabs>
          <w:tab w:val="clear" w:pos="709"/>
          <w:tab w:val="left" w:pos="993" w:leader="none"/>
        </w:tabs>
        <w:ind w:left="993" w:hanging="284"/>
        <w:jc w:val="both"/>
        <w:rPr>
          <w:rFonts w:ascii="Arial" w:hAnsi="Arial" w:cs="Arial"/>
          <w:sz w:val="22"/>
        </w:rPr>
      </w:pPr>
      <w:r>
        <w:rPr>
          <w:rFonts w:cs="Arial" w:ascii="Arial" w:hAnsi="Arial"/>
          <w:sz w:val="22"/>
        </w:rPr>
        <w:t>riscos muito elevado os terrenos que contenham gipsita, pitita, cloreto de sódio, sulfato de cálcio, turfas, carvões, betum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Resistividade Elétrica</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a resistividade do solo, maior será sua capacidade de ser corrosivo. Solos com resistividade abaixo 2.500 ohms x cm em solos mal drenados e abaixo de 1.500 ohms x cm em solos bem drenados indicam possibilidades altas de corrosiv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 Acidez</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o pH do solo, maior é a sua acidez e, consequentemente, sua capacidade corrosiva. Solos com pH abaixo de 5,5 são corrosiv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Quanto houver a possibilidade de corrosão, os tubos devem ser protegidos com manta de polietileno, de baixa densidade, com espessura 200 mm, segundo os seguintes procedimentos previstos na NBR 12588:</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ntes da colocação da manta, os tubos e conexões devem estar secos e limpos, evitando a presença de terra ou outros elementos entre a manta e o tub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leito da vala de assentamento e o material a ser empregado como reaterro devem ser isentos de materiais que possam danificar a manta durante e após o assentamento; </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e polietileno deve envolver a tubulação, deixando a sobra para dobra para cim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dobra da manta deverá ocorrer sobre a geratriz d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 xml:space="preserve">evitar o uso de mantas com furos ou que esteja rasgada; </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mantas com furos devem ser reparadas antes de sua colocação n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é colocada no tubo, que foi apoiado em suas extremidade, vestindo-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pós o tubo estar vestido com a manta, faz-se uma dobra de rebatimento, com o cuidado de não deixar bolsas de ar;</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dobra do revestimento é fixada e rebatida para uma das geratrizes laterais do tubo e é presa com fita adesiv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s extremidades das mantas são fixadas às circunferência dos tubos em suas extremidades por fita adesiv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é amarrada no seu sentido transversal por arame plastificado a cada 1,50 m;</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e proteção à bolsa é colocada depois do assentamento na vala, com o cuidado de se deixar uma abertura no fundo da vala no local da junta para facilitar a sua colocaçã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 manta da bolsa deve recobrir a manta já colocada num dos tubos, recobrir a junta e recobrir a manta já colocada no outro tub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marrar com arame plastificado o mais próximo possível do contra-flange, quando a junta for JTE ou JM ou o mais próximo possível do espelho de bolsa, quando se tratar de junta JGS ou JTI;</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 xml:space="preserve">fixar as extremidades da manta de junta com fita adesiva à manta que envolvia o tub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Após o término da montagem dos tubos e antes da ocorrência do reaterro, a tubulação deverá ser testada para a verificação da qualidade do assentamento tendo em vista a estanqueidade de su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água necessária para a realização será um fornecimento de responsabilidade da Contratada. A água deverá ser de boa qualidade, evitando-se o uso de águas contaminadas ou que contenham porcentagem elevada de sólidos, em suspensão ou dissolvi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ada trecho da tubulação, uma vez terminado, será fechado em seus extremos e cheio de água, embora não seja necessário submeter a tubulação a uma pressão maior que a indispensável para mantê-la, até que se realize a prova de estanque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Deve-se recobrir a parte central dos tubos, deixando as juntas a descoberto. De preferência, para facilidade operacional, o trecho a ser testado não deve exceder a 50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Nos pontos altos, colocar-se-ão ventosas ou registros para expulsar o ar. </w:t>
      </w:r>
    </w:p>
    <w:p>
      <w:pPr>
        <w:pStyle w:val="Normal"/>
        <w:tabs>
          <w:tab w:val="left" w:pos="709" w:leader="none"/>
        </w:tabs>
        <w:ind w:left="709" w:hanging="0"/>
        <w:jc w:val="both"/>
        <w:rPr>
          <w:rFonts w:ascii="Arial" w:hAnsi="Arial" w:cs="Arial"/>
          <w:sz w:val="22"/>
        </w:rPr>
      </w:pPr>
      <w:r>
        <w:rPr>
          <w:rFonts w:cs="Arial" w:ascii="Arial" w:hAnsi="Arial"/>
          <w:sz w:val="22"/>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duração da prova será de 1 hora para redes e adutoras. Durante esse período, a linha deverá ser percorrida, verificando-se as condições d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 as perdas, a juízo da Fiscalização, forem excessivas, a Contratada, a seu cargo, repassará todas as juntas e tubos defeituos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Repetir-se-á a prova em todos os trechos da tubulação que se apresentarem defeituosos, até se chegar a um resultado satisfatório, sendo todas as despesas por conta da Contrat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Uma vez concluída a construção de toda a tubulação, efetuar-se-á a prova final de estanqueidade de juntas, de modo similar ao já mencio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8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120107</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3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8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55" w:hRule="atLeast"/>
                        </w:trPr>
                        <w:tc>
                          <w:tcPr>
                            <w:tcW w:w="2582" w:type="dxa"/>
                            <w:tcBorders/>
                          </w:tcPr>
                          <w:p>
                            <w:pPr>
                              <w:pStyle w:val="Normal"/>
                              <w:jc w:val="center"/>
                              <w:rPr>
                                <w:color w:val="000000"/>
                                <w:sz w:val="15"/>
                              </w:rPr>
                            </w:pPr>
                            <w:r>
                              <w:rPr>
                                <w:color w:val="000000"/>
                                <w:sz w:val="15"/>
                              </w:rPr>
                              <w:t>120107</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1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3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30810</wp:posOffset>
                </wp:positionV>
                <wp:extent cx="5852160" cy="274320"/>
                <wp:effectExtent l="0" t="0" r="0" b="0"/>
                <wp:wrapNone/>
                <wp:docPr id="2" name="Frame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10795</wp:posOffset>
                </wp:positionV>
                <wp:extent cx="6120130" cy="892810"/>
                <wp:effectExtent l="0" t="0" r="0" b="0"/>
                <wp:wrapNone/>
                <wp:docPr id="3" name="Frame3"/>
                <a:graphic xmlns:a="http://schemas.openxmlformats.org/drawingml/2006/main">
                  <a:graphicData uri="http://schemas.microsoft.com/office/word/2010/wordprocessingShape">
                    <wps:wsp>
                      <wps:cNvSpPr txBox="1"/>
                      <wps:spPr>
                        <a:xfrm>
                          <a:off x="0" y="0"/>
                          <a:ext cx="6120130" cy="892810"/>
                        </a:xfrm>
                        <a:prstGeom prst="rect"/>
                        <a:solidFill>
                          <a:srgbClr val="FFFFFF"/>
                        </a:solidFill>
                      </wps:spPr>
                      <wps:txbx>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70.3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45490</wp:posOffset>
                </wp:positionH>
                <wp:positionV relativeFrom="paragraph">
                  <wp:posOffset>6985</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2240" cy="2614930"/>
                <wp:effectExtent l="0" t="0" r="0" b="0"/>
                <wp:wrapNone/>
                <wp:docPr id="5" name="Frame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19</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5</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8</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5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4</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 / 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19</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3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5</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4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28</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5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1</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5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4</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6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 / 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 / 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53035</wp:posOffset>
                </wp:positionV>
                <wp:extent cx="5852160" cy="274320"/>
                <wp:effectExtent l="0" t="0" r="0" b="0"/>
                <wp:wrapNone/>
                <wp:docPr id="6" name="Frame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11430</wp:posOffset>
                </wp:positionV>
                <wp:extent cx="6120130" cy="1005840"/>
                <wp:effectExtent l="0" t="0" r="0" b="0"/>
                <wp:wrapNone/>
                <wp:docPr id="7" name="Frame7"/>
                <a:graphic xmlns:a="http://schemas.openxmlformats.org/drawingml/2006/main">
                  <a:graphicData uri="http://schemas.microsoft.com/office/word/2010/wordprocessingShape">
                    <wps:wsp>
                      <wps:cNvSpPr txBox="1"/>
                      <wps:spPr>
                        <a:xfrm>
                          <a:off x="0" y="0"/>
                          <a:ext cx="6120130" cy="1005840"/>
                        </a:xfrm>
                        <a:prstGeom prst="rect"/>
                        <a:solidFill>
                          <a:srgbClr val="FFFFFF"/>
                        </a:solidFill>
                      </wps:spPr>
                      <wps:txbx>
                        <w:txbxContent>
                          <w:p>
                            <w:pPr>
                              <w:pStyle w:val="Normal"/>
                              <w:numPr>
                                <w:ilvl w:val="0"/>
                                <w:numId w:val="23"/>
                              </w:numPr>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79.2pt;mso-wrap-distance-left:9.05pt;mso-wrap-distance-right:9.05pt;mso-wrap-distance-top:0pt;mso-wrap-distance-bottom:0pt;margin-top:0.9pt;mso-position-vertical-relative:text;margin-left:22.7pt;mso-position-horizontal-relative:text">
                <v:textbox inset="0.100694444444444in,0.0506944444444444in,0.100694444444444in,0.0506944444444444in">
                  <w:txbxContent>
                    <w:p>
                      <w:pPr>
                        <w:pStyle w:val="Normal"/>
                        <w:numPr>
                          <w:ilvl w:val="0"/>
                          <w:numId w:val="23"/>
                        </w:numPr>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137160</wp:posOffset>
                </wp:positionV>
                <wp:extent cx="5579745" cy="1446530"/>
                <wp:effectExtent l="0" t="0" r="0" b="0"/>
                <wp:wrapNone/>
                <wp:docPr id="8" name="Frame8"/>
                <a:graphic xmlns:a="http://schemas.openxmlformats.org/drawingml/2006/main">
                  <a:graphicData uri="http://schemas.microsoft.com/office/word/2010/wordprocessingShape">
                    <wps:wsp>
                      <wps:cNvSpPr txBox="1"/>
                      <wps:spPr>
                        <a:xfrm>
                          <a:off x="0" y="0"/>
                          <a:ext cx="5579745" cy="144653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3.9pt;mso-wrap-distance-left:9.05pt;mso-wrap-distance-right:9.05pt;mso-wrap-distance-top:0pt;mso-wrap-distance-bottom:0pt;margin-top:10.8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37</w:t>
                            </w:r>
                          </w:p>
                        </w:tc>
                        <w:tc>
                          <w:tcPr>
                            <w:tcW w:w="4819" w:type="dxa"/>
                            <w:tcBorders/>
                          </w:tcPr>
                          <w:p>
                            <w:pPr>
                              <w:pStyle w:val="Normal"/>
                              <w:jc w:val="both"/>
                              <w:rPr>
                                <w:color w:val="000000"/>
                                <w:sz w:val="15"/>
                              </w:rPr>
                            </w:pPr>
                            <w:r>
                              <w:rPr>
                                <w:color w:val="000000"/>
                                <w:sz w:val="15"/>
                              </w:rPr>
                              <w:t>ASSENT.DE TUBOS, PEÇAS E CONEXÕES EM FºFº DÚCTIL E AÇO CARBONO, PONTA E BOLSA, JUNTA ELÁSTICA/JTI - ÁGUA - DN 7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8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3</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9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6</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0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49</w:t>
                            </w:r>
                          </w:p>
                        </w:tc>
                        <w:tc>
                          <w:tcPr>
                            <w:tcW w:w="4819" w:type="dxa"/>
                            <w:tcBorders/>
                          </w:tcPr>
                          <w:p>
                            <w:pPr>
                              <w:pStyle w:val="Normal"/>
                              <w:jc w:val="both"/>
                              <w:rPr>
                                <w:color w:val="000000"/>
                                <w:sz w:val="15"/>
                              </w:rPr>
                            </w:pPr>
                            <w:r>
                              <w:rPr>
                                <w:color w:val="000000"/>
                                <w:sz w:val="15"/>
                              </w:rPr>
                              <w:t>ASSENT. DE TUBOS, PEÇAS E CONEXÕES EM AÇO CARBONO,  PONTA E BOLSA, JUNTA ELÁSTICA / JTI – ÁGUA - DN 1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152</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1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45415</wp:posOffset>
                </wp:positionV>
                <wp:extent cx="5852160" cy="274320"/>
                <wp:effectExtent l="0" t="0" r="0" b="0"/>
                <wp:wrapNone/>
                <wp:docPr id="10" name="Frame10"/>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28575</wp:posOffset>
                </wp:positionV>
                <wp:extent cx="6120130" cy="822960"/>
                <wp:effectExtent l="0" t="0" r="0" b="0"/>
                <wp:wrapNone/>
                <wp:docPr id="11" name="Frame11"/>
                <a:graphic xmlns:a="http://schemas.openxmlformats.org/drawingml/2006/main">
                  <a:graphicData uri="http://schemas.microsoft.com/office/word/2010/wordprocessingShape">
                    <wps:wsp>
                      <wps:cNvSpPr txBox="1"/>
                      <wps:spPr>
                        <a:xfrm>
                          <a:off x="0" y="0"/>
                          <a:ext cx="6120130" cy="822960"/>
                        </a:xfrm>
                        <a:prstGeom prst="rect"/>
                        <a:solidFill>
                          <a:srgbClr val="FFFFFF"/>
                        </a:solidFill>
                      </wps:spPr>
                      <wps:txbx>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64.8pt;mso-wrap-distance-left:9.05pt;mso-wrap-distance-right:9.05pt;mso-wrap-distance-top:0pt;mso-wrap-distance-bottom:0pt;margin-top:2.25pt;mso-position-vertical-relative:text;margin-left:22.7pt;mso-position-horizontal-relative:text">
                <v:textbox inset="0.100694444444444in,0.0506944444444444in,0.100694444444444in,0.0506944444444444in">
                  <w:txbxContent>
                    <w:p>
                      <w:pPr>
                        <w:pStyle w:val="Normal"/>
                        <w:numPr>
                          <w:ilvl w:val="0"/>
                          <w:numId w:val="19"/>
                        </w:numPr>
                        <w:jc w:val="both"/>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67945</wp:posOffset>
                </wp:positionV>
                <wp:extent cx="5579745" cy="1463040"/>
                <wp:effectExtent l="0" t="0" r="0" b="0"/>
                <wp:wrapNone/>
                <wp:docPr id="12" name="Frame12"/>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5.35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20"/>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09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8229452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9670435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HIGESA</dc:creator>
  <dc:description/>
  <dc:language>en-US</dc:language>
  <cp:lastModifiedBy>jaciara.paiva</cp:lastModifiedBy>
  <cp:lastPrinted>2006-11-14T17:44:00Z</cp:lastPrinted>
  <dcterms:modified xsi:type="dcterms:W3CDTF">2007-10-08T17:15:00Z</dcterms:modified>
  <cp:revision>4</cp:revision>
  <dc:subject/>
  <dc:title>ÍNDICE GERAL</dc:title>
</cp:coreProperties>
</file>