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 execução da limpeza final das edificações construídas nas obras executadas pel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á adotada a seguinte definiç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Limpeza da Obra:</w:t>
      </w:r>
      <w:r>
        <w:rPr>
          <w:rFonts w:cs="Arial" w:ascii="Arial" w:hAnsi="Arial"/>
          <w:sz w:val="22"/>
        </w:rPr>
        <w:t xml:space="preserve"> constitui-se nos serviços de limpeza final de pisos, paredes, aparelhos sanitários e vidros de edificações, para a conclusão e entrega da Ob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que poderão ser utilizados na execução dos serviço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vestes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cido muriático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bão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onjas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gentes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vedores, etc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utilizados equipamentos manuais, usuais para execução de limpeza, para a execução dos serviç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e pisos e revestimentos cerâmicos, azulejos e aparelhos sanitários deverão ser limpos, podendo-se empregar solução de ácido muriático em água, na proporção indicada pelo fabricant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retiradas salpicos de tinta, argamassa e cimento aderidos ao revestimento, incluindo soleiras, rodapés e peitor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aplicação de qualquer produto químico, deve-se lavar o local com água limpa em abundânc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idros serão limpos utilizando-se esponja, água e removedores para os salpicos de tint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everá ser executada de tal forma a não danificar outras partes da obra. Caso isto aconteça o Construtor deverá retocar ou substituir a parte danificada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serviços será visual e deverá seguir os critérios estabelecidos na NBR 5675, da ABNT, que regulamenta o recebimento de serviços e obras de engenharia e arquitetur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0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REVESTIMENTOS CERÂMICOS E AZULEJ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VIDR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PISOS CIMENTAD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PISOS CERÂMIC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REVESTIMENTOS CERÂMICOS E AZULEJ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VIDR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PISOS CIMENTAD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PISOS CERÂMIC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área, em metro quadrado (m²), de superfície efetivamente limpa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área, em metro quadrado (m²), de superfície efetivamente limpa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258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impeza, incluindo o fornecimento de todos os materiais necessário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ferrament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impeza, incluindo o fornecimento de todos os materiais necessário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 ou utilização de ferrament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7049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9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APARELHOS SANITÁRI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34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9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APARELHOS SANITÁRI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or unidade (un) de aparelho sanitário, efetivamente limpo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or unidade (un) de aparelho sanitário, efetivamente limpo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impeza, incluindo o fornecimento de todos os materiais necessário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ferrament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impeza, incluindo o fornecimento de todos os materiais necessário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 ou utilização de ferrament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3715626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0352897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58:00Z</dcterms:created>
  <dc:creator>HIGESA</dc:creator>
  <dc:description/>
  <dc:language>en-US</dc:language>
  <cp:lastModifiedBy>jaciara.paiva</cp:lastModifiedBy>
  <cp:lastPrinted>2006-11-16T08:56:00Z</cp:lastPrinted>
  <dcterms:modified xsi:type="dcterms:W3CDTF">2007-10-08T22:50:00Z</dcterms:modified>
  <cp:revision>7</cp:revision>
  <dc:subject/>
  <dc:title>ÍNDICE</dc:title>
</cp:coreProperties>
</file>