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720" w:right="-397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ind w:left="720" w:right="-397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ind w:right="-39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esta Especificação objetiva estabelecer os procedimentos para as operações de transporte dos materiais a partir  do centro de gravidade da área de carga até o centro de gravidade da área de descarga dos mesm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 uso nesta Especificação, serão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a dificuldade do serviço, do tipo de equipamento adequado para utilização no serviço, do desgaste do equipamento decorrente das características do material trabalhado, os materiais são classificados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ocha: </w:t>
      </w:r>
      <w:r>
        <w:rPr>
          <w:rFonts w:cs="Arial" w:ascii="Arial" w:hAnsi="Arial"/>
          <w:sz w:val="22"/>
        </w:rPr>
        <w:t>serão classificados como “rochas” os materiais que só podem ser escavados com uso de explosivos, e blocos de rocha resultantes das escavações de outros materiais, com diâmetro superior a 1 m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Solos: </w:t>
      </w:r>
      <w:r>
        <w:rPr>
          <w:rFonts w:cs="Arial" w:ascii="Arial" w:hAnsi="Arial"/>
          <w:sz w:val="22"/>
        </w:rPr>
        <w:t>serão classificados como “solos” todos os materiais naturais que não se enquadrem na classificação de “rochas” como acima descri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ntulho: s</w:t>
      </w:r>
      <w:r>
        <w:rPr>
          <w:rFonts w:cs="Arial" w:ascii="Arial" w:hAnsi="Arial"/>
          <w:sz w:val="22"/>
        </w:rPr>
        <w:t>erão classificados como “entulhos” os materiais resultantes de demolições de obras, como restos de concreto, argamassas, armaduras, tijolos, telh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Lam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ão classificados como “lama” os solos incoerentes e saturados, que, na carga e no transporte, requeiram caçambas estanques e não permitam o acúmulo acima da altura da caçamb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definido nas especificações do GRUPO 050000, considerou-se em “escavações”  as operações até, e exclusive, a carga do material escavado no veículo transportad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, e inclusive, da operação de “carga” do material escavado, e objetivando-se principalmente a adequada remuneração da atividade de “transporte”, considerou-se os serviços seguintes agrupados da forma abaix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ga, descarga e espalhamen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arga:</w:t>
      </w:r>
      <w:r>
        <w:rPr>
          <w:rFonts w:cs="Arial" w:ascii="Arial" w:hAnsi="Arial"/>
          <w:sz w:val="22"/>
        </w:rPr>
        <w:t xml:space="preserve"> operação de movimentação dos materiais, feita manual ou mecanicamente da pilha ou estoque adjacentes, para a caçamba do caminhão onde vão ser transportados (ou outro meio de transporte) 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Descarga: </w:t>
      </w:r>
      <w:r>
        <w:rPr>
          <w:rFonts w:cs="Arial" w:ascii="Arial" w:hAnsi="Arial"/>
          <w:sz w:val="22"/>
        </w:rPr>
        <w:t>operação inversa à carga, em que os materiais são movimentados manual ou mecanicamente, da caçamba do veículo onde foram transportados para a praça de trabalho, estoque ou bota-for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spalhamento: </w:t>
      </w:r>
      <w:r>
        <w:rPr>
          <w:rFonts w:cs="Arial" w:ascii="Arial" w:hAnsi="Arial"/>
          <w:sz w:val="22"/>
        </w:rPr>
        <w:t>operação de disposição final dos materiais no local de armazenagem incluindo espalhamento horizontal com trator de lâmina, regularização de cada camada e regularização final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Recuodecorpodetexto3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b/>
          <w:i/>
          <w:sz w:val="22"/>
        </w:rPr>
        <w:t xml:space="preserve">Momento de Transporte: </w:t>
      </w:r>
      <w:r>
        <w:rPr>
          <w:rFonts w:cs="Arial" w:ascii="Arial" w:hAnsi="Arial"/>
          <w:sz w:val="22"/>
        </w:rPr>
        <w:t>produto da distância de transporte do material, do local onde foi efetuada a sua carga até o local de descarga, pelo volume do material transportad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olha e o adequado dimensionamento dos equipamentos para transporte dos materiais é de responsabilidade do Construtor. Deve constar do “plano de trabalho”, que o Construtor deve apresentar e submeter à análise e aprovaçã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execução dos serviços a Fiscalização poderá exigir a remoção e substituição de qualquer equipamento que não corresponda aos valores de produção indicados no plano de trabalho ou seja considerado, por qualquer motivo, insatisfató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nsporte de materiais pétreos são caminhões basculantes convencionais e especiai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nsporte de solos ou entulhos são caminhões basculantes convencionais.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, em seu “plano de trabalho”, que deve ser submetido à análise e aprovação da Fiscalização, terá que definir clarament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origem e o destino dos materiais a serem transportados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s acessos a serem utilizados no transporte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 tipo de pavimento de cada acesso a ser utilizado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s distâncias a serem percorridas em cada trecho de acesso;</w:t>
      </w:r>
    </w:p>
    <w:p>
      <w:pPr>
        <w:pStyle w:val="Recuodecorpodetexto2"/>
        <w:rPr/>
      </w:pPr>
      <w:r>
        <w:rPr/>
        <w:t>- a sinalização a ser colocada nesses acessos, objetivando a segurança necessária ao transpor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plano, após aprovado pela Fiscalização, será implementado e cumprido. As modificações julgadas necessárias pelo Construtor durante o decorrer dos trabalhos serão submetidas à aprovaçã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deverá tomar providências para que todos os veículos utilizados no transporte  estejam em condições satisfatórias, de modo a garantir a segurança do transporte. Do mesmo modo, toda a documentação dos veículos transportadores e dos operadores dos equipamentos deve estar de acordo com as exigências legai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CONTROLE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será realizado por apreciação visual das atividad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Fiscalização fará as medições das distâncias percorridas entre os centros de gravidade das áreas de carga e das áreas de descarga dos materiais, que serão considerados para efeito de medição, e definirá as extensões pavimentadas e não pavimentada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426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ROCHA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SOLO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ENTULHO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LAMA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12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ROCHA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SOLO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ENTULHO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LAMA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576072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11" w:hanging="0"/>
                              <w:jc w:val="both"/>
                              <w:rPr/>
                            </w:pPr>
                            <w:r>
                              <w:rPr/>
                              <w:t>será feita pelo produto da distância de transporte, em quilômetro (km), pelo volume do material transportado, em metro cúbico (m³), considerados do seguinte modo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340" w:right="11" w:hanging="340"/>
                              <w:jc w:val="both"/>
                              <w:rPr/>
                            </w:pPr>
                            <w:r>
                              <w:rPr/>
                              <w:t>a distância medida ao longo do acesso utilizado, entre o centro de gravidade da área de escavação e o centro de gravidade da área de lanç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340" w:right="11" w:hanging="340"/>
                              <w:jc w:val="both"/>
                              <w:rPr/>
                            </w:pPr>
                            <w:r>
                              <w:rPr/>
                              <w:t>volume do material, medido na operação de carga e descarga (ver CM06/01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6.6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11" w:hanging="0"/>
                        <w:jc w:val="both"/>
                        <w:rPr/>
                      </w:pPr>
                      <w:r>
                        <w:rPr/>
                        <w:t>será feita pelo produto da distância de transporte, em quilômetro (km), pelo volume do material transportado, em metro cúbico (m³), considerados do seguinte modo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340" w:right="11" w:hanging="340"/>
                        <w:jc w:val="both"/>
                        <w:rPr/>
                      </w:pPr>
                      <w:r>
                        <w:rPr/>
                        <w:t>a distância medida ao longo do acesso utilizado, entre o centro de gravidade da área de escavação e o centro de gravidade da área de lanç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340" w:right="11" w:hanging="340"/>
                        <w:jc w:val="both"/>
                        <w:rPr/>
                      </w:pPr>
                      <w:r>
                        <w:rPr/>
                        <w:t>volume do material, medido na operação de carga e descarga (ver CM06/01)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8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2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60960</wp:posOffset>
                </wp:positionV>
                <wp:extent cx="5579745" cy="1349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ão de transporte do material, do local de carga ao local de descarg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anutenção dos acess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6.25pt;mso-wrap-distance-left:9.05pt;mso-wrap-distance-right:9.05pt;mso-wrap-distance-top:0pt;mso-wrap-distance-bottom:0pt;margin-top:4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ão de transporte do material, do local de carga ao local de descarg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anutenção dos acess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4693906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22341047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3">
    <w:name w:val="Recuo de corpo de texto 3"/>
    <w:basedOn w:val="Normal"/>
    <w:qFormat/>
    <w:pPr>
      <w:ind w:left="720" w:hanging="720"/>
      <w:jc w:val="both"/>
    </w:pPr>
    <w:rPr/>
  </w:style>
  <w:style w:type="paragraph" w:styleId="Recuodecorpodetexto2">
    <w:name w:val="Recuo de corpo de texto 2"/>
    <w:basedOn w:val="Normal"/>
    <w:qFormat/>
    <w:pPr>
      <w:ind w:left="851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52:00Z</dcterms:created>
  <dc:creator>HIGESA</dc:creator>
  <dc:description/>
  <dc:language>en-US</dc:language>
  <cp:lastModifiedBy>User1</cp:lastModifiedBy>
  <cp:lastPrinted>2006-11-14T17:15:00Z</cp:lastPrinted>
  <dcterms:modified xsi:type="dcterms:W3CDTF">2007-10-09T08:45:00Z</dcterms:modified>
  <cp:revision>8</cp:revision>
  <dc:subject/>
  <dc:title>ÍNDICE</dc:title>
</cp:coreProperties>
</file>