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USO DE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ESCOLHA E DIMENSIONAMENT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TIPOS DE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REMOÇÃ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REUTILIZAÇÃO DO ESCORA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DESENHOS PADRÃ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>1.1</w:t>
        <w:tab/>
        <w:t>OBJETIV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a seleção do tipo de escoramento, a aceitação dos materiais, a escolha dos equipamentos e a adequada execução do escor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9"/>
        </w:numPr>
        <w:tabs>
          <w:tab w:val="clear" w:pos="4419"/>
          <w:tab w:val="clear" w:pos="883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fins desta Especificação, foi adotada a seguinte definição:</w:t>
      </w:r>
    </w:p>
    <w:p>
      <w:pPr>
        <w:pStyle w:val="Header"/>
        <w:tabs>
          <w:tab w:val="clear" w:pos="4419"/>
          <w:tab w:val="clear" w:pos="883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  <w:tab w:val="left" w:pos="0" w:leader="none"/>
          <w:tab w:val="left" w:pos="993" w:leader="none"/>
        </w:tabs>
        <w:ind w:left="989" w:hanging="284"/>
        <w:jc w:val="both"/>
        <w:rPr/>
      </w:pPr>
      <w:r>
        <w:rPr>
          <w:rFonts w:cs="Arial" w:ascii="Arial" w:hAnsi="Arial"/>
          <w:b/>
          <w:i/>
          <w:sz w:val="22"/>
        </w:rPr>
        <w:t>Escoramento</w:t>
      </w:r>
      <w:r>
        <w:rPr>
          <w:rFonts w:cs="Arial" w:ascii="Arial" w:hAnsi="Arial"/>
          <w:sz w:val="22"/>
        </w:rPr>
        <w:t>: constitui-se em uma contenção metálica, em madeira ou mista, utilizada nas paredes laterais de cavas, poços e valas, quando estas forem constituídas de solo possível de desmoronamento, ou nos casos em que, devido aos serviços de escavação, seja constatada a possibilidade de alteração da estabilidade do que estiver próximo à região dos serviços. Constitui-se em serviço obrigatório para valas de profundidade superior a 1,30 m, conforme a Portaria n</w:t>
      </w:r>
      <w:r>
        <w:rPr>
          <w:rFonts w:cs="Arial" w:ascii="Arial" w:hAnsi="Arial"/>
          <w:sz w:val="22"/>
          <w:u w:val="single"/>
          <w:vertAlign w:val="superscript"/>
        </w:rPr>
        <w:t>o</w:t>
      </w:r>
      <w:r>
        <w:rPr>
          <w:rFonts w:cs="Arial" w:ascii="Arial" w:hAnsi="Arial"/>
          <w:sz w:val="22"/>
        </w:rPr>
        <w:t xml:space="preserve"> 17, do Ministério do Trabalho, de 07/07/83 – item 18.6.41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materiais utilizados na execução dos serviços serão de propriedade do Construtor, ao término dos trabalh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a serem utilizados dependem do tipo de escoramento. São apresentados nesta Especificação tipos padronizados de escoramento, mas são possíveis, e muitas vezes necessários, projetos de escoramentos diferent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os tipos de escoramentos padronizados pela CODEVASF e apresentados nesta Especificação são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s de peroba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oncas de eucalipt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garinas de perob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 utilizadas outras madeiras duras como canafístula, sucupira etc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imensões das peças dependerão do tipo de solo local e das cargas laterais atuantes, sendo, portanto, objeto de projeto específic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ses serviços não são, em geral, necessários equipamentos especiais, sendo de encargo do Construtor definir os equipamentos e ferramentas para apoio e execução dos trabalh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/>
      </w:pPr>
      <w:r>
        <w:rPr>
          <w:rFonts w:cs="Arial" w:ascii="Arial" w:hAnsi="Arial"/>
          <w:sz w:val="22"/>
        </w:rPr>
        <w:t>4.1</w:t>
        <w:tab/>
      </w:r>
      <w:r>
        <w:rPr>
          <w:rFonts w:cs="Arial" w:ascii="Arial" w:hAnsi="Arial"/>
          <w:caps/>
          <w:sz w:val="22"/>
        </w:rPr>
        <w:t>Uso de Escoramento</w:t>
      </w:r>
    </w:p>
    <w:p>
      <w:pPr>
        <w:pStyle w:val="Header"/>
        <w:ind w:left="709" w:hanging="709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ó utilizará escoramento mediante autorização da Fiscalizaçã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4.2</w:t>
        <w:tab/>
        <w:t>Escolha E DIMENSIONAMENTO do Escoramento</w:t>
      </w:r>
    </w:p>
    <w:p>
      <w:pPr>
        <w:pStyle w:val="Header"/>
        <w:ind w:left="709" w:hanging="709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de escoramento utilizados serão os especificados no Projeto e, na falta destes, serão os determinados pela Fiscalização. O Construtor será responsável pelo projeto dos escoramentos padronizados pela CODEVASF, cujos detalhes executivos constam nos anexos, no final desta Especificação. As peças serão dimensionadas conforme as condições do local e do tipo de obr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aprovar o projeto a ser executado, o que não exime o Construtor da total responsabilidade do perfeito funcionamento do sistema de escoramento; a Fiscalização poderá solicitar alterações no referido projeto caso haja conveniência de ordem técnico-econômic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-se que as alterações de concepção dos sistemas de escoramento, porventura feitas na Obra pelo Construtor ou pela Fiscalização, serão medidas e pagas conforme o preço unitário e os critérios de medição estabelecidos nas especificações para os escoramentos padronizado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estrutura do escoramento for utilizada como suporte das plataformas, para colocação de terra escavada, deve-se tomar cuidados especiais para evitar desabamentos, em virtude do peso adicional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rejeitar peças do escoramento que possam comprometer a estabilidade das paredes laterai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eve-se a seguir os tipos de escoramento descontínuo especificados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TIPOS DE ESCORAMENTO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ipos padronizados de escoramento são descritos a seguir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Estrutura de Escoramento em Madeira</w:t>
      </w:r>
    </w:p>
    <w:p>
      <w:pPr>
        <w:pStyle w:val="Header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1) Pontaleteamento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prevê a utilização deste tipo de escoramento nas escavações em solos coesivos, acima do lençol freático, em profundidades até 1,50 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lateral da vala será contida por tábuas verticais de peroba, travadas horizontalmente por estroncas de eucalip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escoramento com pontaleteamento encontram-se em projetos específicos, normas pertinentes, ou serão definidos em  desenho complementares.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firstLine="709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2) Tipo Aberto</w:t>
      </w:r>
    </w:p>
    <w:p>
      <w:pPr>
        <w:pStyle w:val="Header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specificação prevê a utilização deste tipo de escoramento nas escavações em solos coesivos, acima do lençol freático, em profundidades até 1,50 m.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superfície lateral da vala será contida por tábuas verticais de peroba espaçadas de no máximo, 0,15 m, travadas horizontalmente por longarinas de peroba e estroncas de eucalipto, em toda a sua extensão. 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etalhes executivos do escoramento com pontaleteamento encontram-se em projetos específicos, Normas pertinentes, ou serão definidos em  desenho complementare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Remoção do Escoramento</w:t>
      </w:r>
    </w:p>
    <w:p>
      <w:pPr>
        <w:pStyle w:val="Header"/>
        <w:ind w:left="709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lano de retirada das peças deverá ser objeto de programa previamente aprovado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moção da cortina de madeira deverá ser executada à medida que avance o aterro e compactação, com a retirada progressiva das cunh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ngindo o nível inferior da última camada de estroncas, serão afrouxadas e removidas as peças de contraventamento (estroncas e longarinas), bem como os elementos auxiliares de fixação, tais como cunhas, consolos e travamentos; da mesma forma e sucessivamente, serão retiradas as demais camadas de contraventamen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furos deixados no terreno, pela retirada de montantes ou pontaletes, deverão ser preenchidos com areia e compactados por vibração ou por percolação de águ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or algum motivo o escoramento tiver de ser deixado definitivamente na vala, deverá ser retirado da cortina de escoramento numa faixa de aproximadamente 0,90 m abaixo do nível do pavimento, ou da superfície existente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9" w:leader="none"/>
          <w:tab w:val="left" w:pos="2977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REUTILIZAÇÃO DO ESCORAMENTO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utilização do escoramento e o reaproveitamento de peças serão considerados na composição do preço unitário dos serviço de escoramento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 deverá rejeitar peças que possam comprometer a estabilidade das paredes laterais, porém o Construtor será inteiramente responsável por qualquer dano causado pelo uso indevido de peças reutilizadas.</w:t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desenvolvidos os seguintes controles durante a execução dos serviços:</w:t>
      </w:r>
    </w:p>
    <w:p>
      <w:pPr>
        <w:pStyle w:val="Header"/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aplicação do escoramento, considerando tipo, profundidade e extensão utilizados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dimensões e qualidade das peças de madeira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visual das deformações do escoramento e das obras e estruturas vizinhas, incluindo observações de surgimento de trincas em paredes e estruturas, nos casos cabíveis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visual da fuga de materiais das paredes da escavação para dentro da mesma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a remoção do escoramento, de modo a evitar acidente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left" w:pos="709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DESENHOS PADRÃO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ntram-se em projetos específicos, normas pertinentes, ou serão definidos em  desenhos complementares.:</w:t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RAMENTO DESCONTÍNUO EM MADEIRA COM PONTALETEAMENT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RAMENTO DESCONTÍNUO EM MADEIRA TIPO ABERT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1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DESCONTÍNUO EM MADEIRA C/ PONTALETEAMENTO, EXECUTADO C/  PROFUND. ATÉ 1,5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DESCONTÍNUO EM MADEIRA, TIPO ABERTO, EXECUTADO C/ PROFUND. ATÉ 1,5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1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DESCONTÍNUO EM MADEIRA C/ PONTALETEAMENTO, EXECUTADO C/  PROFUND. ATÉ 1,5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DESCONTÍNUO EM MADEIRA, TIPO ABERTO, EXECUTADO C/ PROFUND. ATÉ 1,5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39370</wp:posOffset>
                </wp:positionV>
                <wp:extent cx="58521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or área, em metro quadrado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, de superfície efetivamente escor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6pt;mso-wrap-distance-left:9.05pt;mso-wrap-distance-right:9.05pt;mso-wrap-distance-top:0pt;mso-wrap-distance-bottom:0pt;margin-top:3.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or área, em metro quadrado (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, de superfície efetivamente esco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5943600" cy="1009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como “superfície escorada”, será considerada toda a área das paredes da vala, onde foi cravado o escoramento, incluindo tanto a área coberta por este, quanto os intervalos entre as tábu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área coberta pela “ficha” não será contabilizada na med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qualquer avaria em construções vizinhas, decorrente de deficiência no projeto de escoramento, da execução do escoramento ou da reutilização de peças, deverá ser reparada pelo Construtor, sem ônus para CODEVAS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9.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como “superfície escorada”, será considerada toda a área das paredes da vala, onde foi cravado o escoramento, incluindo tanto a área coberta por este, quanto os intervalos entre as tábu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a área coberta pela “ficha” não será contabilizada na med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qualquer avaria em construções vizinhas, decorrente de deficiência no projeto de escoramento, da execução do escoramento ou da reutilização de peças, deverá ser reparada pelo Construtor, sem ônus para CODEVAS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9685</wp:posOffset>
                </wp:positionV>
                <wp:extent cx="5579745" cy="17265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fornecimento, utilização e reutilização dos materiais do escoramento e eventuais perdas, incluindo a “ficha”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ontagens, inspeção e manutenção permanente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esmontagens, preenchimento dos vazios e remoção do material componente da estrutura de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. de materiais (escoramentos, peças, etc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95pt;mso-wrap-distance-left:9.05pt;mso-wrap-distance-right:9.05pt;mso-wrap-distance-top:0pt;mso-wrap-distance-bottom:0pt;margin-top:1.5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fornecimento, utilização e reutilização dos materiais do escoramento e eventuais perdas, incluindo a “ficha”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ontagens, inspeção e manutenção permanente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desmontagens, preenchimento dos vazios e remoção do material componente da estrutura de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iz. de materiais (escoramentos, peças, etc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747688452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253888014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55:00Z</dcterms:created>
  <dc:creator>HIGESA</dc:creator>
  <dc:description/>
  <dc:language>en-US</dc:language>
  <cp:lastModifiedBy>User1</cp:lastModifiedBy>
  <cp:lastPrinted>2007-05-02T10:38:00Z</cp:lastPrinted>
  <dcterms:modified xsi:type="dcterms:W3CDTF">2007-10-09T08:48:00Z</dcterms:modified>
  <cp:revision>11</cp:revision>
  <dc:subject/>
  <dc:title>ÍNDICE</dc:title>
</cp:coreProperties>
</file>