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lineRule="auto" w:line="360" w:before="60" w:after="60"/>
        <w:ind w:left="260" w:hanging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spacing w:lineRule="auto" w:line="360" w:before="60" w:after="60"/>
        <w:ind w:left="260" w:hanging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EXO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PECIFICAÇÕES TÉCNICAS  - PARTE 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0 – CONSIDERAÇÕES GERAIS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>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1 – CANTEIRO DE OBRAS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2 – SERVIÇOS PRELIMINARE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3 – TRÂNSITO E SEGURANÇA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4 – SERVIÇOS TOPOGRÁFICOS PARA LOCAÇÃO E CADASTRO DE OBRA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ET 05 – MOVIMENTO DE TERRA E ROCHA 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6 – TRANSPORTE DE SOLO ROCHA E AGREGADO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7 – ESCORAMENTO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8 – ESGOTAMENTO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9 – ESTRUTURAS E FUNDAÇÕES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PECIFICAÇÕES TÉCNICAS  - PARTE 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0 – CAIXA, TAMPAS E POÇOS DE VISITA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1 – DRENAGEM, CONTENÇÕES E REFORÇO DE SOLO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T 12 – ASSENT., MONT. </w:t>
            </w:r>
            <w:r>
              <w:rPr>
                <w:rFonts w:cs="Arial" w:ascii="Arial" w:hAnsi="Arial"/>
                <w:sz w:val="22"/>
              </w:rPr>
              <w:t>E REMOÇÃO DE TUBUL., PEÇAS, CONEXÕES, VÁLVULAS. E APARELHO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3 –TRANSPORTE DE TUBOS,PEÇAS E CONEXÕES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4 – DEMOLIÇÃO E RECOMPOSIÇÃO DE PAVIMENTOS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PECIFICAÇÕES TÉCNICAS  - PARTE 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ET 15 – EDIFICAÇÕES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6 – INSTALAÇÕES HIDRÁULICAS E SANITÁRIAS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7 – INSTALAÇÕES ELÉTRICAS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PECIFICAÇÕES TÉCNICAS  - PARTE 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8 – URBANIZAÇÃO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9 – INSTALAÇÕES MECÂNICAS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21 – LIGAÇÕES PREDIAIS DE ESGOTO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22 – ESTAÇÃO DE TRATAMENTO – ÁGUA E ESGOTO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-17589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-13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2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2.85pt;width:123.85pt;height:24.9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18899500" r:id="rId1"/>
      </w:object>
    </w:r>
    <w:r>
      <w:rPr>
        <w:b/>
      </w:rPr>
      <w:t xml:space="preserve">                                       </w:t>
    </w:r>
    <w:r>
      <w:rPr>
        <w:b/>
        <w:sz w:val="20"/>
      </w:rPr>
      <w:t>Ministério da Integração Nacional – MI</w:t>
    </w:r>
  </w:p>
  <w:p>
    <w:pPr>
      <w:pStyle w:val="Normal"/>
      <w:rPr>
        <w:b/>
        <w:b/>
        <w:sz w:val="20"/>
      </w:rPr>
    </w:pPr>
    <w:r>
      <w:rPr>
        <w:b/>
        <w:sz w:val="20"/>
      </w:rPr>
      <w:t xml:space="preserve">                                                  </w:t>
    </w:r>
    <w:r>
      <w:rPr>
        <w:b/>
        <w:sz w:val="20"/>
      </w:rPr>
      <w:t>Companhia de Desenvolvimento dos Vales do São Francisco e do Parnaíba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2"/>
    </w:rPr>
  </w:style>
  <w:style w:type="paragraph" w:styleId="TextBody">
    <w:name w:val="Body Text"/>
    <w:basedOn w:val="Normal"/>
    <w:pPr>
      <w:spacing w:lineRule="auto" w:line="360"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142"/>
      <w:jc w:val="both"/>
    </w:pPr>
    <w:rPr>
      <w:rFonts w:ascii="Arial" w:hAnsi="Arial" w:cs="Arial"/>
      <w:bCs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4111" w:hanging="0"/>
      <w:jc w:val="both"/>
    </w:pPr>
    <w:rPr>
      <w:rFonts w:ascii="Arial" w:hAnsi="Arial" w:cs="Arial"/>
      <w:b/>
      <w:sz w:val="20"/>
    </w:rPr>
  </w:style>
  <w:style w:type="paragraph" w:styleId="Recuodecorpodetexto3">
    <w:name w:val="Recuo de corpo de texto 3"/>
    <w:basedOn w:val="Normal"/>
    <w:qFormat/>
    <w:pPr>
      <w:ind w:left="4111" w:hanging="0"/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pBdr>
        <w:left w:val="single" w:sz="6" w:space="1" w:color="000000"/>
        <w:right w:val="single" w:sz="6" w:space="1" w:color="000000"/>
      </w:pBdr>
      <w:overflowPunct w:val="false"/>
      <w:autoSpaceDE w:val="false"/>
      <w:ind w:left="-142" w:right="-1049" w:hanging="0"/>
      <w:jc w:val="both"/>
      <w:textAlignment w:val="baseline"/>
    </w:pPr>
    <w:rPr>
      <w:rFonts w:ascii="Arial" w:hAnsi="Arial" w:cs="Arial"/>
      <w:color w:val="FF0000"/>
      <w:sz w:val="22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sz w:val="20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Ndicedefiguras">
    <w:name w:val="Índice de figuras"/>
    <w:basedOn w:val="Normal"/>
    <w:next w:val="Normal"/>
    <w:qFormat/>
    <w:pPr>
      <w:ind w:left="442" w:hanging="442"/>
      <w:jc w:val="both"/>
    </w:pPr>
    <w:rPr>
      <w:rFonts w:ascii="Arial" w:hAnsi="Arial" w:cs="Arial"/>
      <w:b/>
      <w:caps/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Quadro">
    <w:name w:val="Quadro"/>
    <w:basedOn w:val="Normal"/>
    <w:qFormat/>
    <w:pPr>
      <w:spacing w:lineRule="auto" w:line="288"/>
      <w:jc w:val="center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6:00Z</dcterms:created>
  <dc:creator>HISA</dc:creator>
  <dc:description/>
  <dc:language>en-US</dc:language>
  <cp:lastModifiedBy>jaciara.paiva</cp:lastModifiedBy>
  <cp:lastPrinted>2007-10-09T09:14:00Z</cp:lastPrinted>
  <dcterms:modified xsi:type="dcterms:W3CDTF">2007-10-09T12:59:00Z</dcterms:modified>
  <cp:revision>7</cp:revision>
  <dc:subject/>
  <dc:title>SISTEMA DE ABASTECIMENTO DE ÁGUA</dc:title>
</cp:coreProperties>
</file>