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COBERTURA, ESTRUTURAS DE MADEIRA E ELEMENTOS DE FIXAÇÃO E ARREMA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BERTURA COM TELHA FIBROCI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OBERTURA COM TELHA CERÂMICA CA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TRUTURA DE MADEIRA PARA COBERTU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UFOS, CUMEEIRAS E ELEMENTOS DE FIXA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a serem adotados para o fornecimento e assentamento de estruturas de telhados em madeira e coberturas com telhas cerâmicas e de fibro-c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elha de Fibro-cimento: </w:t>
      </w:r>
      <w:r>
        <w:rPr>
          <w:rFonts w:cs="Arial" w:ascii="Arial" w:hAnsi="Arial"/>
          <w:sz w:val="22"/>
        </w:rPr>
        <w:t>constitui-se num elemento destinado à cobertura de edificações, formada basicamente por uma mistura de cimento, fibras de amianto e água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elha Cerâmica Francesa</w:t>
      </w:r>
      <w:r>
        <w:rPr>
          <w:rFonts w:cs="Arial" w:ascii="Arial" w:hAnsi="Arial"/>
          <w:sz w:val="22"/>
        </w:rPr>
        <w:t>: constitui-se num elemento cerâmico destinado à cobertura de edificações, cujo assentamento e realizado através de encaixes longitudinais e transversais entre as telh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elha Cerâmica Canal</w:t>
      </w:r>
      <w:r>
        <w:rPr>
          <w:rFonts w:cs="Arial" w:ascii="Arial" w:hAnsi="Arial"/>
          <w:sz w:val="22"/>
        </w:rPr>
        <w:t>: constitui-se num elemento cerâmico destinado à cobertura de edificações de formato côncavo (canais) ou convexo (capas, que se encaixam no sentido longitudinal e transvers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umeeira:</w:t>
      </w:r>
      <w:r>
        <w:rPr>
          <w:rFonts w:cs="Arial" w:ascii="Arial" w:hAnsi="Arial"/>
          <w:sz w:val="22"/>
        </w:rPr>
        <w:t xml:space="preserve"> constitui-se no encontro de dois planos (ou duas águas) horizontais da cobertura, na cota mais elevada do plano. Normalmente, mas não necessariamente, o acabamento da a cumeeira é executado com o mesmo material das telhas utilizadas na cobertur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pigão:</w:t>
      </w:r>
      <w:r>
        <w:rPr>
          <w:rFonts w:cs="Arial" w:ascii="Arial" w:hAnsi="Arial"/>
          <w:sz w:val="22"/>
        </w:rPr>
        <w:t xml:space="preserve"> é um divisor de duas águas da cobertura, em plano inclin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incão:</w:t>
      </w:r>
      <w:r>
        <w:rPr>
          <w:rFonts w:cs="Arial" w:ascii="Arial" w:hAnsi="Arial"/>
          <w:sz w:val="22"/>
        </w:rPr>
        <w:t xml:space="preserve"> é o encontro de captação de duas águ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ufo:</w:t>
      </w:r>
      <w:r>
        <w:rPr>
          <w:rFonts w:cs="Arial" w:ascii="Arial" w:hAnsi="Arial"/>
          <w:sz w:val="22"/>
        </w:rPr>
        <w:t xml:space="preserve"> constitui-se num elemento de arremate, a ser assentado no encontro entre a parede e o plano de cobertura. Necessariamente o rufo não precisa ser do mesmo material da tel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lementos de Fixação</w:t>
      </w:r>
      <w:r>
        <w:rPr>
          <w:rFonts w:cs="Arial" w:ascii="Arial" w:hAnsi="Arial"/>
          <w:sz w:val="22"/>
        </w:rPr>
        <w:t>: constituem-se em arruelas, chumbadores, pendurais, conjuntos de vedação, parafusos, ganchos, fixadores, suportes, pinos, argamassa, etc..., destinados à fixação da cobertura à sua estru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s coberturas aqui especificada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madei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ou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ça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chai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bro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pa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igõe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talete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apoi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de cerâmic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de fibrocimento ondul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ha canalete de fibrocimento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fusos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nch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de vedaçã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s de vedaçã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concreto pré-moldad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chapa galvaniz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fo de fibrocimento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 de chapa galvanizada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eeira de fibrociment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ara fixação 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as coberturas aqui especificadas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s de pequeno porte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tipo “munck”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TIPOS DE COBERTURAS, ESTRUTURAS DE MADEIRA E ELEMENTOS DE FIXAÇÃO E ARREMAT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BERTURA COM TELHA DE FIBRO-CIMEN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 Materi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a serem assentadas deverão apresentar a superfície regular e uniforme, com lados perfeitamente alinhados, não devendo possuir rachaduras, partes quebradas ou protuberâncias na sua superfície (carroço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mazenamento das telhas deverá ser feito em local plano e firme, de acordo com as instruções d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fornecidas deverão atender às exigências d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25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00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9066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6470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6468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5642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5643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  7581;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1) Cobertura com Telhas Onduladas de Fibro-cimen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terão espessura de 6 mm ou 8 mm e a colocação das chapas será feita dos beirais para a cumeeira, em faixas perpendiculares às terças, sendo o sentido da montagem, contrário ao dos ventos dominantes. As inclinações recomendadas para a cobertura com este tipo de telha são de 15 a 25º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 recobrimento longitudinal das chapas será de 14cm para inclinações superiores a 1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e 20 cm para inclinações até 1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cobrimento lateral será de 5 cm ou ¼ de onda, em condições favoráveis de vento e de 23 cm ou 1 onda e ¼, em condições desfavoráveis de v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balanços das chapas nos beirais sem calhas serão de 25 a 40 cm e nos beirais com calhas serão de 10 a 25 c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s chapas será feita com ganchos chatos ou parafusos providos de arruelas e elementos de vedação, de acordo com o fabrica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vitar  a sobreposição de quatro espessuras de chapa, os cantos serão cortados  segundo a hipotenusa  de um triângulo, cujos catetos serão iguais aos recobrimentos laterais e longitudin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serão do tipo normal, fixadas com parafusos providos de arruelas e elementos d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.2) Cobertura com Telhas de Fibro-cimento Estrutural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serão do tipo canalete 49, canalete 90 ou similar, com vãos  de 2,0 m a 9,2 m, conforme 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s telhas em peças de madeira será efetuada com parafusos , um em cada extremidade, fixados na parte superior  da telha com elementos de ved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As inclinações recomendadas para este tipo de cobertura são de 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a 1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 podendo-se utilizar as vigas de concreto armado da laje de forro, com peças de madeira de lei, fixadas às vigas, para o apoio das te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os geometricamente a inclinação da cobertura, o alinhamento e a fixação das telh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 e a execução de telhados de fibro-cimento deverão atender aos critérios da NBR 7196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OBERTURA COM TELHA CERÂMICA CANAL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cerâmicas canal poderão ser do tipo paulista, colonial ou plan,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deverão ser fabricadas com argila, conformadas por prensagem e queimadas sem vitr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s dimensões deverão ser uniformes e suas superfícies impermeáveis, não deverão apresentar fissuras, quebras, empenamentos, cores desuniformes ou outros defeitos que venham a prejudicar a su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mazenamento das telhas deverá ser feito em local plano e firme, de acordo com as instruções do fornecedo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has fornecidas deverão atender às exigências das seguintes normas da ABNT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598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599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0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1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602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regiões próximas à orla marítima, devem ser usadas telhas isentas de composto de ferro, de forma a se evitar a sua oxidação e conseqüente permeabil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locação das telhas será feita do beiral para a cumieira, por fiadas, em perfeito alinhamento, nos dois senti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iro, serão assentadas as telhas tipo canal, com a extremidade mais larga voltada para a cumeeira, sendo que a telha canal seguinte será encaixada na parte mais larga da anteriormente assentada. Por fim, serão assentadas as telhas de capa, com as extremidades mais estreitas voltadas para a cume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breposição das telhas deverá ser de 10 c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, rincões e espigões serão arrematados com capa cerâmica , sendo a junção feita com argamassa pré-fabricada ou argamassa mista de cimento, cal hidratada e areia média com traço volumétrico de 1:2:9, ou calha de chapa galvanizada com elementos de fix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As inclinações recomendadas para este tipo de cobertura é  de 18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a 3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verificadas geometricamente a inclinação da cobertura, o alinhamento e a fixação das telhas e cume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TRUTURA DE MADEIRA PARA COBERTUR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a estrutura deverão ser feitas com madeira de lei de primeira categoria, seca, isenta de branco, broca ou carruncho, sem nós ou fendas que comprometam a durabilidade, segurança e aparência das peç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cumeeiras, terças, pontaletes, tesouras e demais elementos da estrutura, serão determinadas no projeto específico da cobertura, a ser desenvolvido pelo Construtor e aprovado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deiramento deverá ser tratado com produtos contra cupim, contra brocas e repelentes à águ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pendurais, pernas, escoras, tirantes e linhas das tesouras são obrigatoriamente feitas com braçadeiras, estribos e talas de aço com parafus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deira utilizada na execução de coberturas deverá atender aos critérios das normas NBR 6230 e NBR 7203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rutura da cobertura será constituída por tesouras, terças, cumieiras, caibros, ripas e respectivas peças de apoio, conforme indicado no Projeto de cober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aletes que suportam a estrutura do telhado e se apoiam na laje do forro, deverão distribuir a carga através de peças de apoio em área compatível com a capacidade de carga da laj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cumieiras, terças, frechais coincidirão com os apoios, tesoura, pontaletes, para se obter segurança e rigidez na lig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mendas de pendurais, pernas, escoras, tirantes e linhas das tesouras serão obrigatoriamente feitas com braçadeiras, estribos e talas de aço com parafus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vigas de concreto armado da laje de forro poderão ser aproveitadas para apoio da estrutura do telh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verificada geometricamente a inclinação da estrutura, a sua fixação e o alinhamento das peças de madei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verificado se os materiais e a execução da estrutura atendem às especificações dos normas da ABNT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álculo e a execução de estruturas de madeira para cobertura, deverão seguir os critérios estabelecidos na NBR 7190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UFOS, CUMIEIRAS E ELEMENTOS DE FIXAÇÃ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poderão ser em telhas cerâmicas, em chapa galvanizada ou em fibro-cimento, a depender do tipo de cobertura a ser execut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ufos poderão ser em concreto pré-moldado, chapa galvanizada ou em fibro-ci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dos materiais cerâmicos e de fibro-cimento são as mesmas especificadas para as telhas; as peças em chapa galvanizada deverão ser devidamente tratadas contra corros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de fixação deverão atender às especificações da NBR 8055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ieiras deverão ser assentadas após a colocação das telhas nas duas águas adjac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lementos cerâmicos serão presos às telhas com argamassa mista de cimento, cal hidratada e areia, no traço de 1:2:9, em volum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umeeiras de fibro-cimento ou de chapa galvanizada serão utilizados em telhados de fibro-cimento e fixadas nos mesmos através de parafusos de rosca soberba, ganchos com rosca ou fixadores de abas, conforme detalhamento do projeto da cobertu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ufos poderão ser utilizados em qualquer tipo de cobertura, podendo ser fixados através de parafusos, fixadores ou mesmo embutidos na alvenar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TIPO CANALETE 49 OU SIMILAR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TIPO CANALETE 90 OU SIMILAR, 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ONDULADAS  C/  e=6mm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DE FIBROCIMENTO ONDULADAS  C/ e=8mm, C/ MADEIRAMENTO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TIPO CANALETE 49 OU SIMILAR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TIPO CANALETE 90 OU SIMILAR, 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ONDULADAS  C/  e=6mm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DE FIBROCIMENTO ONDULADAS  C/ e=8mm, C/ MADEIRAMENTO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 feita pela área, em metro quadrado (m²), de cobertura execu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 feita pela área, em metro quadrado (m²), de cobertura execu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 assentamento e fornecimento dos rufos, cumeeiras, rincões e espigões, serão medidos e pagos em sepa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rincões e espigões serão pagos como cumeei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 assentamento e fornecimento dos rufos, cumeeiras, rincões e espigões, serão medidos e pagos em sepa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rincões e espigões serão pagos como cumeei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bertura com telha de fibro-cimento, incluindo o fornecimento das telhas, elementos de fixação e ved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estrutura de madeira, incluindo o fornecimento das peças de madeira aparelhadas e tratadas, e dos elementos de fix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7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bertura com telha de fibro-cimento, incluindo o fornecimento das telhas, elementos de fixação e ved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estrutura de madeira, incluindo o fornecimento das peças de madeira aparelhadas e tratadas, e dos elementos de fix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476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CERÂMICA CANAL C/ MADEIRAMENTO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16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CERÂMICA CANAL C/ MADEIRAMENTO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3081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 feita pela área, em metro quadrado (m²), de cobertura execu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0.3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 feita pela área, em metro quadrado (m²), de cobertura execu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71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bertura com telha cerâmica canal, incluindo o fornecimento das t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elementos de arremate (rufos, cumeeiras, rinções e espigões)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strutura de madeira, incluindo o fornecimento das peças de madeira aparelhadas e tratadas, e dos elementos de fix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1.6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bertura com telha cerâmica canal, incluindo o fornecimento das t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elementos de arremate (rufos, cumeeiras, rinções e espigões)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strutura de madeira, incluindo o fornecimento das peças de madeira aparelhadas e tratadas, e dos elementos de fix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CONCRETO PRÉ-MOLDADO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EM CHAPA GALVANIZADA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FIBROCIMENTO P/ TELHA TIPO CANALETE 49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UFO DE FIBROCIMENTO P/ TELHA TIPO CANALETE 90, 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DE CHAPA GALVANIZADA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CANALETE 49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CANALETE 90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UMEEIRA NORMAL DE FIBROCIMENTO P/ TELHA TIPO ONDULADA, INCL. ELEMENTOS P/ FIXAÇÃO E VED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CONCRETO PRÉ-MOLDADO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EM CHAPA GALVANIZADA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FIBROCIMENTO P/ TELHA TIPO CANALETE 49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UFO DE FIBROCIMENTO P/ TELHA TIPO CANALETE 90, 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DE CHAPA GALVANIZADA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CANALETE 49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CANALETE 90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UMEEIRA NORMAL DE FIBROCIMENTO P/ TELHA TIPO ONDULADA, INCL. ELEMENTOS P/ FIXAÇÃO E VED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extensão, em metro linear (m), de elemento de arremate assentado,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extensão, em metro linear (m), de elemento de arremate assentado,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37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2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488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elemento de arremate, incluindo o fornecimento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elementos de fixação, vedação e demais materiais necessários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e argamassa de fixação e vedação, posto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2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elemento de arremate, incluindo o fornecimento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elementos de fixação, vedação e demais materiais necessários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e argamassa de fixação e vedação, posto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02064281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0906526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06:00Z</dcterms:created>
  <dc:creator>HIGESA</dc:creator>
  <dc:description/>
  <dc:language>en-US</dc:language>
  <cp:lastModifiedBy>MargarethV</cp:lastModifiedBy>
  <cp:lastPrinted>2006-11-16T08:40:00Z</cp:lastPrinted>
  <dcterms:modified xsi:type="dcterms:W3CDTF">2007-10-08T22:37:00Z</dcterms:modified>
  <cp:revision>7</cp:revision>
  <dc:subject/>
  <dc:title>ÍNDICE</dc:title>
</cp:coreProperties>
</file>