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685"/>
      </w:tblGrid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ANHIA DE DESENVOLVIMENT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/>
            </w:pPr>
            <w:r>
              <w:rPr>
                <w:rFonts w:cs="Times New Roman" w:ascii="Times New Roman" w:hAnsi="Times New Roman"/>
                <w:b/>
              </w:rPr>
              <w:t>DO VALE DO SÃO FRANCISCO  E do  Parnaiba- CODEVAS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Brasília - DF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 SALITRE - Etapa I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</w:rPr>
              <w:t>Projeto Executivo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Client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Juazeiro-BA</w:t>
            </w:r>
          </w:p>
        </w:tc>
        <w:tc>
          <w:tcPr>
            <w:tcW w:w="3685" w:type="dxa"/>
            <w:tcBorders/>
          </w:tcPr>
          <w:p>
            <w:pPr>
              <w:pStyle w:val="NJP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ESPECIFICAÇÃO TÉCNICA PARA FORNECIMENTO DE TUBULAÇÕES DAS ESTAÇÕES DE BOMBEAMEN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pacing w:lineRule="auto" w:line="360"/>
        <w:ind w:left="567" w:hanging="0"/>
        <w:jc w:val="center"/>
        <w:outlineLvl w:val="0"/>
        <w:rPr>
          <w:b/>
          <w:b/>
        </w:rPr>
      </w:pPr>
      <w:r>
        <w:rPr>
          <w:b/>
        </w:rPr>
        <w:t>DO SISTEMA DE ADUÇÃO</w:t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67" w:hanging="0"/>
        <w:rPr/>
      </w:pPr>
      <w:r>
        <w:rPr/>
      </w:r>
    </w:p>
    <w:tbl>
      <w:tblPr>
        <w:tblW w:w="425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992"/>
      </w:tblGrid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Distribuio"/>
              <w:snapToGrid w:val="false"/>
              <w:ind w:left="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Quantidad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238" w:top="1021" w:footer="82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789" w:leader="none"/>
        </w:tabs>
        <w:ind w:right="-284" w:firstLine="993"/>
        <w:rPr/>
      </w:pPr>
      <w:r>
        <w:rPr>
          <w:b/>
          <w:caps/>
        </w:rPr>
        <w:t>sumário</w:t>
      </w: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1</w:t>
        <w:tab/>
        <w:t>GENERALIDADE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2</w:t>
        <w:tab/>
        <w:t>ESCOPO DO FORNECIMEN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2.1</w:t>
        <w:tab/>
        <w:t>Equipamentos e Serviços Incluídos no Fornecimen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2.2</w:t>
        <w:tab/>
        <w:t>Equipamentos, Materiais e Serviços Excluídos do Fornecimen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3</w:t>
        <w:tab/>
        <w:t>NORMAS TÉCNICA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4</w:t>
        <w:tab/>
        <w:t>CARACTERÍSTICAS TÉCNICAS PRINCIPAI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4.1</w:t>
        <w:tab/>
        <w:t>Dados da Instalaçã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4.2</w:t>
        <w:tab/>
        <w:t>Dados de Proje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</w:t>
        <w:tab/>
        <w:t>CARACTERÍSTICAS CONSTRUTIVA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1</w:t>
        <w:tab/>
        <w:t>Junta de Desmontagem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2</w:t>
        <w:tab/>
        <w:t>Tubulação de Recalque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3</w:t>
        <w:tab/>
        <w:t>Curva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4</w:t>
        <w:tab/>
        <w:t>Chapas e Anéis de Reforç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5</w:t>
        <w:tab/>
        <w:t>Juntas de Expansã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5.6</w:t>
        <w:tab/>
        <w:t>Bujões de Injeçã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</w:t>
        <w:tab/>
        <w:t>REQUISITOS GERAIS DE FORNECIMEN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.1</w:t>
        <w:tab/>
        <w:t>Detalhamento para Fabricaçã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.2</w:t>
        <w:tab/>
        <w:t>Materiais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.3</w:t>
        <w:tab/>
        <w:t>Tolerâncias de Fabricação e de Montagem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.4</w:t>
        <w:tab/>
        <w:t>Soldagem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6.5</w:t>
        <w:tab/>
        <w:t>Inspeção e Testes de Fábrica</w:t>
        <w:tab/>
      </w:r>
    </w:p>
    <w:p>
      <w:pPr>
        <w:pStyle w:val="Normal"/>
        <w:tabs>
          <w:tab w:val="clear" w:pos="708"/>
          <w:tab w:val="left" w:pos="990" w:leader="none"/>
          <w:tab w:val="right" w:pos="8788" w:leader="none"/>
          <w:tab w:val="right" w:pos="9072" w:leader="none"/>
        </w:tabs>
        <w:ind w:left="990" w:right="-284" w:hanging="990"/>
        <w:jc w:val="both"/>
        <w:rPr/>
      </w:pPr>
      <w:r>
        <w:rPr/>
        <w:t>6.6</w:t>
        <w:tab/>
        <w:t>Identificaçã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7</w:t>
        <w:tab/>
        <w:t>PROTEÇÃO SUPERFICIAL E PINTURA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7.1</w:t>
        <w:tab/>
        <w:t>Geral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7.2</w:t>
        <w:tab/>
        <w:t>Instalação Aérea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7.3</w:t>
        <w:tab/>
        <w:t>Superfícies Embutidas em Concreto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  <w:t>8</w:t>
        <w:tab/>
        <w:t>EMBALAGEM, TRANSPORTE E DESCARGA</w:t>
        <w:tab/>
      </w:r>
    </w:p>
    <w:p>
      <w:pPr>
        <w:pStyle w:val="Normal"/>
        <w:tabs>
          <w:tab w:val="clear" w:pos="708"/>
          <w:tab w:val="right" w:pos="8788" w:leader="none"/>
          <w:tab w:val="right" w:pos="9072" w:leader="none"/>
        </w:tabs>
        <w:ind w:right="-284" w:hanging="0"/>
        <w:jc w:val="both"/>
        <w:rPr/>
      </w:pPr>
      <w:r>
        <w:rPr/>
      </w:r>
    </w:p>
    <w:p>
      <w:pPr>
        <w:pStyle w:val="Heading1"/>
        <w:ind w:left="993" w:hanging="993"/>
        <w:rPr/>
      </w:pPr>
      <w:r>
        <w:rPr/>
        <w:t>9</w:t>
        <w:tab/>
        <w:t>DESENHOS DE REFERÊNCIA (ORIENTATIVOS)</w:t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134" w:gutter="0" w:header="1021" w:top="2552" w:footer="567" w:bottom="1560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788" w:leader="none"/>
          <w:tab w:val="right" w:pos="9072" w:leader="none"/>
        </w:tabs>
        <w:ind w:left="993" w:right="-284" w:hanging="99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</w:rPr>
      </w:pPr>
      <w:r>
        <w:rPr>
          <w:b/>
        </w:rPr>
        <w:t>1</w:t>
        <w:tab/>
        <w:t>GENERALIDADES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Estas Especificações Técnicas apresentam os requisitos técnicos mínimos a serem aplicados ao fornecimento, o qual incluirá o detalhamento para fabricação, aprovisionamento, fabricação, inspeção, ensaios, embalagem, transporte, descarga das tubulações de recalque de 05 (cinco) Estações de Bombeamento (EB 100, EB 200, EB 300, EB 400 e EB 500), do Projeto de Irrigação do Salitre, a serem implantadas pela CODESVASF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Estas Especificações Técnicas deverão ser consideradas em conjunto com os desenhos de referência (orientativos), que compõem o projeto e relacionados no Item 9 destas Especificações Técnicas, constituindo-se esta documentação o conjunto dos requisitos técnicos a serem atendidos pelo FORNECEDOR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Em caso de divergências entre os requisitos de um documento e de outro, prevalece o estabelecido no escopo de forneciment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Estas Especificações Técnicas não pretendem descrever detalhadamente cada aspecto do fornecimento. Os eventuais aspectos não abordados deverão ser considerados pelo FORNECEDOR que empregará no seu fornecimento a melhor técnica atualmente disponível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s tubulações de recalque aqui especificadas deverão operar satisfatoriamente, ter um tempo de vida adequado à sua finalidade e ser de fácil inspeção e manutençã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>
          <w:b/>
          <w:b/>
        </w:rPr>
      </w:pPr>
      <w:r>
        <w:rPr/>
        <w:t>O FORNECEDOR será o responsável pelo fornecimento coordenado, completo e adequado conforme os requisitos destas Especificações Técnicas.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2</w:t>
        <w:tab/>
        <w:t>ESCOPO DO FORNECIMENTO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2.1</w:t>
        <w:tab/>
        <w:t>Equipamentos e Serviços Incluídos no Forneciment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 FORNECEDOR deverá, salvo onde especificado em contrário, prover todas as instalações, materiais, mão-de-obra, serviços, ferramentas, equipamentos e o demais necessário ao fornecimento dos tubos e peças especiais de aço e acessórios relacionados no escopo de fornecimento.</w:t>
      </w:r>
    </w:p>
    <w:p>
      <w:pPr>
        <w:pStyle w:val="Normal"/>
        <w:ind w:right="85" w:hanging="0"/>
        <w:jc w:val="both"/>
        <w:rPr/>
      </w:pPr>
      <w:r>
        <w:rPr/>
      </w:r>
    </w:p>
    <w:p>
      <w:pPr>
        <w:pStyle w:val="Normal"/>
        <w:ind w:left="993" w:right="510" w:hanging="993"/>
        <w:jc w:val="both"/>
        <w:rPr/>
      </w:pPr>
      <w:r>
        <w:rPr/>
        <w:tab/>
        <w:t>Para cada Estação de Bombeamento, o fornecimento deverá incluir ainda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a- a fabricação e a montagem completa das peças, na fábric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b- os materiais necessários à montagem na obra, incluindo os berços, reforços internos, pinos, parafusos, arruelas, anéis, chumbadores, tirantes e todos os outros materiais necessários, com um acréscimo de 10% em relação à quantidade teórica necessári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c- as inspeções e testes executados na fábrica, como especificado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d- as embalagens e eventuais dispositivos necessários ao transporte de todo o fornecimento até o local da obr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e- o transporte, com seguro, desde a fábrica do FORNECEDOR até o canteiro da obra, incluindo a descarga neste local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f- detalhamento para fabricação com lista de material detalhada, incluindo manual de montagem, “data book” e outros documentos técnicos de projeto, conforme requerido pela CONTRATANTE.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  <w:t>2.2</w:t>
        <w:tab/>
        <w:t>Equipamentos, Materiais e Serviços Excluídos do Forneciment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993"/>
        <w:jc w:val="both"/>
        <w:rPr/>
      </w:pPr>
      <w:r>
        <w:rPr/>
        <w:tab/>
        <w:t>Estarão excluídos do fornecimento objeto destas Especificações Técnicas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a. As peças embutidas no concreto primário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b. Os inserts embutidos no concreto dos apoios da tubulação de recalque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c. Os serviços de concretagem e de injeção de contato das peças embutidas em concreto os quais, entretanto, respeitarão as diretrizes do projeto do FORNECEDOR e serão executados sob sua supervisão.</w:t>
      </w:r>
    </w:p>
    <w:p>
      <w:pPr>
        <w:pStyle w:val="Textoembloco"/>
        <w:tabs>
          <w:tab w:val="clear" w:pos="708"/>
          <w:tab w:val="left" w:pos="1276" w:leader="none"/>
          <w:tab w:val="left" w:pos="8789" w:leader="none"/>
        </w:tabs>
        <w:ind w:left="1276" w:right="510" w:hanging="283"/>
        <w:rPr>
          <w:b w:val="false"/>
          <w:b w:val="false"/>
          <w:bCs/>
        </w:rPr>
      </w:pPr>
      <w:r>
        <w:rPr>
          <w:b w:val="false"/>
          <w:bCs/>
        </w:rPr>
        <w:t xml:space="preserve">d. </w:t>
        <w:tab/>
        <w:t>O fornecimento das válvulas quebra-vácuo a serem instaladas nos topos do sifões, as quais se encontram especificadas em especificações técnicas específicas.</w:t>
      </w:r>
    </w:p>
    <w:p>
      <w:pPr>
        <w:pStyle w:val="Normal"/>
        <w:ind w:right="51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3</w:t>
        <w:tab/>
        <w:t>NORMAS TÉCNICAS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 fornecimento objeto destas Especificações Técnicas deverá estar de acordo com a última revisão de uma ou mais normas emitidas pelas seguintes entidades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/>
      </w:pPr>
      <w:r>
        <w:rPr/>
        <w:t>- ABNT</w:t>
        <w:tab/>
        <w:t>-</w:t>
        <w:tab/>
        <w:t>Associação Brasileira de Normas Técnica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ANSI</w:t>
        <w:tab/>
        <w:t>-</w:t>
        <w:tab/>
        <w:t>American National Standards Institute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ASTM</w:t>
        <w:tab/>
        <w:t>-</w:t>
        <w:tab/>
        <w:t>American Society for Testing and Material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ASME</w:t>
        <w:tab/>
        <w:t>-</w:t>
        <w:tab/>
        <w:t>American Society of Mechanical Engineers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AWS</w:t>
        <w:tab/>
        <w:t>-</w:t>
        <w:tab/>
        <w:t>American Welding Society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AWWA</w:t>
        <w:tab/>
        <w:t>-</w:t>
        <w:tab/>
        <w:t>American Water Works Association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n-US"/>
        </w:rPr>
      </w:pPr>
      <w:r>
        <w:rPr>
          <w:lang w:val="en-US"/>
        </w:rPr>
        <w:t>- DIN</w:t>
        <w:tab/>
        <w:t>-</w:t>
        <w:tab/>
        <w:t>Deutsche Institute for Normung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s-ES_tradnl"/>
        </w:rPr>
      </w:pPr>
      <w:r>
        <w:rPr>
          <w:lang w:val="es-ES_tradnl"/>
        </w:rPr>
        <w:t>- SHF</w:t>
        <w:tab/>
        <w:t>-</w:t>
        <w:tab/>
        <w:t>Societé Hydrotechnique de France</w:t>
      </w:r>
    </w:p>
    <w:p>
      <w:pPr>
        <w:pStyle w:val="Normal"/>
        <w:tabs>
          <w:tab w:val="clear" w:pos="708"/>
          <w:tab w:val="left" w:pos="2127" w:leader="none"/>
        </w:tabs>
        <w:ind w:left="1985" w:right="510" w:hanging="992"/>
        <w:jc w:val="both"/>
        <w:rPr>
          <w:lang w:val="es-ES_tradnl"/>
        </w:rPr>
      </w:pPr>
      <w:r>
        <w:rPr>
          <w:lang w:val="es-ES_tradnl"/>
        </w:rPr>
        <w:t>- CECT</w:t>
        <w:tab/>
        <w:t>-</w:t>
        <w:tab/>
        <w:t>Comite Europeen de la Chaudronnerie et de la Tolerie</w:t>
      </w:r>
    </w:p>
    <w:p>
      <w:pPr>
        <w:pStyle w:val="Normal"/>
        <w:ind w:right="5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93" w:right="510" w:hanging="0"/>
        <w:jc w:val="both"/>
        <w:rPr/>
      </w:pPr>
      <w:r>
        <w:rPr/>
        <w:t>O FORNECEDOR, mediante prévia aprovação da CONTRATANTE, poderá adotar outras normas aplicáveis às diversas partes do fornecimento.</w:t>
      </w:r>
    </w:p>
    <w:p>
      <w:pPr>
        <w:pStyle w:val="Normal"/>
        <w:ind w:right="51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93" w:right="510" w:hanging="99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4</w:t>
        <w:tab/>
        <w:t>CARACTERÍSTICAS TÉCNICAS PRINCIPAIS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4.1</w:t>
        <w:tab/>
        <w:t>Dados das Instalações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s locais destinados à instalação das estações de bombeamento localizam-se em uma altitude média de 400 m acima do nível do mar, em clima semi-árido, com período chuvoso de outubro a març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 água a ser bombeada é doce, bruta, com teores variáveis de material arenoso e matéria orgânica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/>
      </w:pPr>
      <w:r>
        <w:rPr/>
      </w:r>
    </w:p>
    <w:tbl>
      <w:tblPr>
        <w:tblW w:w="7569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851"/>
        <w:gridCol w:w="936"/>
        <w:gridCol w:w="935"/>
        <w:gridCol w:w="936"/>
        <w:gridCol w:w="935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1)</w:t>
              <w:tab/>
              <w:t>NÍVEIS DE ÁGUA (m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 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 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 3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 4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B 5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A MONTANTE/SUC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Máx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9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A JUSANTE/DESC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Máx. Norm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4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Mí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7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54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>3)</w:t>
              <w:tab/>
              <w:t>VAZÕES 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3" w:hanging="213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Por bomba/Por tubul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jc w:val="both"/>
              <w:rPr/>
            </w:pPr>
            <w:r>
              <w:rPr/>
              <w:tab/>
              <w:t>Total por Est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</w:t>
        <w:tab/>
        <w:t>Dados de Projet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/>
      </w:pPr>
      <w:r>
        <w:rPr/>
        <w:t>a. Condições de Resistência: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ab/>
        <w:t>- As tubulações objeto destas Especificações deverão ser auto-portantes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/>
      </w:pPr>
      <w:r>
        <w:rPr/>
        <w:t>b.</w:t>
        <w:tab/>
        <w:t>Pressões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425"/>
        <w:jc w:val="both"/>
        <w:rPr/>
      </w:pPr>
      <w:r>
        <w:rPr/>
        <w:tab/>
        <w:t>-</w:t>
        <w:tab/>
        <w:t>Máxima pressão interna de trabalho, considerando-se a sobrepressão referida à linha de centro do bocal da bomba (MPa)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/>
      </w:pPr>
      <w:r>
        <w:rPr/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102"/>
        <w:gridCol w:w="1134"/>
        <w:gridCol w:w="1271"/>
        <w:gridCol w:w="1134"/>
        <w:gridCol w:w="1281"/>
      </w:tblGrid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 10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B 3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B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B 5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B 390</w:t>
            </w:r>
          </w:p>
        </w:tc>
      </w:tr>
      <w:tr>
        <w:trPr>
          <w:trHeight w:val="39" w:hRule="atLeast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s envoltórias das linhas de sobrepressão e de subpressão, para cada Estação de Bombeamento encontram-se indicadas nos desenhos relacionados no Item 9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Deverá, também, ser considerada a pressão interna negativa decorrente do esvaziamento da tubulação de recalque, estando a válvula quebra-vácuo inoperante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 pressão de injeção de calda de cimento, para a consolidação do contato entre chapa e concreto será de 0,30 MPa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/>
      </w:pPr>
      <w:r>
        <w:rPr/>
        <w:t>c. Espessura Mínima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ab/>
        <w:t>As peças circulares retas e curvas deverão ter as espessuras indicadas no projeto, as quais não são inferiores àquelas determinadas pela norma ABNT-NBR-10132 - ”Cálculo de Condutos Forçados”, e são no mínimo, 3/8’’ (9,5 mm).</w:t>
      </w:r>
    </w:p>
    <w:p>
      <w:pPr>
        <w:pStyle w:val="Normal"/>
        <w:ind w:left="1276"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/>
      </w:pPr>
      <w:r>
        <w:rPr/>
        <w:t>d. Eficiência de Junta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1276" w:right="510" w:hanging="0"/>
        <w:jc w:val="both"/>
        <w:rPr/>
      </w:pPr>
      <w:r>
        <w:rPr/>
        <w:t>Levando-se em consideração os controles estabelecidos para os cordões de solda nestas Especificações Técnicas, deverá ser adotada uma eficiência de junta igual a 0,85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276" w:right="510" w:hanging="283"/>
        <w:jc w:val="both"/>
        <w:outlineLvl w:val="0"/>
        <w:rPr/>
      </w:pPr>
      <w:r>
        <w:rPr/>
        <w:t>e. Efeitos Térmicos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0"/>
        <w:jc w:val="both"/>
        <w:rPr/>
      </w:pPr>
      <w:r>
        <w:rPr/>
        <w:t>Na determinação dos esforços decorrentes da variação térmica, deverão ser consideradas as seguintes temperaturas :</w:t>
      </w:r>
    </w:p>
    <w:p>
      <w:pPr>
        <w:pStyle w:val="Normal"/>
        <w:ind w:left="1276" w:right="510" w:hanging="0"/>
        <w:jc w:val="both"/>
        <w:rPr/>
      </w:pPr>
      <w:r>
        <w:rPr/>
      </w:r>
    </w:p>
    <w:p>
      <w:pPr>
        <w:pStyle w:val="Normal"/>
        <w:ind w:left="1276" w:right="510" w:hanging="0"/>
        <w:jc w:val="both"/>
        <w:rPr/>
      </w:pPr>
      <w:r>
        <w:rPr/>
      </w:r>
    </w:p>
    <w:p>
      <w:pPr>
        <w:pStyle w:val="Normal"/>
        <w:ind w:left="1276" w:right="510" w:hanging="0"/>
        <w:jc w:val="both"/>
        <w:rPr/>
      </w:pPr>
      <w:r>
        <w:rPr/>
        <w:t>Do ar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/>
        <w:t xml:space="preserve">Máxima:.......................................................................55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/>
        <w:t xml:space="preserve">Mínima:.......................................................................15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  <w:t>Da água: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/>
        <w:t xml:space="preserve">Máxima:......................... .............................................4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636" w:right="510" w:hanging="360"/>
        <w:jc w:val="both"/>
        <w:rPr/>
      </w:pPr>
      <w:r>
        <w:rPr/>
        <w:t xml:space="preserve">Mínima:........................................................................15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  <w:t>f. Atritos</w:t>
      </w:r>
    </w:p>
    <w:p>
      <w:pPr>
        <w:pStyle w:val="Normal"/>
        <w:tabs>
          <w:tab w:val="clear" w:pos="708"/>
          <w:tab w:val="left" w:pos="1276" w:leader="none"/>
        </w:tabs>
        <w:ind w:left="1418" w:right="510" w:hanging="142"/>
        <w:jc w:val="both"/>
        <w:rPr/>
      </w:pPr>
      <w:r>
        <w:rPr/>
      </w:r>
    </w:p>
    <w:p>
      <w:pPr>
        <w:pStyle w:val="Normal"/>
        <w:ind w:left="1418" w:right="510" w:hanging="142"/>
        <w:jc w:val="both"/>
        <w:rPr/>
      </w:pPr>
      <w:r>
        <w:rPr/>
        <w:t>-</w:t>
        <w:tab/>
        <w:t>Conforme as prescrições da Norma ABNT-NBR-10132 - ”Cálculo de Condutos Forçados”.</w:t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</w:rPr>
      </w:pPr>
      <w:r>
        <w:rPr>
          <w:b/>
        </w:rPr>
        <w:t>5</w:t>
        <w:tab/>
        <w:t>CARACTERÍSTICAS CONSTRUTIVAS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5.1</w:t>
        <w:tab/>
        <w:t>Junta de Desmontagem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Cada junta de desmontagem deverá ser executada em chapas de aço ASTM-A36, soldadas, com diâmetro interno coincidente com o diâmetro interno do bocal de descarga da bomba, possuindo flanges parafusados seguindo o mesmo padrão de furação adotado pelo fabricante da bomba para o bocal de descarga. Este padrão será informado pela CONTRATANTE ao FORNECEDOR, quando da assinatura do Contrat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s juntas de desmontagem deverão obedecer ao indicado nos desenhos de referência, citados no item 9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 xml:space="preserve">Em particular, as dimensões da ranhura para o assentamento da vedação tipo “O-Ring”, bem como o grau de acabamento superficial deverão ser estabelecidos de modo a garantir  a  perfeita estanqueidade da junta. 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0"/>
        <w:jc w:val="both"/>
        <w:outlineLvl w:val="0"/>
        <w:rPr/>
      </w:pPr>
      <w:r>
        <w:rPr/>
        <w:t>Tais informações deverão ser submetidas à análise da CONTRATANTE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O FORNECEDOR deverá receber do fabricante das bombas, em época a ser definida pela CONTRATANTE, um gabarito da furação utilizada na execução do flange das juntas de desmontagem em seu acoplamento com as bombas.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5.2</w:t>
        <w:tab/>
        <w:t>Tubulação de Recalque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s virolas de seção transversal circular e a peça de transição que comporão a tubulação de recalque, assim como a redução excêntrica, deverão ser fabricadas em chapas de aço ASTM-A36, soldadas, com, no mínimo, duas soldas longitudinais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 peça que irá se acoplar à junta de desmontagem através de conexão parafusada deverá ter flanges com padrão de furação idêntico ao da junta, e sua superfície externa retificada (usinada)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O trecho da tubulação de recalque apoiado através de suportes com anéis segmentados sobre suportes de concreto deverá ser dotado de placas de PTFE, incluídas no fornecimento.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  <w:t>5.3</w:t>
        <w:tab/>
        <w:t>Curvas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s curvas deverão ser fabricadas em chapas de aço ASTM-A36, soldadas, com segmentos circulares exatos, e com ângulos de desvio entre segmentos não superiores a 7</w:t>
      </w:r>
      <w:r>
        <w:rPr>
          <w:vertAlign w:val="superscript"/>
        </w:rPr>
        <w:t>o</w:t>
      </w:r>
      <w:r>
        <w:rPr/>
        <w:t xml:space="preserve"> . Toda a curva deverá possuir, no mínimo, duas soldas longitudinais, ser completamente soldada na fábrica e transportada inteira para o local da obra. 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5.4</w:t>
        <w:tab/>
        <w:t>Chapas e Anéis de Reforç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 FORNECEDOR deverá incorporar, onde indicado nos desenhos de referência (ver item 9), anéis e chapas de reforço tanto para as peças expostas, como para aquelas embutidas no concreto, ou enterradas 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5.5</w:t>
        <w:tab/>
        <w:t>Juntas de Expansã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993"/>
        <w:jc w:val="both"/>
        <w:rPr/>
      </w:pPr>
      <w:r>
        <w:rPr/>
        <w:tab/>
        <w:t>As juntas de expansão deverão ser fabricadas em chapas de aço ASTM-A36, soldadas, dotadas de chapas de aço inoxidável nas partes onde houver contato superficial dos elementos de vedação, ou movimentos relativos entre partes.</w:t>
      </w:r>
    </w:p>
    <w:p>
      <w:pPr>
        <w:pStyle w:val="Normal"/>
        <w:ind w:left="993" w:right="510" w:hanging="993"/>
        <w:jc w:val="both"/>
        <w:rPr/>
      </w:pPr>
      <w:r>
        <w:rPr/>
      </w:r>
    </w:p>
    <w:p>
      <w:pPr>
        <w:pStyle w:val="Normal"/>
        <w:ind w:left="993" w:right="510" w:hanging="993"/>
        <w:jc w:val="both"/>
        <w:rPr/>
      </w:pPr>
      <w:r>
        <w:rPr/>
        <w:tab/>
        <w:t>As tolerâncias dimensionais e os graus de acabamento superficial deverão garantir perfeita estanqueidade à junta, devendo ser submetidos à análise da CONTRATANTE.</w:t>
      </w:r>
    </w:p>
    <w:p>
      <w:pPr>
        <w:pStyle w:val="Normal"/>
        <w:ind w:left="993" w:right="510" w:hanging="993"/>
        <w:jc w:val="both"/>
        <w:rPr/>
      </w:pPr>
      <w:r>
        <w:rPr/>
      </w:r>
    </w:p>
    <w:p>
      <w:pPr>
        <w:pStyle w:val="Normal"/>
        <w:ind w:left="993" w:right="510" w:hanging="993"/>
        <w:jc w:val="both"/>
        <w:rPr/>
      </w:pPr>
      <w:r>
        <w:rPr/>
        <w:tab/>
        <w:t>As juntas deverão possuir recursos que permitam o ajuste periódico do aperto das gaxetas, sem que seja necessário desmontá-la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5.6</w:t>
        <w:tab/>
        <w:t>Bujões de Injeçã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s partes embutidas em concreto deverão ser dotadas de furos tamponados com bujões roscados, conveniente espaçados e dispostos, de modo a possibilitar a execução de injeção de calda de cimento para a consolidação do contato entre chapa e concret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Após a execução das injeções, os bujões deverão ser reinstalados e soldados às chapas das virolas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510" w:hanging="0"/>
        <w:jc w:val="both"/>
        <w:outlineLvl w:val="0"/>
        <w:rPr>
          <w:b/>
          <w:b/>
        </w:rPr>
      </w:pPr>
      <w:r>
        <w:rPr>
          <w:b/>
        </w:rPr>
        <w:t>6</w:t>
        <w:tab/>
        <w:t>REQUISITOS GERAIS PARA O FORNECIMENTO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6.1</w:t>
        <w:tab/>
        <w:t>Detalhamento para Fabricação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 projeto de detalhamento para fabricação das tubulações, deverá compreender mas não se limitar à seguinte documentação:</w:t>
      </w:r>
    </w:p>
    <w:p>
      <w:pPr>
        <w:pStyle w:val="Normal"/>
        <w:ind w:right="510" w:firstLine="99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desenhos de conjunto e de detalhes para fabricação, de todas as partes a serem fabricadas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listas de materiais detalhadas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desenhos de montagem que se fizerem necessários à montagem na obr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“data book” completo do forneciment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Os desenhos deverão conter todas as informações necessárias à fabricação e à montagem, tais como, detalhes dos chanfros, procedimentos de soldagem, tolerâncias dimensionais, graus de acabamento superficial, eventuais tratamentos térmicos e alívios de tensões e demais informações pertinentes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6.2</w:t>
        <w:tab/>
        <w:t>Materiais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Os materiais a serem utilizados na fabricação e na montagem de obra deverão ser novos, de procedência comprovável, livres de imperfeições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6.3</w:t>
        <w:tab/>
        <w:t>Tolerâncias de Fabricação e de Montagem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 fabricação e a montagem das tubulações e juntas deverão atender às tolerâncias dimensionais prescritas nas normas de projeto da AWS, da SHF e do CECT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6.4</w:t>
        <w:tab/>
        <w:t>Soldagem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s soldagens na fábrica executados pelo FORNECEDOR, e na obra pela firma montadora, deverão ser executadas por soldadores qualificados e aceitos pela CONTRATANTE. Os soldadores e os procedimentos de soldagem deverão ser qualificados de acordo com os requisitos aplicáveis da norma ASME-Secção IX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  <w:t>6.5</w:t>
        <w:tab/>
        <w:t>Inspeções e Testes de Fábrica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pós a assinatura do Contrato, e antes do início da fabricação, o FORNECEDOR deverá submeter à aprovação da CONTRATANTE um Programa de Inspeções e Testes aplicáveis ao fornecimento, englobando as etapas de fabricação e de montagem na Obra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Caberá ao FORNECEDOR prover todas as instalações, materiais, mão-de-obra, instrumentos e equipamentos necessários à execução das inspeções e testes na fábrica aplicáveis às diversas partes do fornecimento.</w:t>
      </w:r>
    </w:p>
    <w:p>
      <w:pPr>
        <w:pStyle w:val="Normal"/>
        <w:ind w:left="993" w:right="510" w:hanging="0"/>
        <w:jc w:val="both"/>
        <w:rPr/>
      </w:pPr>
      <w:r>
        <w:rPr/>
      </w:r>
    </w:p>
    <w:p>
      <w:pPr>
        <w:pStyle w:val="Normal"/>
        <w:ind w:left="993" w:right="510" w:hanging="0"/>
        <w:jc w:val="both"/>
        <w:rPr/>
      </w:pPr>
      <w:r>
        <w:rPr/>
        <w:t>Os testes e os ensaios serão acompanhados pela CONTRATANTE, ou por empresa por ela designada, e compreenderão, no mínimo: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a apresentação dos certificados de fabricação dos materiais utilizados na fabricação e na montagem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ensaios de tração e dobramento em amostras de chapas e de cordões de sold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controle dimensional das chapas, virolas e cordões de solda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inspeção visual dos cordões de solda.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276" w:right="510" w:hanging="283"/>
        <w:jc w:val="both"/>
        <w:rPr/>
      </w:pPr>
      <w:r>
        <w:rPr/>
        <w:t>-</w:t>
        <w:tab/>
        <w:t>inspeção dos cordões de solda, obedecendo ao seguinte critério:</w:t>
      </w:r>
    </w:p>
    <w:p>
      <w:pPr>
        <w:pStyle w:val="Normal"/>
        <w:ind w:left="1276" w:right="510" w:hanging="283"/>
        <w:jc w:val="both"/>
        <w:rPr/>
      </w:pPr>
      <w:r>
        <w:rPr/>
      </w:r>
    </w:p>
    <w:p>
      <w:pPr>
        <w:pStyle w:val="Normal"/>
        <w:ind w:left="1418" w:right="-57" w:hanging="142"/>
        <w:jc w:val="both"/>
        <w:rPr/>
      </w:pPr>
      <w:r>
        <w:rPr/>
        <w:t>.</w:t>
        <w:tab/>
        <w:t xml:space="preserve">soldas de filete: ................líquido penetrante em 100 % (cem por cento) da extensão </w:t>
      </w:r>
    </w:p>
    <w:p>
      <w:pPr>
        <w:pStyle w:val="Normal"/>
        <w:ind w:left="1418" w:right="-57" w:hanging="142"/>
        <w:jc w:val="both"/>
        <w:rPr/>
      </w:pPr>
      <w:r>
        <w:rPr/>
        <w:t>.</w:t>
        <w:tab/>
        <w:t>soldas de topo circunferências: .......ultra-som em 100 % (cem por cento) da extensão.</w:t>
      </w:r>
    </w:p>
    <w:p>
      <w:pPr>
        <w:pStyle w:val="Normal"/>
        <w:ind w:left="1418" w:right="-57" w:hanging="142"/>
        <w:jc w:val="both"/>
        <w:rPr/>
      </w:pPr>
      <w:r>
        <w:rPr/>
        <w:t>.</w:t>
        <w:tab/>
        <w:t>soldas de topo longitudinais: ..........ultra-som em 100 % (cem por cento) da extensão.</w:t>
      </w:r>
    </w:p>
    <w:p>
      <w:pPr>
        <w:pStyle w:val="Normal"/>
        <w:ind w:left="1418" w:right="-57" w:hanging="142"/>
        <w:jc w:val="both"/>
        <w:rPr/>
      </w:pPr>
      <w:r>
        <w:rPr/>
        <w:t>.</w:t>
        <w:tab/>
        <w:t>cruzamento de cordões de solda: ....................ultra-som em 100 % (cem por cento)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left="993" w:right="510" w:hanging="993"/>
        <w:jc w:val="both"/>
        <w:rPr/>
      </w:pPr>
      <w:r>
        <w:rPr/>
        <w:tab/>
        <w:t>Alternativamente, a critério do fornecedor, as inspeções dos cordões de solda por ultra-som poderão ser substituídos por raio X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  <w:t>6.6</w:t>
        <w:tab/>
        <w:t>Identificação</w:t>
      </w:r>
    </w:p>
    <w:p>
      <w:pPr>
        <w:pStyle w:val="Normal"/>
        <w:ind w:left="705"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993"/>
        <w:jc w:val="both"/>
        <w:rPr/>
      </w:pPr>
      <w:r>
        <w:rPr/>
        <w:tab/>
        <w:t>A marcação dos tubos e peças especiais será feita com punção, esta marcação deverá ser envolvida por um retângulo de tinta amarela contendo as seguintes informações, onde forem aplicáveis :</w:t>
      </w:r>
    </w:p>
    <w:p>
      <w:pPr>
        <w:pStyle w:val="Normal"/>
        <w:ind w:left="993" w:right="510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320"/>
        <w:ind w:left="1418" w:right="510" w:hanging="425"/>
        <w:jc w:val="both"/>
        <w:rPr/>
      </w:pPr>
      <w:r>
        <w:rPr/>
        <w:t>-</w:t>
        <w:tab/>
        <w:t>identificação da Estação de Bombeamento</w:t>
      </w:r>
    </w:p>
    <w:p>
      <w:pPr>
        <w:pStyle w:val="Normal"/>
        <w:spacing w:lineRule="atLeast" w:line="320"/>
        <w:ind w:left="993" w:right="510" w:hanging="993"/>
        <w:jc w:val="both"/>
        <w:rPr/>
      </w:pPr>
      <w:r>
        <w:rPr/>
        <w:tab/>
        <w:t>- diâmetro nominal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20"/>
        <w:ind w:left="993" w:right="510" w:hanging="993"/>
        <w:jc w:val="both"/>
        <w:rPr/>
      </w:pPr>
      <w:r>
        <w:rPr/>
        <w:tab/>
        <w:t>-</w:t>
        <w:tab/>
        <w:t>espessura nominal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tLeast" w:line="320"/>
        <w:ind w:left="1134" w:right="510" w:hanging="1134"/>
        <w:jc w:val="both"/>
        <w:rPr>
          <w:b/>
          <w:b/>
        </w:rPr>
      </w:pPr>
      <w:r>
        <w:rPr/>
        <w:tab/>
        <w:t>-</w:t>
        <w:tab/>
        <w:t>esquema de montagem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7</w:t>
        <w:tab/>
        <w:t>PROTEÇÃO SUPERFICIAL E PINTURA</w:t>
      </w:r>
    </w:p>
    <w:p>
      <w:pPr>
        <w:pStyle w:val="Normal"/>
        <w:ind w:left="993" w:right="510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7.1</w:t>
        <w:tab/>
        <w:t>Geral</w:t>
      </w:r>
    </w:p>
    <w:p>
      <w:pPr>
        <w:pStyle w:val="Normal"/>
        <w:ind w:right="5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510" w:hanging="0"/>
        <w:jc w:val="both"/>
        <w:rPr/>
      </w:pPr>
      <w:r>
        <w:rPr/>
        <w:t>Após a inspeção final, cada peça deverá ser jateada ao metal quase branco, conforme a Norma SSPC - SP - 10, imediatamente antes de receber a primeira demão de “primer”.</w:t>
      </w:r>
    </w:p>
    <w:p>
      <w:pPr>
        <w:pStyle w:val="Normal"/>
        <w:ind w:right="51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510" w:hanging="993"/>
        <w:jc w:val="both"/>
        <w:outlineLvl w:val="0"/>
        <w:rPr>
          <w:b/>
          <w:b/>
        </w:rPr>
      </w:pPr>
      <w:r>
        <w:rPr>
          <w:b/>
        </w:rPr>
        <w:t>7.2</w:t>
        <w:tab/>
        <w:t xml:space="preserve">Instalação Aérea </w:t>
      </w:r>
    </w:p>
    <w:p>
      <w:pPr>
        <w:pStyle w:val="Normal"/>
        <w:tabs>
          <w:tab w:val="clear" w:pos="708"/>
          <w:tab w:val="left" w:pos="0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right="51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/>
      </w:pPr>
      <w:r>
        <w:rPr/>
        <w:t xml:space="preserve">O procedimento de proteção superficial e pintura a ser aplicado às superfícies expostas das peças destinadas à instalação aérea </w:t>
      </w:r>
      <w:r>
        <w:rPr>
          <w:spacing w:val="-2"/>
        </w:rPr>
        <w:t>deverá ser:</w:t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>
          <w:spacing w:val="-2"/>
        </w:rPr>
      </w:pPr>
      <w:r>
        <w:rPr>
          <w:spacing w:val="-2"/>
        </w:rPr>
        <w:t>Pintura interna: Conforme  AWWA – C 210</w:t>
      </w:r>
    </w:p>
    <w:p>
      <w:pPr>
        <w:pStyle w:val="Normal"/>
        <w:tabs>
          <w:tab w:val="clear" w:pos="708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ind w:left="993" w:right="510" w:hanging="0"/>
        <w:jc w:val="both"/>
        <w:rPr>
          <w:spacing w:val="-2"/>
        </w:rPr>
      </w:pPr>
      <w:r>
        <w:rPr>
          <w:spacing w:val="-2"/>
        </w:rPr>
        <w:t>Pintura externa: Primer zarcão mais duas demãos de alumínio fenólico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302" w:leader="none"/>
          <w:tab w:val="left" w:pos="1402" w:leader="none"/>
          <w:tab w:val="left" w:pos="1806" w:leader="none"/>
          <w:tab w:val="left" w:pos="2343" w:leader="none"/>
          <w:tab w:val="left" w:pos="2940" w:leader="none"/>
          <w:tab w:val="left" w:pos="3192" w:leader="none"/>
        </w:tabs>
        <w:suppressAutoHyphens w:val="true"/>
        <w:rPr>
          <w:b/>
          <w:b/>
        </w:rPr>
      </w:pPr>
      <w:r>
        <w:rPr>
          <w:b/>
        </w:rPr>
        <w:t>7.3</w:t>
        <w:tab/>
        <w:t>Superfícies Embutidas em Concre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both"/>
        <w:rPr/>
      </w:pPr>
      <w:r>
        <w:rPr/>
        <w:t>As superfícies internas das peças embutidas em concreto deverão ser limpas, removendo-se todo o óleo, graxas e impurezas com o auxílio de escovas e estopas embebidas em solvente apropriado, e deixadas sem pintura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As superfícies internas destas peças deverão receber os materiais de revestimento, conforme AW: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Pintura interna – conforme AWWA – C 210.</w:t>
      </w:r>
    </w:p>
    <w:p>
      <w:pPr>
        <w:pStyle w:val="Normal"/>
        <w:ind w:left="993" w:hanging="0"/>
        <w:jc w:val="both"/>
        <w:rPr/>
      </w:pPr>
      <w:r>
        <w:rPr/>
        <w:t>Pintura externa – não revest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</w:t>
        <w:tab/>
        <w:t>EMBALAGEM, TRANSPORTE E DESCARGA</w:t>
      </w:r>
    </w:p>
    <w:p>
      <w:pPr>
        <w:pStyle w:val="Normal"/>
        <w:ind w:left="993" w:right="-1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-199" w:hanging="0"/>
        <w:jc w:val="both"/>
        <w:rPr/>
      </w:pPr>
      <w:r>
        <w:rPr/>
        <w:t>Estarão a cargo do FORNECEDOR o transporte até o local das Obras, situado no Município de Juazeiro - BA, bem como todos os materiais e acessórios necessários ao transporte seguro das peças , tais como aranhas, berços, calços, tirantes e outros.</w:t>
      </w:r>
    </w:p>
    <w:p>
      <w:pPr>
        <w:pStyle w:val="Normal"/>
        <w:ind w:left="993" w:right="-199" w:hanging="0"/>
        <w:jc w:val="both"/>
        <w:rPr/>
      </w:pPr>
      <w:r>
        <w:rPr/>
      </w:r>
    </w:p>
    <w:p>
      <w:pPr>
        <w:pStyle w:val="Normal"/>
        <w:ind w:left="993" w:right="-199" w:hanging="0"/>
        <w:jc w:val="both"/>
        <w:rPr/>
      </w:pPr>
      <w:r>
        <w:rPr/>
        <w:t>Estará a cargo do FORNECEDOR a descarga das peças na Obra, em local de armazenamento temporário a ser designado pela CONTRATANTE.</w:t>
      </w:r>
    </w:p>
    <w:p>
      <w:pPr>
        <w:pStyle w:val="Normal"/>
        <w:ind w:left="993" w:right="-199" w:hanging="0"/>
        <w:jc w:val="both"/>
        <w:rPr/>
      </w:pPr>
      <w:r>
        <w:rPr/>
      </w:r>
    </w:p>
    <w:p>
      <w:pPr>
        <w:pStyle w:val="Normal"/>
        <w:ind w:left="993" w:right="-199" w:hanging="0"/>
        <w:jc w:val="both"/>
        <w:rPr/>
      </w:pPr>
      <w:r>
        <w:rPr/>
        <w:t>OBS: A contratante não fornecerá equipamentos de movimentação de carga.</w:t>
      </w:r>
    </w:p>
    <w:p>
      <w:pPr>
        <w:pStyle w:val="Normal"/>
        <w:ind w:right="-19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993" w:right="-199" w:hanging="993"/>
        <w:jc w:val="both"/>
        <w:outlineLvl w:val="0"/>
        <w:rPr>
          <w:b/>
          <w:b/>
        </w:rPr>
      </w:pPr>
      <w:r>
        <w:rPr>
          <w:b/>
        </w:rPr>
        <w:t>9</w:t>
        <w:tab/>
        <w:t>DESENHOS DE REFERÊNCIA (ORIENTATIVOS)</w:t>
      </w:r>
    </w:p>
    <w:p>
      <w:pPr>
        <w:pStyle w:val="Normal"/>
        <w:ind w:left="1134" w:right="-199" w:hanging="14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>-</w:t>
        <w:tab/>
        <w:t>Desenho  E12-989-1110-T04-1-001:</w:t>
        <w:tab/>
        <w:t xml:space="preserve">ESTAÇÃO EB-100 </w:t>
      </w:r>
      <w:r>
        <w:rPr>
          <w:caps/>
        </w:rPr>
        <w:t>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/>
      </w:pPr>
      <w:r>
        <w:rPr/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ab/>
        <w:tab/>
        <w:t>PLANTA, VISTA, CORTES, DESENHO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>-</w:t>
        <w:tab/>
        <w:t>Desenho   E12-989-1210-T04-1-001:</w:t>
        <w:tab/>
      </w:r>
      <w:r>
        <w:rPr>
          <w:caps/>
        </w:rPr>
        <w:t>ESTAÇÃO EB-2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</w:rPr>
      </w:pPr>
      <w:r>
        <w:rPr>
          <w:caps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>-</w:t>
        <w:tab/>
        <w:t>Desenho   E12-989-1310-T04-1-001:</w:t>
        <w:tab/>
      </w:r>
      <w:r>
        <w:rPr>
          <w:caps/>
        </w:rPr>
        <w:t>ESTAÇÃO EB-3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</w:rPr>
      </w:pPr>
      <w:r>
        <w:rPr>
          <w:caps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>-</w:t>
        <w:tab/>
        <w:t>Desenho   E12-989-1340-T04-0-001:</w:t>
        <w:tab/>
      </w:r>
      <w:r>
        <w:rPr>
          <w:caps/>
        </w:rPr>
        <w:t>ESTAÇÃO EB-39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</w:rPr>
      </w:pPr>
      <w:r>
        <w:rPr>
          <w:caps/>
        </w:rPr>
        <w:tab/>
        <w:tab/>
        <w:tab/>
        <w:t>TUBULAÇÃO DE RECALQUE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  <w:tab/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57" w:hanging="3969"/>
        <w:rPr/>
      </w:pPr>
      <w:r>
        <w:rPr/>
        <w:t>-</w:t>
        <w:tab/>
        <w:t>Desenho E-12 989-1410-T04-1-001:</w:t>
        <w:tab/>
      </w:r>
      <w:r>
        <w:rPr>
          <w:caps/>
        </w:rPr>
        <w:t>ESTAÇÃO EB-4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</w:rPr>
      </w:pPr>
      <w:r>
        <w:rPr>
          <w:caps/>
        </w:rPr>
        <w:tab/>
        <w:tab/>
        <w:t>TUBULAÇÃO DE RECALQUE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>
          <w:caps/>
        </w:rPr>
      </w:pPr>
      <w:r>
        <w:rPr>
          <w:caps/>
        </w:rPr>
        <w:tab/>
        <w:tab/>
        <w:t>PLANTA, VISTA, CORTES, DETALHES E LISTA DE MATERIAL</w:t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right="-199" w:hanging="0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rPr/>
      </w:pPr>
      <w:r>
        <w:rPr/>
        <w:t>-</w:t>
        <w:tab/>
        <w:t>Desenho E-12 989-1510-T04-1-001:</w:t>
        <w:tab/>
      </w:r>
      <w:r>
        <w:rPr>
          <w:caps/>
        </w:rPr>
        <w:t>ESTAÇÃO EB-500 / Projeto de Tubul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4962" w:leader="none"/>
        </w:tabs>
        <w:ind w:left="4962" w:right="-199" w:hanging="3969"/>
        <w:jc w:val="both"/>
        <w:outlineLvl w:val="0"/>
        <w:rPr>
          <w:caps/>
        </w:rPr>
      </w:pPr>
      <w:r>
        <w:rPr>
          <w:caps/>
        </w:rPr>
        <w:tab/>
        <w:tab/>
        <w:t>TUBULAÇÃO DE RECALQUE</w:t>
      </w:r>
    </w:p>
    <w:p>
      <w:pPr>
        <w:pStyle w:val="Normal"/>
        <w:rPr>
          <w:caps/>
        </w:rPr>
      </w:pPr>
      <w:r>
        <w:rPr>
          <w:caps/>
        </w:rPr>
        <w:tab/>
        <w:tab/>
        <w:t>PLANTA, VISTA, CORTES, DETALHES E LISTA DE MATERIAL</w:t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R Salitre esptec 4º conjunto tubulação  kingstonF</w:t>
    </w:r>
  </w:p>
  <w:p>
    <w:pPr>
      <w:pStyle w:val="Footer"/>
      <w:tabs>
        <w:tab w:val="clear" w:pos="4419"/>
        <w:tab w:val="right" w:pos="8838" w:leader="none"/>
      </w:tabs>
      <w:jc w:val="right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838"/>
        <w:tab w:val="center" w:pos="4419" w:leader="none"/>
        <w:tab w:val="right" w:pos="9214" w:leader="none"/>
      </w:tabs>
      <w:ind w:right="85" w:hanging="0"/>
      <w:rPr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  <w:p>
    <w:pPr>
      <w:pStyle w:val="Footer"/>
      <w:rPr>
        <w:rStyle w:val="PageNumber"/>
        <w:rFonts w:ascii="CG Times" w:hAnsi="CG Times" w:cs="CG Times"/>
        <w:sz w:val="12"/>
      </w:rPr>
    </w:pPr>
    <w:r>
      <w:rPr>
        <w:rFonts w:cs="CG Times" w:ascii="CG Times" w:hAnsi="CG Times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6946" w:leader="none"/>
      </w:tabs>
      <w:ind w:right="-1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iente">
    <w:name w:val="Cliente"/>
    <w:basedOn w:val="Normal"/>
    <w:qFormat/>
    <w:pPr>
      <w:widowControl w:val="false"/>
      <w:tabs>
        <w:tab w:val="clear" w:pos="708"/>
        <w:tab w:val="left" w:pos="7655" w:leader="none"/>
      </w:tabs>
      <w:ind w:left="57" w:hanging="0"/>
    </w:pPr>
    <w:rPr>
      <w:rFonts w:ascii="CG Times" w:hAnsi="CG Times" w:cs="CG Times"/>
      <w:caps/>
      <w:szCs w:val="20"/>
    </w:rPr>
  </w:style>
  <w:style w:type="paragraph" w:styleId="NJPE">
    <w:name w:val="Nº JPE"/>
    <w:basedOn w:val="Normal"/>
    <w:qFormat/>
    <w:pPr>
      <w:widowControl w:val="false"/>
      <w:jc w:val="right"/>
    </w:pPr>
    <w:rPr>
      <w:rFonts w:ascii="CG Times" w:hAnsi="CG Times" w:cs="CG Times"/>
      <w:szCs w:val="20"/>
    </w:rPr>
  </w:style>
  <w:style w:type="paragraph" w:styleId="Quantidade">
    <w:name w:val="quantidade"/>
    <w:basedOn w:val="Normal"/>
    <w:qFormat/>
    <w:pPr>
      <w:widowControl w:val="false"/>
    </w:pPr>
    <w:rPr>
      <w:rFonts w:ascii="CG Times" w:hAnsi="CG Times" w:cs="CG Times"/>
      <w:szCs w:val="20"/>
    </w:rPr>
  </w:style>
  <w:style w:type="paragraph" w:styleId="Distribuio">
    <w:name w:val="Distribuição"/>
    <w:basedOn w:val="Normal"/>
    <w:qFormat/>
    <w:pPr>
      <w:widowControl w:val="false"/>
      <w:tabs>
        <w:tab w:val="clear" w:pos="708"/>
        <w:tab w:val="left" w:pos="7655" w:leader="none"/>
      </w:tabs>
    </w:pPr>
    <w:rPr>
      <w:rFonts w:ascii="CG Times" w:hAnsi="CG Times" w:cs="CG Times"/>
      <w:szCs w:val="20"/>
    </w:rPr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33:00Z</dcterms:created>
  <dc:creator>O Ares Galaxy é um programa amplamente utilizado pel</dc:creator>
  <dc:description/>
  <cp:keywords/>
  <dc:language>en-US</dc:language>
  <cp:lastModifiedBy>Arnaldo.Resende</cp:lastModifiedBy>
  <cp:lastPrinted>2012-03-23T10:27:00Z</cp:lastPrinted>
  <dcterms:modified xsi:type="dcterms:W3CDTF">2012-03-23T13:30:00Z</dcterms:modified>
  <cp:revision>8</cp:revision>
  <dc:subject/>
  <dc:title>COMPANHIA DE DESENVOLVIMENTO</dc:title>
</cp:coreProperties>
</file>