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B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EB 200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tbl>
      <w:tblPr>
        <w:tblW w:w="6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6"/>
        <w:gridCol w:w="5220"/>
        <w:gridCol w:w="474"/>
      </w:tblGrid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DESCRIÇÃ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QT</w:t>
            </w:r>
          </w:p>
        </w:tc>
      </w:tr>
      <w:tr>
        <w:trPr>
          <w:trHeight w:val="30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Toco FF DN= 1500 x L= 14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8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rígida de desmontagem DN=1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FF DN= 1500 x L = 18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33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ução ecentrica FP DN = 1800 x 1500 x L = 2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800 x L = 6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800 x L = 19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urva PP DN = 1800 – 33,7º R= 6450 L= 39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800 x L = 14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de expansão telescópica DN = 18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8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poio para tubulação DN = 18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ert para apoio de tubulaçã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ução PP DN = 1800 x </w:t>
            </w:r>
            <w:r>
              <w:rPr>
                <w:rFonts w:eastAsia="Symbol" w:cs="Symbol" w:ascii="Symbol" w:hAnsi="Symbol"/>
              </w:rPr>
              <w:t></w:t>
            </w:r>
            <w:r>
              <w:rPr/>
              <w:t xml:space="preserve"> = </w:t>
            </w:r>
            <w:r>
              <w:rPr>
                <w:lang w:val="en"/>
              </w:rPr>
              <w:t>2300 x 800 L = 4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</w:tbl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283"/>
        <w:gridCol w:w="540"/>
      </w:tblGrid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DESCRI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QT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Toco FF DN= 1600 x L=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rígida de desmontagem DN=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FF DN= 1500 x L = 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ução ecentrica FP DN = 1800 x 1600 x L = 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8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800 x L = 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urva PP DN = 1800 – 33,7º R= 6450 L= 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800 x L = 3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800 x L = 2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de expansão telescópica DN = 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poio para tubulação DN = 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ert para apoio de tubul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"/>
              </w:rPr>
            </w:pPr>
            <w:r>
              <w:rPr>
                <w:lang w:val="en"/>
              </w:rPr>
              <w:t>Toco PP DN = 1800 x L = 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"/>
              </w:rPr>
            </w:pPr>
            <w:r>
              <w:rPr>
                <w:lang w:val="en"/>
              </w:rPr>
              <w:t>Tubo PP DN = 18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2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Redução PP DN = 1800 x </w:t>
            </w:r>
            <w:r>
              <w:rPr>
                <w:rFonts w:eastAsia="Symbol" w:cs="Symbol" w:ascii="Symbol" w:hAnsi="Symbol"/>
              </w:rPr>
              <w:t></w:t>
            </w:r>
            <w:r>
              <w:rPr/>
              <w:t xml:space="preserve"> = </w:t>
            </w:r>
            <w:r>
              <w:rPr>
                <w:lang w:val="en"/>
              </w:rPr>
              <w:t>2300 x 800 L = 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</w:tblGrid>
      <w:tr>
        <w:trPr>
          <w:trHeight w:val="249" w:hRule="atLeast"/>
        </w:trPr>
        <w:tc>
          <w:tcPr>
            <w:tcW w:w="6729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B 300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283"/>
        <w:gridCol w:w="540"/>
      </w:tblGrid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DESCRI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QT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Toco FF DN= 1600 x L=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rígida de desmontagem DN=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FF DN= 1500 x L = 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ução ecentrica FP DN = 1700 x 1600 x L = 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7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2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700 x L = 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urva PP DN = 1700 – 90º L= 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700 x L = 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2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poio para tubulação DN = 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ert para apoio de tubul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ução PP DN = 1700 x </w:t>
            </w:r>
            <w:r>
              <w:rPr>
                <w:rFonts w:eastAsia="Symbol" w:cs="Symbol" w:ascii="Symbol" w:hAnsi="Symbol"/>
              </w:rPr>
              <w:t></w:t>
            </w:r>
            <w:r>
              <w:rPr/>
              <w:t xml:space="preserve"> = </w:t>
            </w:r>
            <w:r>
              <w:rPr>
                <w:lang w:val="en"/>
              </w:rPr>
              <w:t>2300 x 800 L = 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B 400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283"/>
        <w:gridCol w:w="540"/>
      </w:tblGrid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DESCRI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QT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Toco FF DN= 1400 x L=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rígida de desmontagem DN=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FF DN= 1400 x L = 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ução ecentrica FP DN = 1400 x 1700 x L = 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7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700 x L = 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urva PP DN = 1700 – 33,7º R=6450 L= 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700 x L = 3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7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5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de expansão telescópica DN = 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poio para tubulação DN = 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3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ert para apoio de tubul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3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ução PP DN = 1700 x </w:t>
            </w:r>
            <w:r>
              <w:rPr>
                <w:rFonts w:eastAsia="Symbol" w:cs="Symbol" w:ascii="Symbol" w:hAnsi="Symbol"/>
              </w:rPr>
              <w:t></w:t>
            </w:r>
            <w:r>
              <w:rPr/>
              <w:t xml:space="preserve"> = </w:t>
            </w:r>
            <w:r>
              <w:rPr>
                <w:lang w:val="en"/>
              </w:rPr>
              <w:t>2100 x 800 L = 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B 500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283"/>
        <w:gridCol w:w="540"/>
      </w:tblGrid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DESCRI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QT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Toco FF DN= 1400 x L=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rígida de desmontagem DN=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ução ecentrica FP DN = 1400 x 1600 x L = 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6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ubo PP DN = 1600 x L = 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urva PP DN = 1600 – 33,4º R= 6450 L= 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600 x L = 3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Toco PP DN = 1600 x L = 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Junta de expansão telescópica DN = 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poio para tubulação DN = 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3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ert para apoio de tubul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3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"/>
              </w:rPr>
            </w:pPr>
            <w:r>
              <w:rPr>
                <w:lang w:val="en"/>
              </w:rPr>
              <w:t>Toco PP DN = 1600 x L = 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lang w:val="en"/>
              </w:rPr>
            </w:pPr>
            <w:r>
              <w:rPr>
                <w:rFonts w:eastAsia="Arial Unicode MS"/>
                <w:lang w:val="en"/>
              </w:rPr>
              <w:t>01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"/>
              </w:rPr>
            </w:pPr>
            <w:r>
              <w:rPr>
                <w:lang w:val="en"/>
              </w:rPr>
              <w:t>Tubo PP DN = 1600 x L = 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5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 xml:space="preserve">Redução PP DN = 1600 x </w:t>
            </w:r>
            <w:r>
              <w:rPr>
                <w:rFonts w:eastAsia="Symbol" w:cs="Symbol" w:ascii="Symbol" w:hAnsi="Symbol"/>
              </w:rPr>
              <w:t></w:t>
            </w:r>
            <w:r>
              <w:rPr/>
              <w:t xml:space="preserve"> = </w:t>
            </w:r>
            <w:r>
              <w:rPr>
                <w:lang w:val="en"/>
              </w:rPr>
              <w:t>2300 x 800 L = 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"/>
              </w:rPr>
            </w:pPr>
            <w:r>
              <w:rPr>
                <w:lang w:val="en"/>
              </w:rPr>
              <w:t>01</w:t>
            </w:r>
          </w:p>
        </w:tc>
      </w:tr>
    </w:tbl>
    <w:p>
      <w:pPr>
        <w:pStyle w:val="Normal"/>
        <w:jc w:val="center"/>
        <w:rPr>
          <w:lang w:val="en"/>
        </w:rPr>
      </w:pPr>
      <w:r>
        <w:rPr>
          <w:lang w:val="en"/>
        </w:rPr>
      </w:r>
    </w:p>
    <w:tbl>
      <w:tblPr>
        <w:tblW w:w="6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>
          <w:trHeight w:val="179" w:hRule="atLeast"/>
        </w:trPr>
        <w:tc>
          <w:tcPr>
            <w:tcW w:w="6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062" w:right="2699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R Salitre tubulação 4º conjunto KingstonF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08:00Z</dcterms:created>
  <dc:creator>O Ares Galaxy é um programa amplamente utilizado pel</dc:creator>
  <dc:description/>
  <cp:keywords/>
  <dc:language>en-US</dc:language>
  <cp:lastModifiedBy>Arnaldo.Resende</cp:lastModifiedBy>
  <cp:lastPrinted>2011-07-11T09:45:00Z</cp:lastPrinted>
  <dcterms:modified xsi:type="dcterms:W3CDTF">2012-03-23T13:14:00Z</dcterms:modified>
  <cp:revision>5</cp:revision>
  <dc:subject/>
  <dc:title>ITEM</dc:title>
</cp:coreProperties>
</file>