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b/>
          <w:bCs/>
        </w:rPr>
        <w:t>ESCOPO DE FORNECIMENTO – FAN CO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"/>
        <w:gridCol w:w="7665"/>
        <w:gridCol w:w="930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eastAsia="Arial Unicode MS"/>
                <w:b/>
                <w:b/>
                <w:bCs/>
                <w:lang w:val="en"/>
              </w:rPr>
            </w:pPr>
            <w:r>
              <w:rPr>
                <w:rFonts w:eastAsia="Arial Unicode MS"/>
                <w:b/>
                <w:bCs/>
                <w:lang w:val="en"/>
              </w:rPr>
              <w:t>DESCRIÇÃO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E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Unidade Fan Coil </w:t>
            </w:r>
            <w:r>
              <w:rPr>
                <w:rFonts w:eastAsia="Arial Unicode MS" w:cs="Arial"/>
                <w:b/>
                <w:bCs/>
              </w:rPr>
              <w:t>- FC 01 -Térreo - Auditório_ Ala NE, 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Unidade Fan Coil - </w:t>
            </w:r>
            <w:r>
              <w:rPr>
                <w:rFonts w:eastAsia="Arial Unicode MS" w:cs="Arial"/>
                <w:b/>
                <w:bCs/>
              </w:rPr>
              <w:t>FC 02 – Térreo _ Ala NE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Unidade Fan Coil - </w:t>
            </w:r>
            <w:r>
              <w:rPr>
                <w:rFonts w:eastAsia="Arial Unicode MS" w:cs="Arial"/>
                <w:b/>
                <w:bCs/>
              </w:rPr>
              <w:t>FC 03 – Térreo _ Ala NW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Unidade Fan Coil - </w:t>
            </w:r>
            <w:r>
              <w:rPr>
                <w:rFonts w:eastAsia="Arial Unicode MS" w:cs="Arial"/>
                <w:b/>
                <w:bCs/>
              </w:rPr>
              <w:t xml:space="preserve">FC 04 – Térreo – Lanchonete _ Ala NW, conforme Especificação Técnica – Anexo V. 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FC 05 – Térreo _ Ala SE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FC 06 - Térreo_ Ala SW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FC 07 - 1º Pavimento _ Ala NE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 FC 08 - 1º Pavimento _ Ala NW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 FC 09 - 1º Pavimento _ Ala SE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FC 10 - 1º Pavimento _ Ala SW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 FC 11 – 2ºPavimento_AlaNE, conforme Especificação Técnica – Anexo V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FC 12 - 2º Pavimento _ Ala NW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FC 13 - 2º Pavimento _ Ala SE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FC 14 – 2º Pavimento _ Ala SW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FC 15 - 3º Pavimento _ Ala NE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FC 16 – 3º Pavimento _ Ala NW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FC 17 – 3º Pavimento _ Ala SE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Unidade Fan Coil - FC 18 - 3º Pavimento _ Ala SW, conforme Especificação Técnica – Anexo V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22:00Z</dcterms:created>
  <dc:creator/>
  <dc:description/>
  <cp:keywords/>
  <dc:language>en-US</dc:language>
  <cp:lastModifiedBy>Dimar.Serra</cp:lastModifiedBy>
  <cp:lastPrinted>2012-11-12T18:03:00Z</cp:lastPrinted>
  <dcterms:modified xsi:type="dcterms:W3CDTF">2013-02-26T12:19:00Z</dcterms:modified>
  <cp:revision>3</cp:revision>
  <dc:subject/>
  <dc:title/>
</cp:coreProperties>
</file>