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63"/>
        <w:gridCol w:w="3499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6"/>
              </w:rPr>
              <w:t>COMPOSIÇÃO DE PREÇOS DA EQUIPE TÉCNIC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6"/>
              </w:rPr>
              <w:t>QUADRO PP - XIV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63"/>
        <w:gridCol w:w="1538"/>
        <w:gridCol w:w="163"/>
        <w:gridCol w:w="1538"/>
        <w:gridCol w:w="191"/>
        <w:gridCol w:w="1464"/>
        <w:gridCol w:w="18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</w:t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DE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9922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º</w:t>
            </w:r>
          </w:p>
        </w:tc>
        <w:tc>
          <w:tcPr>
            <w:tcW w:w="9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ME</w:t>
            </w:r>
            <w:r>
              <w:rPr>
                <w:rFonts w:cs="Arial" w:ascii="Arial" w:hAnsi="Arial"/>
                <w:position w:val="6"/>
              </w:rPr>
              <w:t>2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9922"/>
      </w:tblGrid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9922"/>
      </w:tblGrid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63"/>
        <w:gridCol w:w="1378"/>
        <w:gridCol w:w="163"/>
        <w:gridCol w:w="1981"/>
        <w:gridCol w:w="163"/>
        <w:gridCol w:w="1538"/>
        <w:gridCol w:w="163"/>
        <w:gridCol w:w="2247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EGORIA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BOL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ÇÃO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HOMEM/MÊS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6804"/>
        <w:gridCol w:w="1559"/>
        <w:gridCol w:w="1559"/>
      </w:tblGrid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ALOR</w:t>
            </w:r>
          </w:p>
        </w:tc>
      </w:tr>
      <w:tr>
        <w:trPr/>
        <w:tc>
          <w:tcPr>
            <w:tcW w:w="49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R$)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        ) 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S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NCARGOS SOCIAIS ( ___ % A ) 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USTO DE ADMINISTRAÇÃO ( ___ % A ) 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MUNERAÇÃO DO ESCRITÓRIO ( ___ % A + B + C ) 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, ALIMENTAÇÃO E MORADI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ÁRIAS E VIAGEN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 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XA DE ADMINISTRAÇÃO ( ___ % E + F ) 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PESAS FISCAIS ( ___ % A+B+C+D+E+F+G) </w:t>
            </w:r>
            <w:r>
              <w:rPr>
                <w:rFonts w:cs="Arial" w:ascii="Arial" w:hAnsi="Arial"/>
                <w:vertAlign w:val="superscript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</w:p>
        </w:tc>
        <w:tc>
          <w:tcPr>
            <w:tcW w:w="6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TOTAL ( ___ % A + B + C + D + E + F + G + H )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7"/>
        <w:gridCol w:w="1560"/>
        <w:gridCol w:w="2682"/>
        <w:gridCol w:w="11"/>
        <w:gridCol w:w="2670"/>
        <w:gridCol w:w="1"/>
      </w:tblGrid>
      <w:tr>
        <w:trPr/>
        <w:tc>
          <w:tcPr>
            <w:tcW w:w="503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</w:tc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 CARGO DA CODEVASF</w:t>
            </w:r>
          </w:p>
        </w:tc>
      </w:tr>
      <w:tr>
        <w:trPr/>
        <w:tc>
          <w:tcPr>
            <w:tcW w:w="503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8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/</w:t>
            </w:r>
          </w:p>
        </w:tc>
        <w:tc>
          <w:tcPr>
            <w:tcW w:w="26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424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2682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0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0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1   ESTE QUADRO DEVERÁ ESTAR COMPATÍVEL COMO QUADRO B - II E O QUADRO PP - XI, DA PROPOSTA FINANCEIRA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   PREENCHER SÓ UM QUADRO PARA PROFISSIONAIS DE MESMA CATEGORIA E MESMO SALÁRIO.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3   ESPECIFICAR A MOEDA, CASO EXISTENTE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4 INDICAR O PERCENTUAL E  APRESENTAR O DEMONSTRATIVO DA COMPOSIÇÃO, CONFORME SOLICITADO NOS DOCUMENTOS DE SELEÇÃO.</w:t>
      </w:r>
    </w:p>
    <w:sectPr>
      <w:type w:val="nextPage"/>
      <w:pgSz w:w="12240" w:h="15840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0T13:18:00Z</dcterms:created>
  <dc:creator>Secretaria de Desenv. Regional - SDR</dc:creator>
  <dc:description/>
  <dc:language>en-US</dc:language>
  <cp:lastModifiedBy>CODEVASF</cp:lastModifiedBy>
  <cp:lastPrinted>1996-07-08T11:54:00Z</cp:lastPrinted>
  <dcterms:modified xsi:type="dcterms:W3CDTF">1997-10-31T16:35:00Z</dcterms:modified>
  <cp:revision>8</cp:revision>
  <dc:subject/>
  <dc:title>CODEVASF	</dc:title>
</cp:coreProperties>
</file>