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INSTRUÇÃO PARA O PREENCHIMENTO DOS QUADROS PP-I, PP-II, PP-III, PP-IV, PP-V, PP-VI, PP-VII E PP-VIII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QUADRO PP-II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SALÁRIOS E ENCARGOS SOCIAIS</w:t>
      </w:r>
    </w:p>
    <w:p>
      <w:pPr>
        <w:pStyle w:val="Normal"/>
        <w:spacing w:before="120" w:after="12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NOME DA CONSULTORA ====&gt; Colocar o nome da Empresa licitante</w:t>
      </w:r>
    </w:p>
    <w:p>
      <w:pPr>
        <w:pStyle w:val="Normal"/>
        <w:spacing w:before="120" w:after="12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 CAMPO: PROJETO ====&gt; Colocar o nome de Projeto que está sendo licitado</w:t>
      </w:r>
    </w:p>
    <w:p>
      <w:pPr>
        <w:pStyle w:val="Normal"/>
        <w:spacing w:before="120" w:after="12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: EDITAL ====&gt; Citar o número do Edital correspondente ao que está sendo licitado seguido do ano.   Exemplo : 52/98.</w:t>
      </w:r>
    </w:p>
    <w:p>
      <w:pPr>
        <w:pStyle w:val="Normal"/>
        <w:spacing w:before="120" w:after="12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:PARTE =====&gt; Citar a parte a que se refere o presente Quadro.  Ex: Parte A.</w:t>
      </w:r>
    </w:p>
    <w:p>
      <w:pPr>
        <w:pStyle w:val="Normal"/>
        <w:spacing w:before="120" w:after="12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: FOLHA ====&gt; Citar a folha que está sendo preenchida. Ex. 01/02.</w:t>
      </w:r>
    </w:p>
    <w:p>
      <w:pPr>
        <w:pStyle w:val="Normal"/>
        <w:spacing w:before="120" w:after="120"/>
        <w:jc w:val="both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: CATEGORIA FUNCIONAL ====&gt; Relacionar as diversas categorias funcionais que deverão atuar nos serviços.  Exemplo :  Consultor deverá ser relacionado "C"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lang w:eastAsia="pt-BR"/>
        </w:rPr>
        <w:t>*CAMPO: QUANTIDADE - HOMENS X MÊS ====&gt; Citar a quantidade de Homens x mês, correspondente à categoria funcional citada no campo anterior, necessária para a execução do trabalho a ser executado.   Por exemplo : Se for necessário 0,25 Homens x mês durante 6 (seis) meses deverá ser lançado 0,25 x 6 homens x mês  ou 1,5 homem x mês.</w:t>
      </w:r>
    </w:p>
    <w:p>
      <w:pPr>
        <w:pStyle w:val="Normal"/>
        <w:spacing w:before="120" w:after="120"/>
        <w:jc w:val="both"/>
        <w:rPr/>
      </w:pPr>
      <w:r>
        <w:rPr>
          <w:color w:val="000000"/>
          <w:sz w:val="24"/>
          <w:lang w:eastAsia="pt-BR"/>
        </w:rPr>
        <w:t>* CAMPO: SALÁRIO MENSAL ====&gt; Deverá ser lançado o Salário Mensal correspondente à categoria funcional citada no campo anterior, sem encargos sociais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color w:val="000000"/>
          <w:sz w:val="24"/>
          <w:lang w:eastAsia="pt-BR"/>
        </w:rPr>
        <w:t>*CAMPO : TOTAL DE SALÁRIOS ====&gt; Obtém-se multiplicando o campo Quantidade por Salário Mensal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color w:val="000000"/>
          <w:sz w:val="24"/>
          <w:lang w:eastAsia="pt-BR"/>
        </w:rPr>
        <w:t>*CAMPO : TAXA DE ENCARGOS SOCIAIS ====&gt; Embora este campo esteja após  "Encargos Sociais" e "Total de Encargos Sociais" deverá ser preenchido antes, pois o campo "Encargos Sociais" será obtido a partir do percentual citado neste campo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color w:val="000000"/>
          <w:sz w:val="24"/>
          <w:lang w:eastAsia="pt-BR"/>
        </w:rPr>
        <w:t>*CAMPO : ENCARGOS SOCIAIS POR MÊS ====&gt; Este campo resulta da multiplicação  do   campo "Taxa de Encargos Sociais" por "Salário Mensal"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TOTAL DE ENCARGOS SOCIAIS ====&gt; Este campo é o resultado da multiplicação do campo "Quantidade" pelo campo "Encargos Sociais por mês"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O somatório da coluna "Total de Salários" do Quadro PP-II, deve ser transportado para o Quadro PP-I na linha :</w:t>
      </w:r>
    </w:p>
    <w:p>
      <w:pPr>
        <w:pStyle w:val="Normal"/>
        <w:spacing w:before="120" w:after="0"/>
        <w:ind w:left="1985" w:hanging="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A - EQUIPE DO PROJETO</w:t>
      </w:r>
    </w:p>
    <w:p>
      <w:pPr>
        <w:pStyle w:val="Normal"/>
        <w:spacing w:before="120" w:after="0"/>
        <w:ind w:left="1985" w:hanging="0"/>
        <w:rPr/>
      </w:pPr>
      <w:r>
        <w:rPr>
          <w:color w:val="000000"/>
          <w:sz w:val="24"/>
          <w:lang w:eastAsia="pt-BR"/>
        </w:rPr>
        <w:t>Este somatório deve ser desmembrado no Quadro PP-I, conforme o tipo de vinculação do profissional à Empresa e, segundo os tipos alí discriminados A1, A2 e A3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O somatório da coluna  "Total de Encargos Sociais" do Quadro PP-II, deve ser transportado para o Quadro PP-I na linha :</w:t>
      </w:r>
    </w:p>
    <w:p>
      <w:pPr>
        <w:pStyle w:val="Normal"/>
        <w:spacing w:before="120" w:after="0"/>
        <w:ind w:left="1985" w:hanging="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B - ENCARGOS SOCIAIS</w:t>
      </w:r>
    </w:p>
    <w:p>
      <w:pPr>
        <w:pStyle w:val="Normal"/>
        <w:spacing w:before="120" w:after="120"/>
        <w:ind w:left="1985" w:hanging="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Este somatório deve ser desmembrado no Quadro PP-I da mesma forma que o foi a Equipe do Projeto.</w:t>
      </w:r>
    </w:p>
    <w:p>
      <w:pPr>
        <w:pStyle w:val="Normal"/>
        <w:spacing w:before="0" w:after="120"/>
        <w:rPr/>
      </w:pPr>
      <w:r>
        <w:rPr>
          <w:color w:val="000000"/>
          <w:sz w:val="24"/>
          <w:lang w:eastAsia="pt-BR"/>
        </w:rPr>
        <w:t>Ainda com referência ao TOTAL DOS CUSTOS DIRETOS, no Quadro PP-I, podemos preencher as linhas</w:t>
      </w:r>
    </w:p>
    <w:p>
      <w:pPr>
        <w:pStyle w:val="Normal"/>
        <w:ind w:left="1985" w:hanging="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C- Custo de Administração e </w:t>
      </w:r>
    </w:p>
    <w:p>
      <w:pPr>
        <w:pStyle w:val="Normal"/>
        <w:ind w:left="1985" w:hanging="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D- Remuneração de Escritório 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Na linha C - Custo de Administração - deve ser atribuído um percentual em relação ao item A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Este valor pode ser obtido por levantamento detalhado feito pela licitante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Na linha D - Remuneração de Escritório - deve ser atribuído um percentual de 5 a 10% do sub-total (A+B+C)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O TOTAL obtido pela soma de A+B+C+D deve ser transportado para a linha  CUSTOS DIRETOS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QUADRO PP-III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VIAGENS E DIÁRIAS</w:t>
      </w:r>
    </w:p>
    <w:p>
      <w:pPr>
        <w:pStyle w:val="Normal"/>
        <w:spacing w:before="120" w:after="120"/>
        <w:jc w:val="center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S COMUNS COM O QUADRO PP-II: NOME DA CONSULTORA, PROJETO, EDITAL, PARTE E FOLHA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MEMBRO DA EQUIPE/FUNÇÃO ====&gt; Detalhar o Membro da Equipe/Função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ROTEIRO ====&gt;Detalhar o roteiro a ser percorrido pelos membros da Equipe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AMPO : AÉREAS ====&gt; Para o campo "Aéreas" existem 03 sub-campos Quantidade, Valor e Total. O preenchimento deste campo deve ser feito para viagens dos membros da Equipe quando os mesmos utilizarem avião de carreira. No sub-campo, quantidade, especificar o número de viagens por membro da Equipe. No sub-campo "Valor" especificar o preço unitário da Viagem para o roteiro estabelecido. O sub-campo Total, é obtido pelo produto discriminado nos sub-campos "Quantidade" e "Valor"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AMPO : TERRESTRES ====&gt; Para o campo "Terrestres" também existem 03 sub-campos, e deve ser preenchido no caso dos membros da Equipe utilizarem ônibus ou veículo correlato como meio de transporte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 xml:space="preserve">*CAMPO : DIÁRIAS ====&gt; Este campo sub-divide-se em Nível Superior, Nível Técnico e Nível Auxiliar/ Apoio. 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 xml:space="preserve">Os sub-campos Nível Superior e Nível Técnico,  são sub-divididos em "Quantidade", Valor e Total, cujo preenchimento é análogo ao das Viagens. 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O Total das viagens (Aéreas e terrestres) e das diárias deve ser lançado na linha E do Quadro PP-I 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QUADRO PP-IV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SERVIÇOS GRÁFICOS</w:t>
      </w:r>
    </w:p>
    <w:p>
      <w:pPr>
        <w:pStyle w:val="Normal"/>
        <w:spacing w:before="120" w:after="120"/>
        <w:jc w:val="center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S COMUNS - JÁ CITADOS NO PREENCHIMENTO DO QUADRO ANTERIOR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DISCRIMINAÇÃO ====&gt; Neste campo descrever a natureza do serviço realizado. Exemplo : ESPECIFICAÇÕES TÉCNICAS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QUANTIDADE DE EXEMPLARES ====&gt; Definir o número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PREÇO  UNITÁRIO ====&gt; Definir o preço de cada exemplar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PREÇO TOTAL ====&gt;Este campo é o resultado do produto da Quantidade pelo Preço Unitário.  O Total deste Quadro PP-IV  deve ser lançado na linha F do Quadro PP-I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QUADRO PP-V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DESPESAS GERAIS</w:t>
      </w:r>
    </w:p>
    <w:p>
      <w:pPr>
        <w:pStyle w:val="Normal"/>
        <w:spacing w:before="120" w:after="120"/>
        <w:jc w:val="center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S COMUNS ====&gt; JÁ CITADOS ANTERIORMENTE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AMPO : DISCRIMINAÇÃO ====&gt; Neste campo são discriminadas  "Despesas Gerais", tais como, "Aluguel de Escritório",  "Aluguel de Microcomputador e Impressora",  "Aluguel de Veículo", etc..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AMPO : UNIDADE ====&gt; Neste campo definir a unidade : mês, ano, verba, etc..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QUANTIDADE ====&gt; Definir a quantidade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PREÇO UNITÁRIO ====&gt; Declarar o Preço Unitário da despesa discriminada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*CAMPO : PREÇO TOTAL ====&gt; Este campo é o produto da coluna Quantidade  pela coluna Preço Unitário. 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O TOTAL  do  Quadro PP-V deve ser lançado na linha G do Quadro PP-I.  Após lançarmos os valores relativos às linhas E, F e G calcularemos um percentual do somatório destes valores e o lançaremos na linha H. 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O somatório  E+F+G+H corresponde aos CUSTOS INDIRETOS  e,  lá serão lançado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DESPESAS FISCAIS ====&gt; Sobre o somatório dos valores discriminados das  linhas A até H faremos incidir as DESPESAS FISCAIS ( PIS, Confins e ISS )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QUADRO PP-VI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SERVIÇOS TOPOGRÁFICOS</w:t>
      </w:r>
    </w:p>
    <w:p>
      <w:pPr>
        <w:pStyle w:val="Normal"/>
        <w:spacing w:before="120" w:after="120"/>
        <w:jc w:val="center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S COMUNS ====&gt; Preencher da mesma forma dos Quadros anteriores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DISCRIMINAÇÃO ====&gt; Neste campo são discriminados os Serviços Topográficos .  Exemplo : Poligonais Eletrônica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UNIDADE ====&gt; Neste campo são relacionadas as unidades .  Exemplo: km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QUANTIDADE ====&gt; Neste campo são relacionadas as quantidades discriminadas anteriormente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PREÇO UNITÁRIO =====&gt; Neste campo são relacionados os Preços Unitários dos serviços topográficos executado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*CAMPO : PREÇO TOTAL =====&gt;Neste campo será representado o resultado da multiplicação do Valor consignado na coluna Quantidade por aquele correspondente da coluna Preço Unitário. 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O Total do Quadro PP-VI será transportado para a linha J1 do Quadro PP-I.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QUADRO PP-VII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SERVIÇOS GEOTÉCNICOS</w:t>
      </w:r>
    </w:p>
    <w:p>
      <w:pPr>
        <w:pStyle w:val="Normal"/>
        <w:spacing w:before="120" w:after="120"/>
        <w:jc w:val="center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Este Quadro tem encaminhamento semelhante ao PP-VI.  O seu Total deve ser transportado para a linha  J2 do Quadro PP-I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Se houver outros serviços pagos a preços unitários, o procedimento será exatamente o mesmo, e os Totais serão transportados para as linhas J3, J4 etc..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O somatório J1+J2+J3+...  constituirá  o Total dos Serviços Pagos a Preços Unitários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O Valor Final da Proposta será o somatório de : CUSTOS DIRETOS, CUSTOS INDIRETOS E SERVIÇOS PAGOS A PREÇOS UNITÁRIO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</w:r>
    </w:p>
    <w:p>
      <w:pPr>
        <w:pStyle w:val="Normal"/>
        <w:spacing w:before="120" w:after="120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INSTRUÇÃO PARA O PREENCHIMENTO DO QUADRO PO-VII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>QUADRO PO-VII</w:t>
      </w:r>
    </w:p>
    <w:p>
      <w:pPr>
        <w:pStyle w:val="Normal"/>
        <w:spacing w:before="120" w:after="120"/>
        <w:jc w:val="center"/>
        <w:rPr>
          <w:b/>
          <w:b/>
          <w:color w:val="000000"/>
          <w:sz w:val="24"/>
          <w:lang w:eastAsia="pt-BR"/>
        </w:rPr>
      </w:pPr>
      <w:r>
        <w:rPr>
          <w:b/>
          <w:color w:val="000000"/>
          <w:sz w:val="24"/>
          <w:lang w:eastAsia="pt-BR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EDITAL ====&gt; Colocar o número do Edital .  Exemplo : 09/99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CUSTO UNITÁRIO DIRETO TOTAL = E + F</w:t>
      </w:r>
    </w:p>
    <w:p>
      <w:pPr>
        <w:pStyle w:val="Normal"/>
        <w:spacing w:before="120" w:after="120"/>
        <w:rPr/>
      </w:pPr>
      <w:r>
        <w:rPr>
          <w:color w:val="000000"/>
          <w:sz w:val="24"/>
          <w:lang w:eastAsia="pt-BR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  <w:lang w:eastAsia="pt-BR"/>
        </w:rPr>
      </w:pPr>
      <w:r>
        <w:rPr>
          <w:color w:val="000000"/>
          <w:sz w:val="24"/>
          <w:lang w:eastAsia="pt-BR"/>
        </w:rPr>
        <w:t>PREÇO UNITÁRIO TOTAL ====&gt; É o resultado do custo unitário total  acrescido do BDI.</w:t>
      </w:r>
    </w:p>
    <w:sectPr>
      <w:footerReference w:type="default" r:id="rId2"/>
      <w:type w:val="nextPage"/>
      <w:pgSz w:w="12240" w:h="15840"/>
      <w:pgMar w:left="1701" w:right="851" w:gutter="0" w:header="0" w:top="1134" w:footer="82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22"/>
      </w:rPr>
      <w:t xml:space="preserve">DK 09/99                                                        INST-99.DOC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7T13:22:00Z</dcterms:created>
  <dc:creator>Codevasf</dc:creator>
  <dc:description/>
  <dc:language>en-US</dc:language>
  <cp:lastModifiedBy>Codevasf</cp:lastModifiedBy>
  <cp:lastPrinted>1999-05-18T14:32:00Z</cp:lastPrinted>
  <dcterms:modified xsi:type="dcterms:W3CDTF">1999-05-18T18:00:00Z</dcterms:modified>
  <cp:revision>17</cp:revision>
  <dc:subject/>
  <dc:title>                                                QUADRO PP-II</dc:title>
</cp:coreProperties>
</file>