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08"/>
        <w:gridCol w:w="4252"/>
      </w:tblGrid>
      <w:tr>
        <w:trPr>
          <w:trHeight w:val="360" w:hRule="exact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42"/>
        <w:gridCol w:w="141"/>
        <w:gridCol w:w="2977"/>
      </w:tblGrid>
      <w:tr>
        <w:trPr>
          <w:trHeight w:val="720" w:hRule="exact"/>
        </w:trPr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EXPERIÊNCIA GERAL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HAB - II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63"/>
        <w:gridCol w:w="1821"/>
        <w:gridCol w:w="163"/>
        <w:gridCol w:w="2247"/>
        <w:gridCol w:w="163"/>
        <w:gridCol w:w="1963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CONSULT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1276"/>
        <w:gridCol w:w="1417"/>
        <w:gridCol w:w="1134"/>
        <w:gridCol w:w="851"/>
        <w:gridCol w:w="1275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ICIPAÇÃO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ZA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TANT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OR DO CONTRA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DESCRIÇÃO DOS SERVIÇO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VIDUAL    (I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CUÇÃ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ÓRCIO (C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ÍS-ESTADO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ÍCIO  -  FIM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34"/>
        <w:gridCol w:w="2468"/>
        <w:gridCol w:w="3260"/>
      </w:tblGrid>
      <w:tr>
        <w:trPr/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A CARGO DA CODEVASF</w:t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/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M CASO DE CONSÓRCIO, PREENCHER UM QUADRO PARA CADA EMPRESA COMPONENTE DO CONSÓRCI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M CASO DE CONSÓRCIO, INDICAR A PORCENTAGEM DE PARTICIPAÇÃ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UNTAR CÓPIAS AUTENTICADAS DOS ATESTADOS FORNECIDOS PELOS CONTRATANTES. APRESENTAR OS ATESTADOS OBDECENDO A MESMA ORDEM SEQUENCIAL APRESENTADA NA COLUNA “DESCRIÇÃO DOS SERVIÇOS”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$ OU OUTRA MOEDA - ESPECIFICAR EM UNIDADE DE MILHAR, DATA DA ASSINATURA DO CONTRATO - MÊS/AN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ÊS / ANO - MÊS / ANO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citamenor">
    <w:name w:val="licitamenor"/>
    <w:basedOn w:val="Normal"/>
    <w:qFormat/>
    <w:pPr>
      <w:ind w:left="1560" w:hanging="709"/>
      <w:jc w:val="both"/>
    </w:pPr>
    <w:rPr/>
  </w:style>
  <w:style w:type="paragraph" w:styleId="Licitamaior">
    <w:name w:val="licita maior"/>
    <w:basedOn w:val="Normal"/>
    <w:qFormat/>
    <w:pPr>
      <w:ind w:left="226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1:10:00Z</dcterms:created>
  <dc:creator>Lair César Vasconcelos</dc:creator>
  <dc:description/>
  <cp:keywords/>
  <dc:language>en-US</dc:language>
  <cp:lastModifiedBy>Flavio Damasceno Aragao</cp:lastModifiedBy>
  <cp:lastPrinted>2011-06-13T16:16:00Z</cp:lastPrinted>
  <dcterms:modified xsi:type="dcterms:W3CDTF">2013-05-27T21:10:00Z</dcterms:modified>
  <cp:revision>2</cp:revision>
  <dc:subject/>
  <dc:title>SEPRE</dc:title>
</cp:coreProperties>
</file>