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Sergipe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Nossa Senhora de Lourdes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2 – Especificação da ETA 50m³/h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JULHO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60" w:leader="none"/>
        </w:tabs>
        <w:ind w:left="2127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2032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>Senha Engenharia S.S., 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Sergip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unicípio de Nossa Senhora de Lourde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Volume 2 – Especificações ETA 50m³/h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25 f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pt-PT"/>
                              </w:rPr>
                            </w:pPr>
                            <w:r>
                              <w:rPr>
                                <w:rFonts w:cs="Arial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Abastecimento de Água. 2. Rio São Francisco. 3.Captação de Água Bruta. 4. Tratamento de Água. 5.Reservação de Água Tratada. 6. Rede de Distribuiçã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6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>Senha Engenharia S.S., 2009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Sergip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Município de Nossa Senhora de Lourde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Volume 2 – Especificações ETA 50m³/h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25 fl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pt-PT"/>
                        </w:rPr>
                      </w:pPr>
                      <w:r>
                        <w:rPr>
                          <w:rFonts w:cs="Arial"/>
                          <w:lang w:val="pt-PT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.Abastecimento de Água. 2. Rio São Francisco. 3.Captação de Água Bruta. 4. Tratamento de Água. 5.Reservação de Água Tratada. 6. Rede de Distribuiçã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1:08:00Z</dcterms:created>
  <dc:creator>Cliente Microsoft</dc:creator>
  <dc:description/>
  <cp:keywords/>
  <dc:language>en-US</dc:language>
  <cp:lastModifiedBy>José Dantas Mendes Neto</cp:lastModifiedBy>
  <cp:lastPrinted>2009-11-09T10:27:00Z</cp:lastPrinted>
  <dcterms:modified xsi:type="dcterms:W3CDTF">2013-03-08T17:30:00Z</dcterms:modified>
  <cp:revision>3</cp:revision>
  <dc:subject/>
  <dc:title>APRESENTAÇÃO</dc:title>
</cp:coreProperties>
</file>