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ESPECIFICAÇÃO ETA02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Medidor de vazão: </w:t>
      </w:r>
      <w:r>
        <w:rPr>
          <w:sz w:val="20"/>
          <w:szCs w:val="20"/>
        </w:rPr>
        <w:t xml:space="preserve">Medição de vazão afluente e aplicação de produtos químicos (alcalinizante e coagulantes/floculante) e mistura rápida em Calha Parshall W3” com escala para leitura direta da vazão em mostrador acrílic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Floculador: </w:t>
      </w:r>
      <w:r>
        <w:rPr>
          <w:sz w:val="20"/>
          <w:szCs w:val="20"/>
        </w:rPr>
        <w:t xml:space="preserve">Sistema de floculação hidráulica com tempo de detenção mínimo de 20 minutos para a capacidade máxima da vazão, subdividindo câmaras em séries, capaz de aplicar à água em tratamento três gradientes de velocidade decrescentes de montante para jusante, incluindo descarga de lodo com diâmetro mínimo de 60 mm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Decantador: </w:t>
      </w:r>
      <w:r>
        <w:rPr>
          <w:sz w:val="20"/>
          <w:szCs w:val="20"/>
        </w:rPr>
        <w:t xml:space="preserve">Sistema de decantação de fluxo laminar de forma a assegurar a remoção de flocos cuja velocidade de sedimentação seja igual ou superior a 1,74 cm/min, com fundo tronco-piramidal para disposição do lodo, com válvulas borboleta de 110 mm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Filtros: </w:t>
      </w:r>
      <w:r>
        <w:rPr>
          <w:sz w:val="20"/>
          <w:szCs w:val="20"/>
        </w:rPr>
        <w:t>Unidade de filtração rápida com taxa declinante variável e fluxo descendente, com taxa máxima de filtração de 360 m</w:t>
      </w:r>
      <w:r>
        <w:rPr>
          <w:sz w:val="13"/>
          <w:szCs w:val="13"/>
        </w:rPr>
        <w:t>3</w:t>
      </w:r>
      <w:r>
        <w:rPr>
          <w:sz w:val="20"/>
          <w:szCs w:val="20"/>
        </w:rPr>
        <w:t>/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 xml:space="preserve">x dia, em leito filtrante duplo de areia e antracito, suportado por camadas de seixos rolados e sistema de auto lavagem, onde um filtro é lavado utilizando-se a água filtrada originária dos outros filtros, através de vaso comunicante, sem o auxílio de bombas e/ou reservatórios elevados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Vertedor de saída de água filtrada: </w:t>
      </w:r>
      <w:r>
        <w:rPr>
          <w:sz w:val="20"/>
          <w:szCs w:val="20"/>
        </w:rPr>
        <w:t xml:space="preserve">Canalização vertical ascendente com saída posicionada na parte superior e horizontal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Escada metálica: </w:t>
      </w:r>
      <w:r>
        <w:rPr>
          <w:sz w:val="20"/>
          <w:szCs w:val="20"/>
        </w:rPr>
        <w:t xml:space="preserve">Escada metálica com corrimão para acesso e guarda corpo (h=0,90 m)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Tanques de armazenamento de produto químico: </w:t>
      </w:r>
      <w:r>
        <w:rPr>
          <w:sz w:val="20"/>
          <w:szCs w:val="20"/>
        </w:rPr>
        <w:t xml:space="preserve">Tanques construídos em PRFV ou Polipropileno, utilizados para armazenamento da mistura dos produtos químicos, num total de 4 tanques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Bombas dosadoras </w:t>
      </w:r>
      <w:r>
        <w:rPr>
          <w:sz w:val="20"/>
          <w:szCs w:val="20"/>
        </w:rPr>
        <w:t xml:space="preserve">ficam previstas quatro bombas dosadoras eletromagnética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Área da Base: </w:t>
      </w:r>
      <w:r>
        <w:rPr>
          <w:bCs/>
          <w:sz w:val="20"/>
          <w:szCs w:val="20"/>
        </w:rPr>
        <w:t>Aproximadament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55,0m²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2"/>
          <w:szCs w:val="22"/>
        </w:rPr>
        <w:t xml:space="preserve">Dispositivos complementares: </w:t>
      </w:r>
      <w:r>
        <w:rPr>
          <w:sz w:val="20"/>
          <w:szCs w:val="20"/>
        </w:rPr>
        <w:t xml:space="preserve">Na ETA estão inclusos as tubulações e conexões de interligação fabricadas em PRFV ou Polipropileno (PP), adequadamente dimensionados para as vazões e velocidades exigidas nos parâmetros hidráulicos da ETA, desde a entrada da Calha Parshall até a saída dos filtros com barriletes de água coagulada, floculada, decantada e filtrada, além das válvulas de drenagem e limpez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04 - bombas dosadoras, eletromagnéticas, cabeçote em polipropileno, diafragma em teflon, 110 ou 220 volts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- para Polímer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- para Floculant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- para Ácido ou Bas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- para Hipoclorito </w:t>
      </w:r>
    </w:p>
    <w:p>
      <w:pPr>
        <w:pStyle w:val="Default"/>
        <w:rPr/>
      </w:pPr>
      <w:r>
        <w:rPr>
          <w:sz w:val="20"/>
          <w:szCs w:val="20"/>
        </w:rPr>
        <w:t xml:space="preserve">01 – Armário em PRFV ou Polipropileno para armazenamento de bombas dosadoras, analisadores on line e EPI´s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– Armazenador para sucção da bomba de Polímero (tanqu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– Armazenador para sucção da bomba de Floculante (tanqu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- Armazenador para sucção da bomba de Ácido ou Base (tanqu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- Armazenador para sucção da bomba para Hipoclorito (tanqu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ESCOPO DE FORNECIMENTO DA FABRICANTE DA ET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aboração de projetos, fornecimento, transporte, instalação dos equipamentos, teste de campo e entrada em operação (start up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onstituindo-se do escopo de fornecimento, os itens individualizados e abaixo listados e que depois de concluídos irão compor uma única unidade de tratamento: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Estação de Tratamento de Água – ET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Projeto executivo e dimensional, contendo projetos de arranjo e detalhamento das unidades de tratament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- Memorial de cálcul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- Projeto estrutural da base em concreto armad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4- 1 Tubo vertical, que antecede a Calha Parshall, para conexão da tubulação de chegada de água bruta, bem como tubulação de saída de água da calha para os floculadore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5- 1 Sistema de medição de vazão afluente e mistura rápida tipo Calha Parshall W1”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6- 3 Floculadores Hidráulicos com descarga de lod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7- 1 Decantador de fluxo laminar com descarga de lod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8- 3 Unidades de Filtração rápida auto-lavável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9- Fornecimento /instalação de todo o material filtrante conforme especificação de projet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0- Fornecimento /instalação dos dispositivos complementares, conforme especificação de projet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- 1 Escada metálica para acompanhamento de funcionamento do sistem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2- 4 Bombas dosadoras para produtos químico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- 1 Armário para bombas dosadoras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- Transporte dos componentes até o local de instalaçã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- Interligação de unidades e componentes pré-fabricados nas bases de operação através de tubulações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- Montagem dos equipamentos e seus acessórios, Start Up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- Manual de Instruções de operação e manutenção bem como treinamento para operação durante o start up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Fora do Escopo de Fornecimento da Fornecedora da ET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8- Ponto de energia elétric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9- Base de concret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0- Rede de chegada de água até a ETA (água bruta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1- Rede de distribuição da água Tratad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2- Estação Elevatória de água bruta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RESPONSABILIDADE DA CONSTRUTOR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Providenciar acesso ao local de instalaçã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Fornecimento e instalação de tubulação de alimentação da água brut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Fornecimento e instalação de tubulação de distribuição da saída de água tratad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Análise físico-química da água brut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Ensaios de tratabilidade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Supervisionar o andamento e a qualidade dos serviços executado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Mão de obra braçal para descarga e a instalação da ET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Fornecer acompanhamento e facilidades, se necessário, para a execução dos trabalhos em horário extraordinário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Instalação de ponto de energia elétric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onstrução da base de concreto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NSPEÇÃO E TESTES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 – Matérias-primas e process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Análise de projeto e método construtiv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ontrole de matérias-primas e materiais de terceiro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ontrole dimensional de moldes e peça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Inspeção de processo: Visual e dimensional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 – Controle conforme projet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ontrole dimensional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Inspeção visual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Teste de estanqueidade no campo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 – Documentaçã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ertificado de materiais empregado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Relatórios de inspeção, testes e controles internos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Rastreabilidade através do número de série/fabricação, todos os documentos referentes à construção da ETA serão mantidos em arquivo pelo período mínimo de 05 (cinco) anos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4 – Acompanhamento da Codevasf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A Codevasf será assegurada as condições de acompanhamento nos procedimentos de implantação /montagem, utilização de matérias-primas, materiais e testes para controle da qualidad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Times New Roman;Times New Roman" w:cs="Arial;Arial Narrow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13:00Z</dcterms:created>
  <dc:creator>PEDRO HENRIQUE</dc:creator>
  <dc:description/>
  <cp:keywords/>
  <dc:language>en-US</dc:language>
  <cp:lastModifiedBy>PEDRO HENRIQUE</cp:lastModifiedBy>
  <dcterms:modified xsi:type="dcterms:W3CDTF">2010-07-13T17:16:00Z</dcterms:modified>
  <cp:revision>3</cp:revision>
  <dc:subject/>
  <dc:title>ESPECIFICAÇÃO ETA01: </dc:title>
</cp:coreProperties>
</file>