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845180197"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1298580845"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1469000969"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663435863"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1120123173"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1506923005"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836509700"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486226989"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1775096435"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624149806"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622703407"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668021106"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904912035"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643662856"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1758142310"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335805825"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1476526990"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330626486"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630533765"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712208718"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1694097213"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1984019254"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903168639"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290280858"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299161463"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2062338871"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104211089"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1515255749"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353857546"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1787610766"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229693886"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908443687"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1719113912"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44529203"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392906880"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323053699"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