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24487487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82635624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