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SPECIFICAÇÃO TV-01 </w:t>
      </w:r>
    </w:p>
    <w:p>
      <w:pPr>
        <w:pStyle w:val="Normal"/>
        <w:jc w:val="center"/>
        <w:rPr/>
      </w:pPr>
      <w:r>
        <w:rPr/>
        <w:t>TESTE DE VAZÃO PARA POÇOS – 24 HO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OBJE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Os testes de bombeamento representam a forma de mais fácil aplicação e maior garantia em seus resultados para a determinação dos parâmetros hidrodinâmicos dos aqüíferos e para a verificação da qualidade da construção das obras de captação de água subterrânea, além de ser a ferramenta indispensável para a determinação de vazões de explotação de poços. </w:t>
      </w:r>
    </w:p>
    <w:p>
      <w:pPr>
        <w:pStyle w:val="Normal"/>
        <w:autoSpaceDE w:val="false"/>
        <w:jc w:val="both"/>
        <w:rPr/>
      </w:pPr>
      <w:r>
        <w:rPr/>
        <w:t>Um teste de bombeamento é uma operação que consiste no bombeamento de um poço durante um certo intervalo de tempo e o registro da evolução dos rebaixamentos em função do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CONCEITO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s variáveis envolvidas no bombeamento de um poço e que devem ser monitoradas são as seguinte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Vazão de Bombeamento (Q)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Rebaixamento do Nível da Água dentro do Poço (s)</w:t>
      </w:r>
    </w:p>
    <w:p>
      <w:pPr>
        <w:pStyle w:val="TextBody"/>
        <w:rPr>
          <w:b/>
          <w:b/>
          <w:bCs/>
        </w:rPr>
      </w:pPr>
      <w:r>
        <w:rPr/>
        <w:t xml:space="preserve">• </w:t>
      </w:r>
      <w:r>
        <w:rPr/>
        <w:t>Tempo (t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vazão de bombeamento é o volume de água por unidade de tempo extraído do poço por um equipamento de bombeamen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baixamento do nível da água dentro do poço é a distância entre o nível estático (NE) e o nível dinâmico (ND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ível estático (NE) é a distância da superfície do terreno ao nível da água dentro do poço antes de iniciar o bombeamen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>Nível dinâmico (ND) é a distância entre a superfície do terreno e o nível da água dentro do poço após a estabilização da vazã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variável Tempo é o tempo decorrido a partir do início do bombeam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 – METODOLOGI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Os testes deverão ser executados através de um bombeamento contínuo por um período de, no mínimo, 24 horas, ou até a completa estabilização dos níveis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Após o término do bombeamento é aconselhável o registro da recuperação dos níveis por um período de 12 hora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Rochas Cristalina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Os testes em rochas cristalinas devem ser executados com bombas (submersa ou injetora) ou compressor de a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ochas Sedimentare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s testes em rochas sedimentares deverão ser executados com bombas (submersa ou injetora) podendo ser aceito compressor de ar, se devidamente dimensionado para a vazão do poço e com a utilização de um injetor adequad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QUIPAMENTO PROPOSTO PARA BOMBEAMEN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Rochas Cristalinas</w:t>
      </w:r>
    </w:p>
    <w:p>
      <w:pPr>
        <w:pStyle w:val="TextBody"/>
        <w:rPr/>
      </w:pPr>
      <w:r>
        <w:rPr/>
        <w:t>Em geral as vazões de poços no cristalino são baixas, logo pode-se indicar o método volumétrico como um meio prático e rápido para o registro das vazõ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ntretanto é aconselhável utilizar os seguintes referenciais para evitar erros de avaliação acima de 5%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Vazões até 3,6 m</w:t>
      </w:r>
      <w:r>
        <w:rPr>
          <w:szCs w:val="16"/>
        </w:rPr>
        <w:t>3</w:t>
      </w:r>
      <w:r>
        <w:rPr/>
        <w:t>/h - Volume mínimo do recipiente = 20 L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Vazões entre 3,6 e 36,0 m</w:t>
      </w:r>
      <w:r>
        <w:rPr>
          <w:szCs w:val="16"/>
        </w:rPr>
        <w:t>3</w:t>
      </w:r>
      <w:r>
        <w:rPr/>
        <w:t>/h – Volume mínimo do recipiente = 200 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ochas Sedimentares</w:t>
      </w:r>
    </w:p>
    <w:p>
      <w:pPr>
        <w:pStyle w:val="Normal"/>
        <w:autoSpaceDE w:val="false"/>
        <w:jc w:val="both"/>
        <w:rPr/>
      </w:pPr>
      <w:r>
        <w:rPr/>
        <w:t>Nos testes de bombeamento em rochas sedimentares pode-se também utilizar o método volumétrico, conforme indicação anterior, porém é aconselhável a utilização de um dispositivo mais preciso (escoador de orifício circular), principalmente para vazões acima de 36,0 m</w:t>
      </w:r>
      <w:r>
        <w:rPr>
          <w:szCs w:val="16"/>
        </w:rPr>
        <w:t>3</w:t>
      </w:r>
      <w:r>
        <w:rPr/>
        <w:t>/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everá ser indicada à fiscalização a especificação do equipamento utilizado no teste e deverá ser compatível com a vazão fina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EQUIPAMENTO PARA MEDIÇÃO DOS NÍVEI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Os níveis da água dentro do poço devem ser medidos através do medidor de nível elétrico. Esse dispositivo consiste basicamente de um cabo elétrico ligado a uma fonte, tendo na outra extremidade um eletrodo que, ao tocar na superfície da água, fecha o circuito e aciona um alarme sonoro ou luminoso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>
          <w:rFonts w:ascii="Arial,Bold" w:hAnsi="Arial,Bold" w:cs="Arial,Bold"/>
          <w:b w:val="false"/>
          <w:b w:val="false"/>
          <w:bCs w:val="false"/>
        </w:rPr>
      </w:pPr>
      <w:r>
        <w:rPr>
          <w:rFonts w:cs="Arial,Bold" w:ascii="Arial,Bold" w:hAnsi="Arial,Bold"/>
          <w:b w:val="false"/>
          <w:bCs w:val="false"/>
        </w:rPr>
        <w:t>EQUIPAMENTO PARA MEDIÇÃO DO TEMP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TextBody"/>
        <w:rPr/>
      </w:pPr>
      <w:r>
        <w:rPr/>
        <w:t xml:space="preserve">É aconselhável a utilização de cronômetro no início do teste, principalmente enquanto as medidas estiverem espaçadas de 1 minuto. Quando as medidas estiverem com espaçamento superior a 5 minutos é aceitável a utilização de um relógio comum. Os mais indicados são do tipo digita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NORMAS E PROCEDIMENTO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equipe operacional para a execução do teste deve ser constituída, no mínimo, por duas pessoas. Uma para fazer a medida de vazão e a outra para realizar o acompanhamento dos níveis dinâmic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É recomendável o aferimento do cabo do medidor de nível a cada novo teste para corrigir prováveis distorções em função da dilatação do f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É recomendável realizar, antes do teste, um bombeamento inicial por 1 ou 2 horas, o qual tem as seguintes finalidades:</w:t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Definição da vazão do teste;</w:t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Definição do local de descarga da água bombeada. Muitas vezes é necessário canalizar a água bombeada para uma distância segura, para que não ocorra infiltração local promovendo o retorno da água bombeada ao aqüífero e mascarando o resultado do tes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Ao final de cada teste deverá ser coletada uma amostra de água e enviada imediatamente ao laboratório para a realização de análise físico-química completa. Os parâmetros a serem analisados e apresentados seguem listados ao final dessa especificação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>
          <w:rFonts w:ascii="Arial,Bold" w:hAnsi="Arial,Bold" w:cs="Arial,Bold"/>
          <w:b w:val="false"/>
          <w:b w:val="false"/>
          <w:bCs w:val="false"/>
        </w:rPr>
      </w:pPr>
      <w:r>
        <w:rPr>
          <w:rFonts w:cs="Arial,Bold" w:ascii="Arial,Bold" w:hAnsi="Arial,Bold"/>
          <w:b w:val="false"/>
          <w:bCs w:val="false"/>
        </w:rPr>
        <w:t>REGISTRO DOS DADO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Os dados de acompanhamento da variação do nível da água em função do tempo e a vazão de bombeamento devem ser registrados em fichas, porém os formulários ou fichas deverão atender aos padrões solicitados pela IGAM – Instituto Mineiro de Gestão das Águas, para Outorgas dos poço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>No mínimo os seguintes dados deverão conter nas fichas:</w:t>
      </w:r>
    </w:p>
    <w:p>
      <w:pPr>
        <w:pStyle w:val="Normal"/>
        <w:autoSpaceDE w:val="false"/>
        <w:jc w:val="both"/>
        <w:rPr>
          <w:rFonts w:ascii="Arial,Bold" w:hAnsi="Arial,Bold" w:cs="Arial,Bold"/>
        </w:rPr>
      </w:pPr>
      <w:r>
        <w:rPr>
          <w:rFonts w:cs="Arial,Bold" w:ascii="Arial,Bold" w:hAnsi="Arial,Bold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Poço Bombeado:   Prof. (m):  Raio (m):  Local:  Munic./UF:  Aqüífero:  Executor: </w:t>
      </w:r>
    </w:p>
    <w:p>
      <w:pPr>
        <w:pStyle w:val="Normal"/>
        <w:autoSpaceDE w:val="false"/>
        <w:rPr/>
      </w:pPr>
      <w:r>
        <w:rPr>
          <w:szCs w:val="20"/>
        </w:rPr>
        <w:t>Crivo Bomba (m):  FP (m):  Boca do Poço (m):  Q (m</w:t>
      </w:r>
      <w:r>
        <w:rPr>
          <w:szCs w:val="13"/>
        </w:rPr>
        <w:t>3</w:t>
      </w:r>
      <w:r>
        <w:rPr>
          <w:szCs w:val="20"/>
        </w:rPr>
        <w:t xml:space="preserve">/h):  Mét. Med. Vazão: NE (m): </w:t>
      </w:r>
    </w:p>
    <w:p>
      <w:pPr>
        <w:pStyle w:val="Normal"/>
        <w:autoSpaceDE w:val="false"/>
        <w:rPr/>
      </w:pPr>
      <w:r>
        <w:rPr>
          <w:szCs w:val="20"/>
          <w:lang w:val="en-US"/>
        </w:rPr>
        <w:t xml:space="preserve">ND (m):  Tempo Bomb. </w:t>
      </w:r>
      <w:r>
        <w:rPr>
          <w:szCs w:val="20"/>
        </w:rPr>
        <w:t>(min):  Data de Início:  Data de Término:  Rebaix. Total (m)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REBAIXAMENTO RECUPERAÇÃO com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>HORA   t(min)  ND (m)  Sw (m)  Q (m</w:t>
      </w:r>
      <w:r>
        <w:rPr>
          <w:szCs w:val="13"/>
        </w:rPr>
        <w:t>3</w:t>
      </w:r>
      <w:r>
        <w:rPr>
          <w:szCs w:val="20"/>
        </w:rPr>
        <w:t>/h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RECUPERAÇÃO com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HORA  t (min)  ND (m)  Sw (m)  tb/t’ + 1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/>
        <w:t>REBAIXAMENT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HORA: hora exata do início do teste de bombeamento;</w:t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T (min): é o tempo em minutos em que será feita a medição do rebaixamento após o início do bombeamento. Recomenda-se usar os tempos sugeridos na ficha de bombeamento;</w:t>
      </w:r>
    </w:p>
    <w:p>
      <w:pPr>
        <w:pStyle w:val="Normal"/>
        <w:autoSpaceDE w:val="false"/>
        <w:jc w:val="both"/>
        <w:rPr/>
      </w:pPr>
      <w:r>
        <w:rPr/>
        <w:t>ND (m): é o nível dinâmico, ou seja, a profundidade da água dentro do poço naquele tempo, em relação à superfície;</w:t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s</w:t>
      </w:r>
      <w:r>
        <w:rPr>
          <w:szCs w:val="16"/>
        </w:rPr>
        <w:t xml:space="preserve">w </w:t>
      </w:r>
      <w:r>
        <w:rPr/>
        <w:t>(m): é o rebaixamento do nível da água (ND – NE) naquele determinado tempo;</w:t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Q (m</w:t>
      </w:r>
      <w:r>
        <w:rPr>
          <w:szCs w:val="16"/>
        </w:rPr>
        <w:t>3</w:t>
      </w:r>
      <w:r>
        <w:rPr/>
        <w:t>/h): é a vazão medida naquele determinado tempo de bombeamen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CUPERAÇÃ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t' (min): é o tempo decorrido após o encerramento do bombeamento do poço;</w:t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ND (m): é o nível dinâmico quando o poço começa a recuperar o seu nível da água, ou seja, a profundidade do nível da água naquele tempo, em relação à superfície;</w:t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s</w:t>
      </w:r>
      <w:r>
        <w:rPr>
          <w:szCs w:val="16"/>
        </w:rPr>
        <w:t xml:space="preserve">w </w:t>
      </w:r>
      <w:r>
        <w:rPr/>
        <w:t>(m): é o rebaixamento do nível da água (ND – NE) naquele determinado tempo;</w:t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tb/t'+1: é o tempo de bombeamento final dividido pelo tempo medido na recuperação mais um, para plotar no mesmo gráfico do rebaixamento os valores determinados na recuperaçã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BSERVAÇÕE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Anotar todas as informações julgadas pertinentes, como: problemas no equipamento de bombeamento durante o teste, falta de energia elétrica, altura do referencial onde foram feitas as medidas etc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everá ser apresentado o quadro abaixo preenchido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16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0"/>
        <w:gridCol w:w="1441"/>
        <w:gridCol w:w="1441"/>
        <w:gridCol w:w="1441"/>
        <w:gridCol w:w="1441"/>
        <w:gridCol w:w="1146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ata do tes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uração do teste (horas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ofundidade de teste (m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ìvel estático (m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ível Dinâmico (m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iâmetro da tubulação / descarga (mm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zão especifíca (l/s.m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zão de teste (m3/h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zão requerida (m3/h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EFINIÇÃO DE UMA VAZÃO PARA INSTALAÇÃO DO POÇ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ceitos Básico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Vazão Específic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zão específica é a razão entre vazão de bombeamento (Q) e o rebaixamento (s) produzido no poço em função do bombeamento, para um determinado temp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zão Específica = Qesp = Vazão/Rebaixamento = Q/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Rebaixamento disponíve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baixamento disponível é o máximo que se pode rebaixar num poço sem que o mesmo sofra riscos de colapso, ou seja, o nível dinâmico ultrapasse o crivo da bomba.</w:t>
      </w:r>
    </w:p>
    <w:p>
      <w:pPr>
        <w:pStyle w:val="Normal"/>
        <w:autoSpaceDE w:val="false"/>
        <w:jc w:val="both"/>
        <w:rPr/>
      </w:pPr>
      <w:r>
        <w:rPr/>
        <w:t>Não existe uma fórmula definitiva para o dimensionamento do rebaixamento disponível,</w:t>
      </w:r>
    </w:p>
    <w:p>
      <w:pPr>
        <w:pStyle w:val="Normal"/>
        <w:autoSpaceDE w:val="false"/>
        <w:jc w:val="both"/>
        <w:rPr/>
      </w:pPr>
      <w:r>
        <w:rPr/>
        <w:t>porém pode-se sugerir como referencial as seguintes formulações: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Rochas Cristalinas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i/>
          <w:iCs/>
          <w:lang w:val="en-US"/>
        </w:rPr>
        <w:t xml:space="preserve">RD = 0,6 (FP – NE) </w:t>
      </w:r>
    </w:p>
    <w:p>
      <w:pPr>
        <w:pStyle w:val="Normal"/>
        <w:autoSpaceDE w:val="false"/>
        <w:jc w:val="both"/>
        <w:rPr/>
      </w:pPr>
      <w:r>
        <w:rPr/>
        <w:t>Onde:</w:t>
      </w:r>
    </w:p>
    <w:p>
      <w:pPr>
        <w:pStyle w:val="Normal"/>
        <w:autoSpaceDE w:val="false"/>
        <w:jc w:val="both"/>
        <w:rPr/>
      </w:pPr>
      <w:r>
        <w:rPr/>
        <w:t>RD = Rebaixamento disponível</w:t>
      </w:r>
    </w:p>
    <w:p>
      <w:pPr>
        <w:pStyle w:val="Normal"/>
        <w:autoSpaceDE w:val="false"/>
        <w:jc w:val="both"/>
        <w:rPr/>
      </w:pPr>
      <w:r>
        <w:rPr/>
        <w:t>FP = Profundidade da fenda mais produtora</w:t>
      </w:r>
    </w:p>
    <w:p>
      <w:pPr>
        <w:pStyle w:val="Normal"/>
        <w:autoSpaceDE w:val="false"/>
        <w:jc w:val="both"/>
        <w:rPr/>
      </w:pPr>
      <w:r>
        <w:rPr/>
        <w:t>NE = Profundidade do nível estátic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Rochas Sedimentares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RD = 0,6 (PC – NE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nde:</w:t>
      </w:r>
    </w:p>
    <w:p>
      <w:pPr>
        <w:pStyle w:val="Normal"/>
        <w:autoSpaceDE w:val="false"/>
        <w:jc w:val="both"/>
        <w:rPr/>
      </w:pPr>
      <w:r>
        <w:rPr/>
        <w:t>RD = Rebaixamento disponível</w:t>
      </w:r>
    </w:p>
    <w:p>
      <w:pPr>
        <w:pStyle w:val="Normal"/>
        <w:autoSpaceDE w:val="false"/>
        <w:jc w:val="both"/>
        <w:rPr/>
      </w:pPr>
      <w:r>
        <w:rPr/>
        <w:t>PC = Profundidade do crivo da bomba ou injetor</w:t>
      </w:r>
    </w:p>
    <w:p>
      <w:pPr>
        <w:pStyle w:val="Normal"/>
        <w:autoSpaceDE w:val="false"/>
        <w:jc w:val="both"/>
        <w:rPr/>
      </w:pPr>
      <w:r>
        <w:rPr/>
        <w:t>NE = Profundidade do nível estático</w:t>
      </w:r>
    </w:p>
    <w:p>
      <w:pPr>
        <w:pStyle w:val="Normal"/>
        <w:autoSpaceDE w:val="false"/>
        <w:jc w:val="both"/>
        <w:rPr/>
      </w:pPr>
      <w:r>
        <w:rPr/>
        <w:t>Obs: O crivo da bomba deve ser instalado, considerando-se o sentido ascendente, acima da última seção de filtr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Vazão Referencial para Rochas Cristalina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vazão referencial para instalação de poços em rochas cristalinas será dada pelo produto da vazão específica (Qesp) para o tempo de 24 horas e o rebaixamento disponível (RD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Rochas Cristalinas Q = Qesp (24 horas) X RD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</w:t>
      </w:r>
      <w:r>
        <w:rPr/>
        <w:t>Vazão Referencial para Rochas Sedimentares</w:t>
      </w:r>
    </w:p>
    <w:p>
      <w:pPr>
        <w:pStyle w:val="Normal"/>
        <w:autoSpaceDE w:val="false"/>
        <w:jc w:val="both"/>
        <w:rPr/>
      </w:pPr>
      <w:r>
        <w:rPr/>
        <w:t>A vazão referencial para instalação de poços em rochas sedimentares será dada pelo produto da vazão específica (Qesp) para o tempo de 24 horas e o rebaixamento disponível (RD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ochas Sedimentares Q = Qesp (24 horas) X RD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 – CRITÉRIOS DE MEDIÇÃ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s serviços serão pagos por hora realizada em campo do teste de vazão, sendo incluso no custo horário todas as despesas de mobilização e desmobilização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Parâmetros físico – químicos e bacteriológicos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1"/>
        <w:gridCol w:w="3960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dutividade elétrica (in situ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ódio NO</w:t>
            </w:r>
            <w:r>
              <w:rPr>
                <w:b/>
                <w:sz w:val="21"/>
                <w:vertAlign w:val="superscript"/>
              </w:rPr>
              <w:t>+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Temperatura da água (in situ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otássio em K</w:t>
            </w:r>
            <w:r>
              <w:rPr>
                <w:b/>
                <w:sz w:val="21"/>
                <w:vertAlign w:val="superscript"/>
              </w:rPr>
              <w:t>+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Temperatura ambiente (in situ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álcio Ca</w:t>
            </w:r>
            <w:r>
              <w:rPr>
                <w:b/>
                <w:sz w:val="21"/>
                <w:vertAlign w:val="superscript"/>
              </w:rPr>
              <w:t>++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H (in situ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agnésio Mg</w:t>
            </w:r>
            <w:r>
              <w:rPr>
                <w:b/>
                <w:sz w:val="21"/>
                <w:vertAlign w:val="superscript"/>
              </w:rPr>
              <w:t>++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h (in situ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Ferro total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b/>
                <w:sz w:val="21"/>
              </w:rPr>
              <w:t>Dureza em Ca CO</w:t>
            </w:r>
            <w:r>
              <w:rPr>
                <w:b/>
                <w:sz w:val="21"/>
                <w:vertAlign w:val="subscript"/>
              </w:rPr>
              <w:t>3</w:t>
            </w:r>
            <w:r>
              <w:rPr>
                <w:b/>
                <w:sz w:val="21"/>
              </w:rPr>
              <w:t xml:space="preserve"> (in situ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Ferro solúvel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b/>
                <w:sz w:val="21"/>
              </w:rPr>
              <w:t>Condutividade elétrica a 25</w:t>
            </w:r>
            <w:r>
              <w:rPr>
                <w:b/>
                <w:sz w:val="21"/>
                <w:vertAlign w:val="superscript"/>
              </w:rPr>
              <w:t>o</w:t>
            </w:r>
            <w:r>
              <w:rPr>
                <w:b/>
                <w:sz w:val="21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Flúor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b/>
                <w:sz w:val="21"/>
              </w:rPr>
              <w:t>pH a 25</w:t>
            </w:r>
            <w:r>
              <w:rPr>
                <w:b/>
                <w:sz w:val="21"/>
                <w:vertAlign w:val="superscript"/>
              </w:rPr>
              <w:t>o</w:t>
            </w:r>
            <w:r>
              <w:rPr>
                <w:b/>
                <w:sz w:val="21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anganês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b/>
                <w:sz w:val="21"/>
              </w:rPr>
              <w:t>Dureza de carbonatos (Ca CO</w:t>
            </w:r>
            <w:r>
              <w:rPr>
                <w:b/>
                <w:sz w:val="21"/>
                <w:vertAlign w:val="subscript"/>
              </w:rPr>
              <w:t>3</w:t>
            </w:r>
            <w:r>
              <w:rPr>
                <w:b/>
                <w:sz w:val="21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itrogênio albuminóide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b/>
                <w:sz w:val="21"/>
              </w:rPr>
              <w:t>Dureza de magnésio (Ca CO</w:t>
            </w:r>
            <w:r>
              <w:rPr>
                <w:b/>
                <w:sz w:val="21"/>
                <w:vertAlign w:val="subscript"/>
              </w:rPr>
              <w:t>3</w:t>
            </w:r>
            <w:r>
              <w:rPr>
                <w:b/>
                <w:sz w:val="21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itrogênio amoniacal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b/>
                <w:sz w:val="21"/>
              </w:rPr>
              <w:t>Dureza de não carbonatos (Ca CO</w:t>
            </w:r>
            <w:r>
              <w:rPr>
                <w:b/>
                <w:sz w:val="21"/>
                <w:vertAlign w:val="subscript"/>
              </w:rPr>
              <w:t>3</w:t>
            </w:r>
            <w:r>
              <w:rPr>
                <w:b/>
                <w:sz w:val="21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itrogênio nítrico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b/>
                <w:sz w:val="21"/>
              </w:rPr>
              <w:t>Dureza total (Ca CO</w:t>
            </w:r>
            <w:r>
              <w:rPr>
                <w:b/>
                <w:sz w:val="21"/>
                <w:vertAlign w:val="subscript"/>
              </w:rPr>
              <w:t>3</w:t>
            </w:r>
            <w:r>
              <w:rPr>
                <w:b/>
                <w:sz w:val="21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itrogênio nitroso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b/>
                <w:sz w:val="21"/>
              </w:rPr>
              <w:t>Alcalinidade de bicarbonatos (Ca CO</w:t>
            </w:r>
            <w:r>
              <w:rPr>
                <w:b/>
                <w:sz w:val="21"/>
                <w:vertAlign w:val="subscript"/>
              </w:rPr>
              <w:t>3</w:t>
            </w:r>
            <w:r>
              <w:rPr>
                <w:b/>
                <w:sz w:val="21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xigênio dissolvido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b/>
                <w:sz w:val="21"/>
              </w:rPr>
              <w:t>Alcalinidade de carbonatos (Ca CO</w:t>
            </w:r>
            <w:r>
              <w:rPr>
                <w:b/>
                <w:sz w:val="21"/>
                <w:vertAlign w:val="subscript"/>
              </w:rPr>
              <w:t>3</w:t>
            </w:r>
            <w:r>
              <w:rPr>
                <w:b/>
                <w:sz w:val="21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erda por calcinação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b/>
                <w:sz w:val="21"/>
              </w:rPr>
              <w:t>Alcalinidade de hidróxido (Ca CO</w:t>
            </w:r>
            <w:r>
              <w:rPr>
                <w:b/>
                <w:sz w:val="21"/>
                <w:vertAlign w:val="subscript"/>
              </w:rPr>
              <w:t>3</w:t>
            </w:r>
            <w:r>
              <w:rPr>
                <w:b/>
                <w:sz w:val="21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esíduo mineral fixo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b/>
                <w:sz w:val="21"/>
              </w:rPr>
              <w:t>Alcalinidade total (Ca CO</w:t>
            </w:r>
            <w:r>
              <w:rPr>
                <w:b/>
                <w:sz w:val="21"/>
                <w:vertAlign w:val="subscript"/>
              </w:rPr>
              <w:t>3</w:t>
            </w:r>
            <w:r>
              <w:rPr>
                <w:b/>
                <w:sz w:val="21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ólidos dissolvidos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b/>
                <w:sz w:val="21"/>
              </w:rPr>
              <w:t xml:space="preserve">Resíduo seco à 105 </w:t>
            </w:r>
            <w:r>
              <w:rPr>
                <w:b/>
                <w:sz w:val="21"/>
                <w:vertAlign w:val="superscript"/>
              </w:rPr>
              <w:t>o</w:t>
            </w:r>
            <w:r>
              <w:rPr>
                <w:b/>
                <w:sz w:val="21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ólidos em suspensão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ílica total SlO</w:t>
            </w:r>
            <w:r>
              <w:rPr>
                <w:b/>
                <w:sz w:val="21"/>
                <w:vertAlign w:val="sub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ólidos totais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icarbonato HCO</w:t>
            </w:r>
            <w:r>
              <w:rPr>
                <w:b/>
                <w:sz w:val="21"/>
                <w:vertAlign w:val="subscript"/>
              </w:rPr>
              <w:t>3</w:t>
            </w:r>
            <w:r>
              <w:rPr>
                <w:b/>
                <w:sz w:val="21"/>
                <w:vertAlign w:val="superscript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Gás Carbônico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arbonatos CO</w:t>
            </w:r>
            <w:r>
              <w:rPr>
                <w:b/>
                <w:sz w:val="21"/>
                <w:vertAlign w:val="subscript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r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ulfatos SO</w:t>
            </w:r>
            <w:r>
              <w:rPr>
                <w:b/>
                <w:sz w:val="21"/>
                <w:vertAlign w:val="subscript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Turbidez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loretos em CL</w:t>
            </w:r>
            <w:r>
              <w:rPr>
                <w:b/>
                <w:sz w:val="21"/>
                <w:vertAlign w:val="superscript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46.Coliformes totais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itratos NO</w:t>
            </w:r>
            <w:r>
              <w:rPr>
                <w:b/>
                <w:sz w:val="21"/>
                <w:vertAlign w:val="superscript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47.Coliformes fecais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itritos 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48.</w:t>
            </w:r>
            <w:r>
              <w:rPr>
                <w:b/>
                <w:i/>
                <w:sz w:val="21"/>
              </w:rPr>
              <w:t>E. coli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color w:val="00008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18:00Z</dcterms:created>
  <dc:creator>pedro.henrique</dc:creator>
  <dc:description/>
  <dc:language>en-US</dc:language>
  <cp:lastModifiedBy>pedro.henrique</cp:lastModifiedBy>
  <dcterms:modified xsi:type="dcterms:W3CDTF">2009-05-29T17:11:00Z</dcterms:modified>
  <cp:revision>7</cp:revision>
  <dc:subject/>
  <dc:title>TESTE DE VAZÃO PARA POÇOS – 24 HORAS</dc:title>
</cp:coreProperties>
</file>