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357518792"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462925041"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482787298"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1509877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