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1701"/>
        <w:gridCol w:w="141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CORRENT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O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– INS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20,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 – SES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 – SENAI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 – INCRA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 0,2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 – SEBRAE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6 – Salário Educação 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 – Seguro Contra Acidentes de Trabalho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 – FGT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8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– Repouso Semanal Remunerado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8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2 – Feriado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 – Aviso Prév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 – Auxílio-Enfermid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 – 13º Salári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 – Licença Paternidad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 – Ausências Abonadas/ Dias de Chuvas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,08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 – Depósito Rescisão Sem Justa Causa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2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 – Férias (Indenizadas)</w:t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70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6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1 – Reincidência de A sobre B 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9</w:t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,69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2,19%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27:00Z</dcterms:created>
  <dc:creator>DEP</dc:creator>
  <dc:description/>
  <cp:keywords/>
  <dc:language>en-US</dc:language>
  <cp:lastModifiedBy>clarissa.santos</cp:lastModifiedBy>
  <cp:lastPrinted>1997-10-31T17:06:00Z</cp:lastPrinted>
  <dcterms:modified xsi:type="dcterms:W3CDTF">2010-11-28T12:33:00Z</dcterms:modified>
  <cp:revision>18</cp:revision>
  <dc:subject/>
  <dc:title>CODEVASF	</dc:title>
</cp:coreProperties>
</file>