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  <w:cantSplit w:val="true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/04/13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309/13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7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ECRETARIA DE LICITAÇÕES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(61) 2028-4786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(61) 2028-4619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EDITAL Nº 23/20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xxx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xx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9" w:hanging="0"/>
        <w:jc w:val="both"/>
        <w:rPr/>
      </w:pPr>
      <w:r>
        <w:rPr>
          <w:sz w:val="22"/>
          <w:szCs w:val="22"/>
        </w:rPr>
        <w:t xml:space="preserve">COM REFERÊNCIA AO </w:t>
      </w:r>
      <w:r>
        <w:rPr>
          <w:b/>
          <w:bCs/>
          <w:sz w:val="22"/>
          <w:szCs w:val="22"/>
        </w:rPr>
        <w:t>E</w:t>
      </w:r>
      <w:r>
        <w:rPr>
          <w:b/>
          <w:sz w:val="22"/>
          <w:szCs w:val="22"/>
        </w:rPr>
        <w:t>DITA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º 23/2013</w:t>
      </w:r>
      <w:r>
        <w:rPr>
          <w:sz w:val="22"/>
          <w:szCs w:val="22"/>
        </w:rPr>
        <w:t>, QUE TEM POR OBJETO A CONTRATAÇÃO DOS SERVIÇOS DE LICENCIAMENTO AMBIENTAL E ACOMPANHAMENTO DAS CONDICIONANTES, BEM COMO APOIO À FISCALIZAÇÃO E SUPERVISÃO TÉCNICA DO CONTRATO DA OBRA DE RECUPERAÇÃO DE ESTRADAS E ACESSOS NO PARQUE NACIONAL DA SERRA DA CANASTRA, NO ESTADO DE MINAS GERAIS, ESCLARECEMOS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QUESTIONAMENTO 1: </w:t>
      </w:r>
      <w:r>
        <w:rPr>
          <w:bCs/>
          <w:sz w:val="22"/>
          <w:szCs w:val="22"/>
        </w:rPr>
        <w:t xml:space="preserve">PARA FINS DE PARTICIPAÇÃO EM LICITAÇÕES DA CODEVASF, SOLICITO INFORMAR, A POSSIBILIDADE DA EMPRESA SUSPENSA NO ESTADO DA BAHIA (SUSPENSÃO TEMPORÁRIA" DO ART. 87, III, DA LEI 8.666/93) PARTICIPAR DE LICITAÇÕES, ONDE CONSTAM NOS EDITAIS QUE, "NÃO SERÁ PERMITIDA A PARTICIPAÇÃO DE EMPRESAS QUE ESTEJAM COM O DIREITO DE LICITAR E CONTRATAR SUSPENSO COM A CODEVASF E QUE TENHAM SIDO DECLARADAS INIDÔNEAS, POR ÓRGÃO OU ENTIDADE DA ADMINISTRAÇÃO PÚBLICA, DIRETA OU INDIRETA, FEDERAL, ESTADUAL, MUNICIPAL OU DO DISTRITO FEDERAL"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SERVE QUE OS EDITAIS FORAM EXPRESSOS AO ESTABELECER QUE A RESTRIÇÃO FICARÁ LIMITADA ÀS EMPRESAS SUSPENSAS PELA CODEVASF, NÃO POR OUTROS ORGÃOS, ALÉM DAQUELAS "DECLARADAS INIDÔNEAS" (SANÇÃO DO ART. 87, IV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UANTO AO SICAF (SISTEMA DE CADASTRAMENTO UNIFICADO DE FORNECEDORES), SE A EMPRESA CADASTRADA NO SICAF, NÃO CONSTAR NO REGISTRO, NENHUMA OCORRÊNCIA E NEM IMPEDIMENTO DE LICITAR, É POSSÍVEL PARTICIPAR DE LICITAÇÕES COM A CODEVASF E SER HABILITADA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POSTA 1:</w:t>
      </w:r>
      <w:r>
        <w:rPr>
          <w:bCs/>
          <w:sz w:val="22"/>
          <w:szCs w:val="22"/>
        </w:rPr>
        <w:t xml:space="preserve"> CONFORME PARECER Nº 209/2013, DA ASSESSORIA JURÍDICA EM ANEXO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---------------------------------------------------------------------------------------------------------------------------------------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4"/>
        <w:spacing w:lineRule="auto" w:line="240"/>
        <w:jc w:val="left"/>
        <w:rPr>
          <w:sz w:val="22"/>
        </w:rPr>
      </w:pPr>
      <w:r>
        <w:rPr>
          <w:sz w:val="22"/>
        </w:rPr>
        <w:t>LUCIANA MOTA COELHO</w:t>
      </w:r>
    </w:p>
    <w:p>
      <w:pPr>
        <w:pStyle w:val="Normal"/>
        <w:rPr/>
      </w:pPr>
      <w:r>
        <w:rPr/>
        <w:t>CHEFE DA SECRETARIA DE LICITAÇÕES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776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/rpd                                                           FAX Nº 59/13 – EDITAL Nº 02/13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/ECS                                                          FAX Nº201/13 – EDITAL Nº 23/2013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CONTINUAÇÃO FAX Nº 59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61) 20284619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61) 202846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95940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DE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DE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right="35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71" w:firstLine="349"/>
      <w:jc w:val="both"/>
      <w:outlineLvl w:val="4"/>
    </w:pPr>
    <w:rPr>
      <w:rFonts w:ascii="Arial" w:hAnsi="Arial" w:cs="Arial"/>
      <w:b/>
      <w:bCs/>
      <w:color w:val="000000"/>
      <w:sz w:val="22"/>
      <w:shd w:fill="FFFFFF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before="120" w:after="120"/>
      <w:ind w:left="1296" w:hanging="2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360"/>
      <w:ind w:left="1418" w:hanging="0"/>
      <w:jc w:val="both"/>
    </w:pPr>
    <w:rPr>
      <w:rFonts w:ascii="Arial" w:hAnsi="Arial" w:cs="Arial"/>
      <w:color w:val="000000"/>
      <w:sz w:val="22"/>
      <w:shd w:fill="FFFFFF" w:val="clear"/>
    </w:rPr>
  </w:style>
  <w:style w:type="paragraph" w:styleId="Recuodecorpodetexto3">
    <w:name w:val="Recuo de corpo de texto 3"/>
    <w:basedOn w:val="Normal"/>
    <w:qFormat/>
    <w:pPr>
      <w:spacing w:lineRule="auto" w:line="360"/>
      <w:ind w:left="1418" w:hanging="0"/>
      <w:jc w:val="both"/>
    </w:pPr>
    <w:rPr>
      <w:rFonts w:ascii="Arial" w:hAnsi="Arial" w:cs="Arial"/>
      <w:b/>
      <w:bCs/>
      <w:sz w:val="22"/>
    </w:rPr>
  </w:style>
  <w:style w:type="paragraph" w:styleId="Textoembloco1">
    <w:name w:val="Texto em bloco1"/>
    <w:basedOn w:val="Normal"/>
    <w:qFormat/>
    <w:pPr>
      <w:suppressAutoHyphens w:val="true"/>
      <w:ind w:left="709" w:right="-143" w:hanging="0"/>
      <w:jc w:val="both"/>
    </w:pPr>
    <w:rPr>
      <w:sz w:val="28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41:00Z</dcterms:created>
  <dc:creator>CODEVASF</dc:creator>
  <dc:description/>
  <cp:keywords/>
  <dc:language>en-US</dc:language>
  <cp:lastModifiedBy>Renato José da Silva Isacksson</cp:lastModifiedBy>
  <cp:lastPrinted>2013-04-26T14:18:00Z</cp:lastPrinted>
  <dcterms:modified xsi:type="dcterms:W3CDTF">2013-04-26T17:20:00Z</dcterms:modified>
  <cp:revision>4</cp:revision>
  <dc:subject/>
  <dc:title>16/01/08</dc:title>
</cp:coreProperties>
</file>