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252"/>
      </w:tblGrid>
      <w:tr>
        <w:trPr>
          <w:trHeight w:val="36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42"/>
        <w:gridCol w:w="141"/>
        <w:gridCol w:w="2977"/>
      </w:tblGrid>
      <w:tr>
        <w:trPr>
          <w:trHeight w:val="720" w:hRule="exact"/>
        </w:trPr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EXPERIÊNCIA GERAL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HAB - 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"/>
        <w:gridCol w:w="1821"/>
        <w:gridCol w:w="163"/>
        <w:gridCol w:w="2247"/>
        <w:gridCol w:w="163"/>
        <w:gridCol w:w="1963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276"/>
        <w:gridCol w:w="1417"/>
        <w:gridCol w:w="1134"/>
        <w:gridCol w:w="851"/>
        <w:gridCol w:w="127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CIPAÇÃ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Z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TAN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DO CONTRA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DESCRIÇÃO DOS SERVIÇO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VIDUAL    (I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CUÇÃ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ÓRCIO (C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ÍS-ESTADO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ÍCIO  -  FIM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 CASO DE CONSÓRCIO, PREENCHER UM QUADRO PARA CADA EMPRESA COMPONENTE DO CONSÓRCI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 CASO DE CONSÓRCIO, INDICAR A PORCENTAGEM DE PARTICIPAÇÃ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UNTAR CÓPIAS AUTENTICADAS DOS ATESTADOS FORNECIDOS PELOS CONTRATANTES. APRESENTAR OS ATESTADOS OBDECENDO A MESMA ORDEM SEQUENCIAL APRESENTADA NA COLUNA “DESCRIÇÃO DOS SERVIÇOS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$ OU OUTRA MOEDA - ESPECIFICAR EM UNIDADE DE MILHAR, DATA DA ASSINATURA DO CONTRATO - MÊS/AN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ÊS / ANO - MÊS / ANO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1:00Z</dcterms:created>
  <dc:creator>Lair César Vasconcelos</dc:creator>
  <dc:description/>
  <dc:language>en-US</dc:language>
  <cp:lastModifiedBy>carla.cristiane</cp:lastModifiedBy>
  <cp:lastPrinted>2011-06-13T16:16:00Z</cp:lastPrinted>
  <dcterms:modified xsi:type="dcterms:W3CDTF">2012-04-17T13:01:00Z</dcterms:modified>
  <cp:revision>2</cp:revision>
  <dc:subject/>
  <dc:title>SEPRE</dc:title>
</cp:coreProperties>
</file>