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 DE ABASTCEIMENTO DE ÁG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Cs w:val="24"/>
              </w:rPr>
              <w:t>EXECUÇÃO DA REFORMA DO PRÉDIO DO BLOCO II DA SEDE DA 3ª SUPERINTENDÊNCIA REGIONAL DA CODEVASF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3:00Z</dcterms:created>
  <dc:creator>Secretaria de Desenv. Regional - SDR</dc:creator>
  <dc:description/>
  <cp:keywords/>
  <dc:language>en-US</dc:language>
  <cp:lastModifiedBy>giuliano.marcondes</cp:lastModifiedBy>
  <cp:lastPrinted>2013-11-28T17:59:00Z</cp:lastPrinted>
  <dcterms:modified xsi:type="dcterms:W3CDTF">2013-11-28T20:59:00Z</dcterms:modified>
  <cp:revision>7</cp:revision>
  <dc:subject/>
  <dc:title>CODEVASF</dc:title>
</cp:coreProperties>
</file>