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ÇÃO DE 01 PÁTIO MÚLTIPLO USO PARA EVENTOS DE APOIO AS ATIVIDADES PRODUTIVAS, EDUCACIONAIS E SOCIAIS NA COMUNIDADE da ILHA DA ASSUNÇÂO NO MUNICÍPIO DE CABROBÓ/PE.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47:00Z</dcterms:created>
  <dc:creator>CODEVASF</dc:creator>
  <dc:description/>
  <cp:keywords/>
  <dc:language>en-US</dc:language>
  <cp:lastModifiedBy>giuliano.marcondes</cp:lastModifiedBy>
  <cp:lastPrinted>2013-10-16T15:38:00Z</cp:lastPrinted>
  <dcterms:modified xsi:type="dcterms:W3CDTF">2013-10-16T18:38:00Z</dcterms:modified>
  <cp:revision>4</cp:revision>
  <dc:subject/>
  <dc:title>CODEVASF</dc:title>
</cp:coreProperties>
</file>