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05" w:hRule="atLeast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>
          <w:trHeight w:val="411" w:hRule="atLeast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2410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: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RUÇÃO DE 01 PATIO MULTIPLO USO PARA EVENTOS DE APOIO AS ATIVIDADES PRODUTIVAS, EDUCACIONAIS E SOCIAIS NA COMUNIDADE DE ROÇADO, ZONA RUAL DO MUNICIPIO DE PEROLINA/PE.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5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6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R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1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5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5:40:00Z</dcterms:created>
  <dc:creator>CODEVASF</dc:creator>
  <dc:description/>
  <dc:language>en-US</dc:language>
  <cp:lastModifiedBy>Luciano Macedo Guimarães</cp:lastModifiedBy>
  <cp:lastPrinted>2011-12-08T08:57:00Z</cp:lastPrinted>
  <dcterms:modified xsi:type="dcterms:W3CDTF">2013-06-21T15:40:00Z</dcterms:modified>
  <cp:revision>2</cp:revision>
  <dc:subject/>
  <dc:title>CODEVASF</dc:title>
</cp:coreProperties>
</file>