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528"/>
        <w:gridCol w:w="170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EXECUÇÃO DAS OBRAS E SERVIÇOS RELATIVOS À CONSTRUÇÃO DO SISTEMA SIMPLIFICADO DE ABASTECIMENTO D'ÁGUA DAS LOCALIDADES CARAÍBA, BOM SOSSEGO, ALEXANDRE, BARREIRO E BOA SORTE, PERTENCENTE À ZONA RURAL DO MUNICÍPIO PERNAMBUCANO DE PETROLINA, EM ÁREA DE ATUAÇÃO DA CODEVASF/3ªSR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ÇÃO CENTRAL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POSTOS E TAXAS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XA DE RISCO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Segu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Risc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Garanti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PESAS FINANCEIRAS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NEFÍCIOS (LUCRO)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36:00Z</dcterms:created>
  <dc:creator>CODEVASF</dc:creator>
  <dc:description/>
  <cp:keywords/>
  <dc:language>en-US</dc:language>
  <cp:lastModifiedBy>giuliano.marcondes</cp:lastModifiedBy>
  <cp:lastPrinted>2013-07-25T10:41:00Z</cp:lastPrinted>
  <dcterms:modified xsi:type="dcterms:W3CDTF">2013-07-25T13:41:00Z</dcterms:modified>
  <cp:revision>4</cp:revision>
  <dc:subject/>
  <dc:title>CODEVASF</dc:title>
</cp:coreProperties>
</file>