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A DE ABASTCEIMENTO DE ÁG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- SERVIÇ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ECUÇÃO DAS OBRAS E SERVIÇOS RELATIVOS À CONSTRUÇÃO DO SISTEMA SIMPLIFICADO DE ABASTECIMENTO D'ÁGUA DAS LOCALIDADES CARAÍBA, BOM SOSSEGO, ALEXANDRE, BARREIRO E BOA SORTE, PERTENCENTE À ZONA RURAL DO MUNICÍPIO PERNAMBUCANO DE PETROLINA, EM ÁREA DE ATUAÇÃO DA CODEVASF/3ªS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33:00Z</dcterms:created>
  <dc:creator>Secretaria de Desenv. Regional - SDR</dc:creator>
  <dc:description/>
  <cp:keywords/>
  <dc:language>en-US</dc:language>
  <cp:lastModifiedBy>giuliano.marcondes</cp:lastModifiedBy>
  <cp:lastPrinted>2013-07-25T10:39:00Z</cp:lastPrinted>
  <dcterms:modified xsi:type="dcterms:W3CDTF">2013-07-25T13:39:00Z</dcterms:modified>
  <cp:revision>5</cp:revision>
  <dc:subject/>
  <dc:title>CODEVASF</dc:title>
</cp:coreProperties>
</file>