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276"/>
        <w:gridCol w:w="850"/>
        <w:gridCol w:w="3260"/>
        <w:gridCol w:w="1134"/>
        <w:gridCol w:w="1275"/>
      </w:tblGrid>
      <w:tr>
        <w:trPr/>
        <w:tc>
          <w:tcPr>
            <w:tcW w:w="10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CUÇÃO DAS OBRAS E SERVIÇOS DE RECUPERAÇÃO E AMPLIAÇÃO DA CAPACIDADE DE ACUMULAÇÃO DOS RESERVATÓRIOS EXISTENTES DAS EB´S 13/25/28/29/31 e 32 DO PISNC, EM PETROLINA- 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78"/>
        <w:gridCol w:w="1843"/>
        <w:gridCol w:w="1134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rFonts w:cs="Arial" w:ascii="Arial" w:hAnsi="Arial"/>
              </w:rPr>
              <w:t xml:space="preserve"> –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1134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PARTE A - Custo Horário da Equipe ====&gt; Nesta parte é calculada a parcela do custo unitário de serviço correspondente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OLUNA 1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PREÇO UNITÁRIO TOTAL ====&gt; É o resultado do custo unitário total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Alexinaldo Leda de Souza</cp:lastModifiedBy>
  <cp:lastPrinted>2012-06-27T11:17:00Z</cp:lastPrinted>
  <dcterms:modified xsi:type="dcterms:W3CDTF">2013-10-30T18:22:00Z</dcterms:modified>
  <cp:revision>37</cp:revision>
  <dc:subject/>
  <dc:title>CODEVASF	</dc:title>
</cp:coreProperties>
</file>