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992"/>
        <w:gridCol w:w="4678"/>
        <w:gridCol w:w="1701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A: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 - XV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ECUPERAÇÃO E AMPLIAÇÃO DA CAPACIDADE DE ACUMULAÇÃO DOS RESERVATÓRIOS EXISTENTES DAS EB´S 13/25/28/29/31 E 32 DO PISNC EM PETROLINA-PE, ÁREA DE ATUAÇÃO DA 3ª SUPERINTENDÊNCIA REGIONAL DA CODEVASF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OFI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Segu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Risc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Garanti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CRO (BENEFÍCIOS)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402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25:00Z</dcterms:created>
  <dc:creator>CODEVASF</dc:creator>
  <dc:description/>
  <cp:keywords/>
  <dc:language>en-US</dc:language>
  <cp:lastModifiedBy>Alexinaldo Leda de Souza</cp:lastModifiedBy>
  <cp:lastPrinted>2012-07-03T17:44:00Z</cp:lastPrinted>
  <dcterms:modified xsi:type="dcterms:W3CDTF">2013-10-30T18:28:00Z</dcterms:modified>
  <cp:revision>12</cp:revision>
  <dc:subject/>
  <dc:title>CODEVASF</dc:title>
</cp:coreProperties>
</file>