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"/>
        <w:spacing w:before="240" w:after="0"/>
        <w:ind w:left="0" w:right="193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val="pt-BR" w:eastAsia="zh-CN" w:bidi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pt-BR" w:eastAsia="zh-CN" w:bidi="ar-SA"/>
        </w:rPr>
        <w:t>Concorrência Nacional nº 14/2013</w:t>
      </w:r>
    </w:p>
    <w:p>
      <w:pPr>
        <w:pStyle w:val="Textoembloco"/>
        <w:spacing w:before="240" w:after="0"/>
        <w:ind w:left="0" w:right="193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val="pt-BR" w:eastAsia="zh-CN" w:bidi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pt-BR" w:eastAsia="zh-CN" w:bidi="ar-SA"/>
        </w:rPr>
        <w:t>COMUNICADO</w:t>
      </w:r>
    </w:p>
    <w:p>
      <w:pPr>
        <w:pStyle w:val="Textoembloco"/>
        <w:spacing w:before="240" w:after="0"/>
        <w:ind w:left="0" w:right="193" w:hanging="0"/>
        <w:rPr/>
      </w:pPr>
      <w:r>
        <w:rPr/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Em resposta ao questionamento enviado via e-mail a CODEVASF, apresentamos a resposta encaminhada pela área técnica. </w:t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Pergunta 1</w:t>
      </w:r>
      <w:r>
        <w:rPr>
          <w:rFonts w:cs="Arial" w:ascii="Arial" w:hAnsi="Arial"/>
          <w:color w:val="000000"/>
          <w:sz w:val="24"/>
        </w:rPr>
        <w:t xml:space="preserve"> - Considerando que no escopo de fornecimento faz parte toda a montagem de campo, não vimos nas planilhas de composição de preço unitário, nenhuma previsão referente a essa atividade. </w:t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Resposta 1</w:t>
      </w:r>
      <w:r>
        <w:rPr>
          <w:rFonts w:cs="Arial" w:ascii="Arial" w:hAnsi="Arial"/>
          <w:color w:val="000000"/>
          <w:sz w:val="24"/>
        </w:rPr>
        <w:t xml:space="preserve"> - A mão de obra prevista na composição de cada item, contempla todos os serviços necessários para execução da obra.</w:t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Pergunta 2 -</w:t>
      </w:r>
      <w:r>
        <w:rPr>
          <w:rFonts w:cs="Arial" w:ascii="Arial" w:hAnsi="Arial"/>
          <w:color w:val="000000"/>
          <w:sz w:val="24"/>
        </w:rPr>
        <w:t xml:space="preserve"> Em relação à descrição de atividade constante do cronograma FISICO-FINANCEIRO para Implantação, entendemos que a mão de obra prevista nas planilhas atende aos itens 1, 2, 8 e 14. Para os itens 11, 12, 13 e 15, entendemos que não houve previsão orçamentária para os seguintes custos: Despesas com veículos e combustível; Despesas com estadia e alimentação; HH de categorias profissionais direta e indireta (motorista, técnico de segurança, mecânicos, eletricistas e supervisores).</w:t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Resposta 2 - </w:t>
      </w:r>
      <w:r>
        <w:rPr>
          <w:rFonts w:cs="Arial" w:ascii="Arial" w:hAnsi="Arial"/>
          <w:color w:val="000000"/>
          <w:sz w:val="24"/>
        </w:rPr>
        <w:t xml:space="preserve">A mão de obra prevista na composição de cada item, contempla todos os serviços necessários para execução da obra, direta e indiretamente. </w:t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nforme item 3.0 da Especificação Técnica: “Devem estar inclusos na proposta o fornecimento de passagem, transporte, hospedagem, alimentação, fornecimento de EPIs básicos e fardamento aos empregados por conta da contratada.”</w:t>
      </w:r>
    </w:p>
    <w:p>
      <w:pPr>
        <w:pStyle w:val="Textoembloco"/>
        <w:spacing w:before="240" w:after="0"/>
        <w:ind w:left="0" w:right="19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trolina-PE, 24 de julho de 2013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edro Bezerra de Oliveir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hefe da Secretaria Regional de Licitaçõ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DEVASF / 3.ª SR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1.4pt;margin-top:-0.85pt;width:161.9pt;height:32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63355191" r:id="rId1"/>
      </w:object>
    </w:r>
  </w:p>
  <w:p>
    <w:pPr>
      <w:pStyle w:val="Normal"/>
      <w:ind w:left="-540" w:right="-496" w:hanging="0"/>
      <w:jc w:val="cen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</w:p>
  <w:p>
    <w:pPr>
      <w:pStyle w:val="Normal"/>
      <w:ind w:left="-540" w:right="-496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120" w:after="0"/>
      <w:ind w:left="-540" w:right="-496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INISTÉRIO DA INTEGRAÇÃO NACIONAL - MI</w:t>
    </w:r>
  </w:p>
  <w:p>
    <w:pPr>
      <w:pStyle w:val="Normal"/>
      <w:ind w:left="-540" w:right="-496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OMPANHIA DE DESENVOLVIMENTO DOS VALES DO SÃO FRANCISCO E DO PARNAÍBA</w:t>
    </w:r>
  </w:p>
  <w:p>
    <w:pPr>
      <w:pStyle w:val="Normal"/>
      <w:ind w:left="-540" w:right="-496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3ª SL – SECRETARIA REGIONAL DE LICITAÇÕ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embloco">
    <w:name w:val="Texto em bloco"/>
    <w:basedOn w:val="Normal"/>
    <w:qFormat/>
    <w:pPr>
      <w:spacing w:lineRule="auto" w:line="288"/>
      <w:ind w:left="119" w:right="193" w:firstLine="1134"/>
      <w:jc w:val="both"/>
    </w:pPr>
    <w:rPr>
      <w:sz w:val="26"/>
      <w:szCs w:val="24"/>
    </w:rPr>
  </w:style>
  <w:style w:type="paragraph" w:styleId="Item">
    <w:name w:val="Item"/>
    <w:basedOn w:val="Normal"/>
    <w:qFormat/>
    <w:pPr>
      <w:numPr>
        <w:ilvl w:val="0"/>
        <w:numId w:val="3"/>
      </w:numPr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2"/>
      </w:numPr>
      <w:spacing w:before="240" w:after="0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ixed">
    <w:name w:val="fixed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before="120" w:after="120"/>
      <w:ind w:left="1418" w:right="0" w:hanging="39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7:00Z</dcterms:created>
  <dc:creator>est089211</dc:creator>
  <dc:description/>
  <dc:language>en-US</dc:language>
  <cp:lastModifiedBy>Pedro Bezerra de Oliveira</cp:lastModifiedBy>
  <cp:lastPrinted>2013-07-24T10:36:00Z</cp:lastPrinted>
  <dcterms:modified xsi:type="dcterms:W3CDTF">2013-07-17T13:10:00Z</dcterms:modified>
  <cp:revision>3</cp:revision>
  <dc:subject/>
  <dc:title/>
</cp:coreProperties>
</file>