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3969"/>
        <w:gridCol w:w="1559"/>
        <w:gridCol w:w="155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EXECUÇÃO DAS OBRAS E SERVIÇOS DE RECUPERAÇÃO DE BARRAGENS EM MUNICÍPIOS DO ESTADO DE PERNAMBUCO. ÁREA DE ATUAÇÃO DA CODEVASF – 3ª SUPERINTENDÊNCIA REGIONAL DA CODEVASF.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Elijalma Augusto Beserra</cp:lastModifiedBy>
  <cp:lastPrinted>2011-07-11T13:49:00Z</cp:lastPrinted>
  <dcterms:modified xsi:type="dcterms:W3CDTF">2012-05-22T14:05:00Z</dcterms:modified>
  <cp:revision>6</cp:revision>
  <dc:subject/>
  <dc:title>CODEVASF</dc:title>
</cp:coreProperties>
</file>