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1531"/>
        <w:gridCol w:w="1205"/>
        <w:gridCol w:w="1843"/>
        <w:gridCol w:w="1531"/>
        <w:gridCol w:w="1587"/>
      </w:tblGrid>
      <w:tr>
        <w:trPr/>
        <w:tc>
          <w:tcPr>
            <w:tcW w:w="104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PREÇO UNITÁRIO DOS SERVIÇOS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cuperação de Barragem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    /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 OU CONSULTO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3118"/>
        <w:gridCol w:w="1134"/>
      </w:tblGrid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b/>
                <w:bCs/>
                <w:sz w:val="16"/>
                <w:szCs w:val="16"/>
              </w:rPr>
              <w:t>EXECUÇÃO DAS OBRAS E SERVIÇOS DE RECUPERAÇÃO DA BARRAGEM DO LOTE 1- NOS MUNICÍPIOS DE FLORESTA, SALGUEIRO E SANTA FILOMENA, ESTADO DE PERNAMBUCO. ÁREA DE ATUAÇÃO DA CODEVASF – 3ª SUPERINTENDÊNCIA REGIONAL DA CODEVASF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021"/>
        <w:gridCol w:w="1021"/>
        <w:gridCol w:w="964"/>
        <w:gridCol w:w="964"/>
        <w:gridCol w:w="1097"/>
        <w:gridCol w:w="1028"/>
        <w:gridCol w:w="31"/>
        <w:gridCol w:w="17"/>
        <w:gridCol w:w="1087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ÇÃO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OPERACIONAL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6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83"/>
        <w:gridCol w:w="1531"/>
        <w:gridCol w:w="1531"/>
        <w:gridCol w:w="1474"/>
      </w:tblGrid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559"/>
        <w:gridCol w:w="165"/>
        <w:gridCol w:w="339"/>
        <w:gridCol w:w="1406"/>
        <w:gridCol w:w="1406"/>
        <w:gridCol w:w="1362"/>
        <w:gridCol w:w="1417"/>
      </w:tblGrid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CIAL)</w:t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DA EQUIPE (D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STO TOTAL SEM TRANSPORTE (A) + (B) + (C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USTO TOTAL SEM TRANSPORTE 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" w:ascii="Arial" w:hAnsi="Arial"/>
              </w:rPr>
              <w:t>(A) + (B) + (C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" w:ascii="Arial" w:hAnsi="Arial"/>
              </w:rPr>
              <w:t xml:space="preserve"> / (D) = 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8"/>
        <w:gridCol w:w="1406"/>
        <w:gridCol w:w="1406"/>
        <w:gridCol w:w="1362"/>
        <w:gridCol w:w="1417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ITÁRIO)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842"/>
        <w:gridCol w:w="2694"/>
        <w:gridCol w:w="1417"/>
      </w:tblGrid>
      <w:tr>
        <w:trPr/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 (UTILIZE O VERSO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EDA 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CÂMBIO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--/--/-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PECIFICAR A MOEDA ESTRANGEIRA, CASO EXISTENT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DITAL ====&gt; Colocar o número do Edital .  Exemplo : 09/99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UNIDADE ====&gt;   Escrever a unidade em que o custo unitário do servi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A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3 X  Coluna 4 X Coluna 6 + Coluna 3 X Coluna 5 X Coluna 7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B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da tabela é composta de 4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2  X  COLUNA 3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C - Custo Horário dos Materiais ====&gt; Nesta parte são calculados os custos horários dos materiais utilizados no  serviço e consta  de 5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D - Produção da Equipe ====&gt; Nesta parte é colocada a produção horária da equip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E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Sem Transporte = [ (A) +  (B) + (C) ] / (D)  = (E)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F - Custo unitário dos transportes ====&gt; Nesta parte são calculados os custos dos transporte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consta de 5 colunas  que deverão ser preenchidas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UNITÁRIO ====&gt;Nesta coluna são colocados os custos unitários de transport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REÇO UNITÁRIO TOTAL ====&gt; É o resultado do custo unitário total  acrescido do BDI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56:00Z</dcterms:created>
  <dc:creator>Secretaria de Desenv. Regional - SDR</dc:creator>
  <dc:description/>
  <cp:keywords/>
  <dc:language>en-US</dc:language>
  <cp:lastModifiedBy>Elijalma Augusto Beserra</cp:lastModifiedBy>
  <cp:lastPrinted>2011-09-22T17:44:00Z</cp:lastPrinted>
  <dcterms:modified xsi:type="dcterms:W3CDTF">2012-05-22T14:01:00Z</dcterms:modified>
  <cp:revision>12</cp:revision>
  <dc:subject/>
  <dc:title>CODEVASF	</dc:title>
</cp:coreProperties>
</file>