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Elijalma Augusto Beserra</cp:lastModifiedBy>
  <cp:lastPrinted>2011-07-11T13:49:00Z</cp:lastPrinted>
  <dcterms:modified xsi:type="dcterms:W3CDTF">2011-09-22T21:06:00Z</dcterms:modified>
  <cp:revision>4</cp:revision>
  <dc:subject/>
  <dc:title>CODEVASF</dc:title>
</cp:coreProperties>
</file>