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ÁGUA F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4"/>
          <w:szCs w:val="24"/>
          <w:u w:val="single"/>
        </w:rPr>
        <w:t>742009/001</w:t>
      </w:r>
      <w:r>
        <w:rPr>
          <w:rFonts w:cs="Times New Roman" w:ascii="Times New Roman" w:hAnsi="Times New Roman"/>
          <w:sz w:val="24"/>
          <w:szCs w:val="24"/>
        </w:rPr>
        <w:t>/ Fornecimento, montagem e conservação de Placa de identificação da obra conforme modelo da CODEVASF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= (3,00 X 2,00) X 3,00 = </w:t>
      </w:r>
      <w:r>
        <w:rPr>
          <w:rFonts w:cs="Times New Roman" w:ascii="Times New Roman" w:hAnsi="Times New Roman"/>
          <w:b/>
          <w:sz w:val="24"/>
          <w:szCs w:val="24"/>
        </w:rPr>
        <w:t>18,00 m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2.02.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scavação em rocha à frio.</w:t>
        <w:tab/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7,00 X 2,00 X 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4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12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mbasamento em Alvenaria de pedra argamassada preparado com argamassa de cimento e arei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7,00 X 2,00 X 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4,00 m³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1,00 X 1,00 X 10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05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19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36/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Concreto no traço 1:4:8 em volume (cimento, areia e brita) - Preparo mecânico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(1,00+1,00+0,20+0,60) X 105,00 X 0,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9,4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7,00 X 1,00 X 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,0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36,40 m³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/Revestimento em argamassa cimento e areia, traço 1:3, com espessura de 3cm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3,00 X 10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15,00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2 = 6,00 X 10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30,00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945,00 m²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/Revestimento em argamassa cimento e areia, traço 1:3, espessura de 4cm com acabamento liso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(5,00 X 5,00) / 2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2,5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m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2 = 100,00X 6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00 m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612,50 m²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4954/ORS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 Injeção de calda de cimento, admitindo uma produção média bruta de 2 sacos / h, inclusive fornecimento dos materias, medido por saco de 50kg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Q = (40 X 1.000) / 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00 sc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 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4490/ORS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Desmonte de rocha dura incluindo perfuração, explosivo e detonação com aplicação de malha convencional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4,00 X 2,00 X 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8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4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Carga, transporte e descarga mecânica até 1km. (Escavação a frio + Desmonte de rocha).</w:t>
      </w:r>
    </w:p>
    <w:p>
      <w:pPr>
        <w:pStyle w:val="PargrafodaLista"/>
        <w:spacing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4,00 + 28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42,00 m³</w:t>
      </w:r>
    </w:p>
    <w:p>
      <w:pPr>
        <w:pStyle w:val="PargrafodaLista"/>
        <w:spacing w:before="0" w:after="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34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spalhamento de material escavado com trator de esteira com 153 HP (Escavação a frio + Desmonte de rocha).</w:t>
      </w:r>
    </w:p>
    <w:p>
      <w:pPr>
        <w:pStyle w:val="PargrafodaLista"/>
        <w:spacing w:before="0" w:after="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42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4,00 + 28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42,00 m³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4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4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VÁRZEA DOS RAMOS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306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cavação mecânica em solo de primeira e segunda categoria, profundidade até 1,50 m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80,00 X 1,00 X 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0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80,00 X 5,00 X 0,2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0,00 m³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6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40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arga, transporte e descarga mecânica até 1km. (Igual à escavação mecânica)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60,00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34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spalhamento de material escavado com trator de esteira com 153 HP. (Igual a carga, transporte e descarga)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60,00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5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scavação e carga de material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20,00 X (4,00 + 7,00) X 1,50/2,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65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(41,22 X 10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412,2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(21,00 X 20,00) X 4,00 X 0,6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008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.585,2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Limpeza superficial da camada vegetal em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50,00 X 6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25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xpurgo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50,00 X 65,00) X 0,3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975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11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Transporte local em leito natural com caminhão basculante de 8 m³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.585,20 X 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5.852,00 m³/k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05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ompactação mecânica com controle do grau de compactação maior ou igual a 95% do procto normal, com motoniveladora, rolo compressor vibratório. (Igual ao volume de escavação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.585,2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Limpeza de terreno com raspagem mecanizada de camada vegetal, com o uso de uma motonivelador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(21,00 X 20,00) X (426,50 – 420,00) X 3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.190,00 m²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10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97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nroncamento manual, sem arrumação do material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21,00 X 20,00) X (426,10 – 419,00) X 0,4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192,8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1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12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mbasamento em Alvenaria de pedra argamassada preparado com argamassa de cimento e arei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12 X 1,00 X 1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8,0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80,00 X 2,56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04,8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[(12,00 + 4,00)/2,00 X 2,00] X (0,50 +1,10)/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2,8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4 = (80,00 X 1,00 X 1,00) X (1,00 – 0,28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7,6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93,2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0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Revestimento em argamassa cimento e areia, traço 1:3, com espessura de 3cm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12,00 X 1,00 X 1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8,00 m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2 = (1,15 + 0,40 + 5,00 + 0,50) X 8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64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582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4.1-00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ntio de macambira, inclusive forneciment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(21,00 X 20,00) X (426,50 – 420,00) X 3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.190,00 m²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22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Meio-fio em pedra granítica, rejuntado com argamassa cimento e areia produzid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(21,00 X 20,00) 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40,00 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44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aiação interna ou externa sobre revestimento liso com adoção de fixador com duas demãos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(0,15 + 0,10 + 0,15) X 84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36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1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olchão de areia, inclusive mão-de-obra de espalhamento, transporte com carro de mão e fornecimento comercial do material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21,00 X 20,00) X 4,00 X 0,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68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 S 04 940 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Descida D'água DAR-02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 = (21,00 X 20,00) / 10,00 / 2,00 =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,00 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BOM JARDI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Limpeza de terreno com raspagem mecanizada de camada vegetal, com o uso de uma motoniveladora.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3,00 X 20,00 X 2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20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16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Demolição de revestimento em argamassa, no talud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18,00 X 72,00 X 0,02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5,92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(6,40 + 10,00 + 15,00) X 2,00 X 0,02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,26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7,18 m³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4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arga, transporte e descarga mecânica até 1km. (Igual a demolição de revestimento em argamassa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7,18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34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spalhamento de material escavado com trator de esteira com 153 HP. (Igual a carga, transporte e descarga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7,18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Revestimento em argamassa cimento e areia, traço 1:3, com espessura de 3cm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(83,70 X 11/2) 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920,7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2 = 72,00 X 1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92,00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3 = 18,00 X 7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296,00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4 = (6,40 + 10,00 + 15,00) 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2,80 m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3.071,5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067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intura esmalte duas demãos com uma demão de zarcão para esquadria de ferr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0,70 X (83,70 + 83,70 + 1,10) 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35,9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54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intura latex acrílica, ambientes internos e externos, duas demãos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(2,00 + 1,85) X 2,00 X 2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9,25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2 = 2,40 X 2,85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,84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3 = (2,00 + 1,85) X 2,00 X 2,9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2,33 m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48,42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067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intura esmalte duas demãos com uma demão de zarcão para esquadria de ferr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0,90 X 2,10 X 2,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,78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2 = 1,85 X 0,6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,11 m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4,89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2076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strutura de madeira para telhas cerâmicas, fornecimento e instalaçã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2,70 X 2,75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,43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38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Cobertura em telha cerâmica tipo colonial, com argamassa confeccionada em cimento e arei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2,70 X 2,75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,43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>
      <w:b/>
      <w:sz w:val="28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sz w:val="28"/>
    </w:rPr>
  </w:style>
  <w:style w:type="character" w:styleId="WW8Num7z2">
    <w:name w:val="WW8Num7z2"/>
    <w:qFormat/>
    <w:rPr>
      <w:b/>
      <w:sz w:val="24"/>
      <w:szCs w:val="24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9z0">
    <w:name w:val="WW8Num9z0"/>
    <w:qFormat/>
    <w:rPr>
      <w:b/>
      <w:sz w:val="28"/>
    </w:rPr>
  </w:style>
  <w:style w:type="character" w:styleId="WW8Num9z2">
    <w:name w:val="WW8Num9z2"/>
    <w:qFormat/>
    <w:rPr>
      <w:b/>
      <w:sz w:val="24"/>
      <w:szCs w:val="24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2">
    <w:name w:val="WW8Num13z2"/>
    <w:qFormat/>
    <w:rPr>
      <w:b/>
      <w:sz w:val="24"/>
      <w:szCs w:val="24"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>
      <w:b/>
      <w:sz w:val="28"/>
    </w:rPr>
  </w:style>
  <w:style w:type="character" w:styleId="WW8Num15z2">
    <w:name w:val="WW8Num15z2"/>
    <w:qFormat/>
    <w:rPr>
      <w:b/>
      <w:sz w:val="24"/>
      <w:szCs w:val="24"/>
    </w:rPr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7z0">
    <w:name w:val="WW8Num17z0"/>
    <w:qFormat/>
    <w:rPr>
      <w:b/>
      <w:sz w:val="28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19z2">
    <w:name w:val="WW8Num19z2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01:00Z</dcterms:created>
  <dc:creator>leonardo.cruz</dc:creator>
  <dc:description/>
  <cp:keywords/>
  <dc:language>en-US</dc:language>
  <cp:lastModifiedBy>SIPATE</cp:lastModifiedBy>
  <cp:lastPrinted>2012-06-15T10:35:00Z</cp:lastPrinted>
  <dcterms:modified xsi:type="dcterms:W3CDTF">2012-06-15T13:38:00Z</dcterms:modified>
  <cp:revision>96</cp:revision>
  <dc:subject/>
  <dc:title/>
</cp:coreProperties>
</file>