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EMÓRIA DE CÁLCULO DA BARRAGEM VOLTA DO RIACHO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1.3</w:t>
      </w:r>
      <w:r>
        <w:rPr>
          <w:rFonts w:cs="Times New Roman" w:ascii="Times New Roman" w:hAnsi="Times New Roman"/>
          <w:b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4"/>
          <w:szCs w:val="24"/>
          <w:u w:val="single"/>
        </w:rPr>
        <w:t>742009/001</w:t>
      </w:r>
      <w:r>
        <w:rPr>
          <w:rFonts w:cs="Times New Roman" w:ascii="Times New Roman" w:hAnsi="Times New Roman"/>
          <w:sz w:val="24"/>
          <w:szCs w:val="24"/>
        </w:rPr>
        <w:t>/ Fornecimento, montagem e conservação de Placa de identificação da obra conforme modelo da CODEVASF.</w:t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= (3,00 X 2,00) X 4,00 = </w:t>
      </w:r>
      <w:r>
        <w:rPr>
          <w:rFonts w:cs="Times New Roman" w:ascii="Times New Roman" w:hAnsi="Times New Roman"/>
          <w:b/>
          <w:sz w:val="24"/>
          <w:szCs w:val="24"/>
        </w:rPr>
        <w:t>24,00 m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3.1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73822/001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/ Limpeza manual de terreno - roçado (com pequenos arbustros).</w:t>
        <w:tab/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= 245,00 X 3,50 = </w:t>
      </w:r>
      <w:r>
        <w:rPr>
          <w:rFonts w:cs="Times New Roman" w:ascii="Times New Roman" w:hAnsi="Times New Roman"/>
          <w:b/>
          <w:sz w:val="24"/>
          <w:szCs w:val="24"/>
        </w:rPr>
        <w:t>857,50 m²</w:t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3.2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73822/002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/ Limpeza de terreno com raspagem mecanizada de camada vegetal, com o uso de uma motoniveladora.</w:t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A = 245,00 X 9,00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2.205,00 m²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3.3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74152/001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/ Escavação e carga de material de jazida. </w:t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V1 = 10,00 X 1,50 X 40,00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600,00 m³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V2 = 8,00 X 1,50 X 10,00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120,00 m³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V.Total = 720,00 m³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3.4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73903/001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/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Limpeza superficial da camada vegetal em jazida.</w:t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A = 35,00 X 35,00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1.225,00 m²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3.5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73903/002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/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Expurgo de jazida.</w:t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V = 35,00 X 35,00 X 0,30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367,50 m³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3.6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74011/001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/ Transporte local em leito natural com caminhão basculante de 8 m³.</w:t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V = 720,00 X 10,00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7.200,00 m³/km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3.7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 xml:space="preserve"> -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74005/002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/ Compactação mecânica com controle do grau de compactação maior ou igual a 95% do procto normal, com motoniveladora, rolo compressor vibratório. (Igual ao volume de escavação material de jazida)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       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V.Total = 720,00 m³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3.8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6122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/ Embasamento em Alvenaria de pedra argamassada preparado com argamassa de cimento e areia no traço 1:3.</w:t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V1 = 40,00 X (0,40 + 1,22) X 2/2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64,80 m³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V2 = 40,00 X (1,00 X 0,40 + 1,40 X 0,40)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38,40 m³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V3 = (20,00 + 32,50 + 20,00) X 0,90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65,25 m³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V4 = (10,00 + 13,00 + 10,00) X 0,96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31,68 m³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V.Total = 200,13 m³</w:t>
      </w:r>
    </w:p>
    <w:p>
      <w:pPr>
        <w:pStyle w:val="PargrafodaLista"/>
        <w:spacing w:before="0" w:after="0"/>
        <w:ind w:left="426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3.9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>-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73927/011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/ Revestimento em argamassa cimento e areia, traço 1:3, com espessura de 3cm.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V1 = (1,50 + 0,40) X 40,00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76,00 m³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V2 = (1,80 + 0,40) X 40,00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88,00 m³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V3 = (1,00 + 2,00) X 10,00/2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15,00 m³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V4 = (2,00 X 13,00)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26,00 m³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V5 = (1,00 + 2,00) X 10,00/2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15,00 m³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V6 = (1,80 + 0,40) X (10,00 + 13,00 + 10,00)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72,60 m³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V7 = 257,95 – 207,00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50,95 m³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V.Total = 343,55 m³</w:t>
      </w:r>
    </w:p>
    <w:p>
      <w:pPr>
        <w:pStyle w:val="PargrafodaLista"/>
        <w:spacing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4.1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73445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/ Caiação interna ou externa sobre revestimento liso com adoção de fixador com duas demãos.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A = 196,00 + 61,95 = 257,95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 m²</w:t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5.1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09.02.10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/ Placa em concreto armado aparente pronto em qualquer tipo de estrutura, inclusive forma, desforma, escoramento e ferragens.</w:t>
      </w:r>
    </w:p>
    <w:p>
      <w:pPr>
        <w:pStyle w:val="PargrafodaLista"/>
        <w:spacing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PargrafodaLista"/>
        <w:ind w:left="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1 Unid</w:t>
      </w:r>
    </w:p>
    <w:p>
      <w:pPr>
        <w:pStyle w:val="PargrafodaLista"/>
        <w:ind w:left="426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PargrafodaLista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5.2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23.04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/Placa de inauguração em duralumínio com dimensões 40x60 cm, com logomarca da contratante e identificação das autoridades públicas. Fornecimento e colocação.</w:t>
      </w:r>
    </w:p>
    <w:p>
      <w:pPr>
        <w:pStyle w:val="PargrafodaLista"/>
        <w:ind w:left="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1 Unid</w:t>
      </w:r>
    </w:p>
    <w:p>
      <w:pPr>
        <w:pStyle w:val="PargrafodaLista"/>
        <w:ind w:left="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PargrafodaLista"/>
        <w:ind w:left="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PargrafodaLista"/>
        <w:ind w:left="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EMÓRIA DE CÁLCULO DA BARRAGEM SOLEDADE</w:t>
      </w:r>
    </w:p>
    <w:p>
      <w:pPr>
        <w:pStyle w:val="PargrafodaLista"/>
        <w:ind w:left="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PargrafodaLista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6.1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73822/002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/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Limpeza de terreno com raspagem mecanizada de camada vegetal, com o uso de uma motoniveladora.</w:t>
      </w:r>
    </w:p>
    <w:p>
      <w:pPr>
        <w:pStyle w:val="PargrafodaLista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PargrafodaLista"/>
        <w:ind w:left="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V1 = 7,00 X 20,00 X 4,50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630,00 m³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V2 = 7,00 X 20,00 X 15,00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2.100,00 m³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V3 = 7,00 X 20,00 X 12,00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1.680,00 m³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V4 = 3,00 X 20,00 X (10,00 + 10,00 + 10,00 + 10,00)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2.400,00 m³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V5 = 9,00 X 20,00 X (4,50 + 15,00 + 12,00)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5.670,00 m³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V.Total = 12.480,00 m³</w:t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6.2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3061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/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Escavação mecânica em solo de primeira e segunda categoria, profundidade até 1,50 m.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V = (9,00 X 20,00) X 40,00 X 1,50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10.800,00 m³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6.3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74140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/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Carga, transporte e descarga mecânica até 1km. (Igual à escavação mecânica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V = (9,00 X 20,00) X 40,00 X 1,50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10.800,00 m³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6.4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74034/001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/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Espalhamento de material escavado com trator de esteira com 153 HP. (Igual a carga, transporte e descarga)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V = (9,00 X 20,00) X 40,00 X 1,50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10.800,00 m³</w:t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6.5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74152/001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/Escavação e carga de material de jazida.</w:t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V = [(7,00 X 20,00) + (9,00 X 20,00)] X 5,25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1.680,00 m³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6.6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73903/001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/Limpeza superficial da camada vegetal em jazida.</w:t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A1 = 50,00 X 60,00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3.000,00 m²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6.7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73903/002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/Expurgo de jazida.</w:t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V = (50,00 X 60,00) X 0,30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900,00 m³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6.8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74011/001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/Transporte local em leito natural com caminhão basculante de 8 m³.</w:t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V = 1.680,00 X 10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16.800,00 m³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6.9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74005/002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/Compactação mecânica com controle do grau de compactação maior ou igual a 95% do procto normal, com motoniveladora, rolo compressor vibratório. (Igual ao volume de escavação)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V.Total = 1.680,00 m³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6.10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73697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/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Enroncamento manual, sem arrumação do material.</w:t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V = 17,00 X (7,00 X 20,00 + 9,00 X 20,00) X 0,40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2.176,00 m³</w:t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6.11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6122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/Embasamento em Alvenaria de pedra argamassada preparado com argamassa de cimento e areia no traço 1:3.</w:t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V1 = (9,50 X 1,00 + 5,00 X 1,00) X 0,60 X 2,00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17,40 m³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V2 = 20,00 X 1,50 X 0,60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18,00 m³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V3 = [(14,50 X 7,10) + (11,00 X 6,10)] X (0,60 +1,20)/2,00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153,05 m³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V.Total = 188,45 m³</w:t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6.12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73927/011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/Revestimento em argamassa cimento e areia, traço 1:3, com espessura de 3cm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A = 204,55 + 20,00 + 14,50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239,05 m²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7.1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4.1-000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/Plantio de macambira, inclusive fornecimento.</w:t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A = 16,00[(7,00 X 20,00) + (9,00 X 20,00)]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5.120,00 m²</w:t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7.2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74223/002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/Meio-fio em pedra granítica, rejuntado com argamassa cimento e areia produzida no traço 1:3.</w:t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C = [(7,00 X 20,00) + (9,00 X 20,00)]X 2,00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640,00 m</w:t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7.3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73445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/Caiação interna ou externa sobre revestimento liso com adoção de fixador com duas demãos.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A = 640,00 X (0,15 + 0,10 + 0,15)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256,00 m²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A = 256,00 X (0,15 X 0,40 + 0,15)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179,20 m²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A.Total = 435,20 m²</w:t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7.4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73615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/Colchão de areia, inclusive mão-de-obra de espalhamento, transporte com carro de mão e fornecimento comercial do material.</w:t>
      </w:r>
      <w:r>
        <w:rPr/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V = [(7,00 X 20,00) + (9,00 X 20,00)] X 4,50 X 0,10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144,00 m³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7.5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2 S 04 940 02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/Descida D'água DAR-02.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C = (320,00 / 10,00 / 2,00) X 16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256,00 m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8.1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09.02.10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/ Placa em concreto armado aparente pronto em qualquer tipo de estrutura, inclusive forma, desforma, escoramento e ferragens.</w:t>
      </w:r>
    </w:p>
    <w:p>
      <w:pPr>
        <w:pStyle w:val="PargrafodaLista"/>
        <w:spacing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PargrafodaLista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1 Unid</w:t>
      </w:r>
    </w:p>
    <w:p>
      <w:pPr>
        <w:pStyle w:val="PargrafodaLista"/>
        <w:ind w:left="426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PargrafodaLista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8.2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23.04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/Placa de inauguração em duralumínio com dimensões 40x60 cm, com logomarca da contratante e identificação das autoridades públicas. Fornecimento e colocação.</w:t>
      </w:r>
    </w:p>
    <w:p>
      <w:pPr>
        <w:pStyle w:val="PargrafodaLista"/>
        <w:ind w:left="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1 Unid</w:t>
      </w:r>
    </w:p>
    <w:p>
      <w:pPr>
        <w:pStyle w:val="PargrafodaLista"/>
        <w:ind w:left="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PargrafodaLista"/>
        <w:ind w:left="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EMÓRIA DE CÁLCULO DA BARRAGEM ÁGUA BRANC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grafodaLista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9.1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73822/001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/Limpeza manual de terreno - roçado (com pequenos arbustos).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A = 353,00 X 4,00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1.412,00 m²</w:t>
      </w:r>
    </w:p>
    <w:p>
      <w:pPr>
        <w:pStyle w:val="PargrafodaLista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pt-BR"/>
        </w:rPr>
      </w:r>
    </w:p>
    <w:p>
      <w:pPr>
        <w:pStyle w:val="PargrafodaLista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9.2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73822/002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/Limpeza de terreno com raspagem mecanizada de camada vegetal, com o uso de uma motoniveladora.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A = (4,00 + 12,00) X 353,00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5.648,00 m²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A = 12,00 X 353,00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4.236,00 m²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A.Total = 9.884,00 m²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9.3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3061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/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Escavação mecânica em solo de primeira e segunda, profundidade até 1,50 m.</w:t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V = (4,00 + 12,00) X 353,00 X 0,50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2.824,00 m³</w:t>
      </w:r>
    </w:p>
    <w:p>
      <w:pPr>
        <w:pStyle w:val="PargrafodaLista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PargrafodaLista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PargrafodaLista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PargrafodaLista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9.4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74152/001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/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Escavação e carga de material de jazida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V = [(4,00 + 12,00) X 353,00)] X 2,50) – 2.824,00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11.296,00 m³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9.5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73903/001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/ Limpeza superficial da camada vegetal em jazida.</w:t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A = 70,00 X 85,00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5.950,00 m²</w:t>
      </w:r>
    </w:p>
    <w:p>
      <w:pPr>
        <w:pStyle w:val="PargrafodaLista"/>
        <w:spacing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9.6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73903/002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/ Expurgo de jazida.</w:t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V = 70,00 X 85,00 X 0,30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1.785,00 m³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9.7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74011/001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/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Transporte local em leito natural com caminhão basculante de 8 m³.</w:t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V = 11.296,00 X 10,00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112.960,00 m³/km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9.8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74005/002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/ Compactação mecânica com controle do grau de compactação maior ou igual a 95% do procto normal, com motoniveladora, rolo compressor vibratório. (Igual ao volume de escavação mecânica + escavação material de jazida).</w:t>
      </w:r>
    </w:p>
    <w:p>
      <w:pPr>
        <w:pStyle w:val="PargrafodaLista"/>
        <w:spacing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 =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11.296,00 + 2.824,00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 = 14.120,00 m³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9.9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73697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/ Enroncamento manual, sem arrumação do material.</w:t>
      </w:r>
    </w:p>
    <w:p>
      <w:pPr>
        <w:pStyle w:val="PargrafodaLista"/>
        <w:spacing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V = (12,00 X 353,00) / 10,00 X 0,50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211,80 m³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10.1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4.1-000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/Plantio de macambira, inclusive fornecimento.</w:t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A = (4,00 + 12,00) X 353,00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5.648,00 m²</w:t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10.2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74223/002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/ Meio-fio em pedra granítica, rejuntado com argamassa cimento e areia produzida no traço 1:3.</w:t>
      </w:r>
      <w:r>
        <w:rPr/>
        <w:t xml:space="preserve">  </w:t>
      </w:r>
    </w:p>
    <w:p>
      <w:pPr>
        <w:pStyle w:val="PargrafodaLista"/>
        <w:spacing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C = 353,00 + (0,10 X 353,00)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388,30 m</w:t>
      </w:r>
    </w:p>
    <w:p>
      <w:pPr>
        <w:pStyle w:val="PargrafodaLista"/>
        <w:spacing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PargrafodaLista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10.3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73445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/Caiação interna ou externa sobre revestimento liso com adoção de fixador com duas demãos. </w:t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A = (353,00 + 353,00) X (0,25 + 0,10 + 0,15)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353,00 m²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A = 288,00 X (0,15 X 0,40 + 0,15)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201,60 m²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A.Total = 554,60 m²</w:t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10.4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73615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/Colchão de areia, inclusive mão-de-obra de espalhamento, transporte com carro de mão e fornecimento comercial do material.</w:t>
      </w:r>
      <w:r>
        <w:rPr/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V = 353,00 X 4,00 X 0,10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141,20 m³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PargrafodaLista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10.5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2 S 04 940 02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/Descida D'água DAR-02.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C = (353,00 / 10,00 / 2,00)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17,65 m = 18,00 m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C = 18,00 X 16,00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288,00 m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11.1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09.02.10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/ Placa em concreto armado aparente pronto em qualquer tipo de estrutura, inclusive forma, desforma, escoramento e ferragens.</w:t>
      </w:r>
    </w:p>
    <w:p>
      <w:pPr>
        <w:pStyle w:val="PargrafodaLista"/>
        <w:spacing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PargrafodaLista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1 Unid</w:t>
      </w:r>
    </w:p>
    <w:p>
      <w:pPr>
        <w:pStyle w:val="PargrafodaLista"/>
        <w:ind w:left="426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PargrafodaLista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11.2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23.04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/Placa de inauguração em duralumínio com dimensões 40x60 cm, com logomarca da contratante e identificação das autoridades públicas. Fornecimento e colocação.</w:t>
      </w:r>
    </w:p>
    <w:p>
      <w:pPr>
        <w:pStyle w:val="PargrafodaLista"/>
        <w:ind w:left="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1 Unid</w:t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t-B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EMÓRIA DE CÁLCULO DA BARRAGEM DESERTO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12.1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3061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/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Escavação mecânica em solo de primeira e segunda, profundidade até 1,50 m.</w:t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V1 = (9,00 + 4,00) X 5,00/2 X 50,00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1.625,00 m³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V2 = (320,00 - 50,00) X 4,00 X 1,00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1.080,00 m³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V3 = [(1,00 X 1,00) + (0,15 X 5,00) + (0,15 X 0,45)] X 20,00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36,35 m³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V.Total = 2.741,35 m³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PargrafodaLista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12.2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74140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/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Carga, transporte e descarga mecânica até 1km. (Volume total de escavação – volume reaproveitado).</w:t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V = 2.741,35 – 1625,00 – 1080,00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36,35 m³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12.3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74140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/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Espalhamento de material escavado com trator de esteira com 153 HP.</w:t>
      </w:r>
    </w:p>
    <w:p>
      <w:pPr>
        <w:pStyle w:val="PargrafodaLista"/>
        <w:spacing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V.Total = 36,35 m³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12.4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74152/001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/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Escavação e carga de material de jazida.</w:t>
      </w:r>
    </w:p>
    <w:p>
      <w:pPr>
        <w:pStyle w:val="PargrafodaLista"/>
        <w:spacing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V = (5,00 + 3,00 + 2,00) X 1,50 X 20,00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300,00 m³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12.5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73903/001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/ Limpeza superficial da camada vegetal em jazida.</w:t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A = 45,00 X 73,00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3.285,00 m²</w:t>
      </w:r>
    </w:p>
    <w:p>
      <w:pPr>
        <w:pStyle w:val="PargrafodaLista"/>
        <w:spacing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12.6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73903/002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/ Expurgo de jazida.</w:t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V = 45,00 X 73,00 X 0,30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985,50 m³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12.7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74011/001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/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Transporte local em leito natural com caminhão basculante de 8 m³.</w:t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V = 300,00 X 10,00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3.000,00 m³/km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PargrafodaLista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12.8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74005/002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/ Compactação mecânica com controle do grau de compactação maior ou igual a 95% do procto normal, com motoniveladora, rolo compressor vibratório. (Igual ao volume de escavação mecânica + escavação material de jazida).</w:t>
      </w:r>
    </w:p>
    <w:p>
      <w:pPr>
        <w:pStyle w:val="PargrafodaLista"/>
        <w:spacing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 =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300,00 + 1625,00 + 1080,00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= 3.005,00 m³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12.9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73822/002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/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Limpeza de terreno com raspagem mecanizada de camada vegetal, com o uso de uma motoniveladora.</w:t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A = 320,00 X 12,00 = 3.840,00 m²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A = 320,00 X 4,00 = 1.280,00 m²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A = 320,00 X 5,00 = 1.620,00 m²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A = 40,00 X 20,00 = 800,00 m²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A.Total = 7.520,00 m²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12.10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73697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/ Enroncamento manual, sem arrumação do material. </w:t>
      </w:r>
    </w:p>
    <w:p>
      <w:pPr>
        <w:pStyle w:val="PargrafodaLista"/>
        <w:spacing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V = 320,00 X 5,00 X 0,50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800,00 m³</w:t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12.11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6122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/Embasamento em Alvenaria de pedra argamassada preparado com argamassa de cimento e areia no traço 1:3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V1 = (0,80 + 0,90) X 1,50/2,0 X 12,00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15,30 m³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V2 = (2,86 + 0,80) X 5,00/2,0 X 20,00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183,00 m³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V3 = [(1,15 X 0,45) + (5,00 X 0,15) + (1,00 X 1,30)] X 20,00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51,35 m³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V4 = (0,60 + 0,80) X 1,50/2,0 X 10,00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10,50 m³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V5 = 0,50 X 0,80 X 10,00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4,00 m³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V.Total = 264,15 m³</w:t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12.12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73927/011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/Revestimento em argamassa cimento e areia, traço 1:3, com espessura de 3cm.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V1 = (1,15 + 0,40 + 5,00 + 0,50) X 20,00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141,00 m³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V2 = (5,00 + 3,00 + 2,00) X 2,50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25,00 m³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V3 = (20,00 + 12,00 + 5,00) X 5,00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185,00 m³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V.Total = 351,00 m³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13.1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4.1-000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/Plantio de macambira, inclusive fornecimento.</w:t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A = 320,00 X 10,00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3.200,00 m²</w:t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13.2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74223/002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/Meio-fio em pedra granítica, rejuntado com argamassa cimento e areia produzida no traço 1:3.</w:t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C = 320,00 X 2,00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640,00 m</w:t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PargrafodaLista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13.3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73445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/Caiação interna ou externa sobre revestimento liso com adoção de fixador com duas demãos.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A = 640,00 X (0,15 + 0,10 + 0,15)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256,00 m²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13.4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73615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/Colchão de areia, inclusive mão-de-obra de espalhamento, transporte com carro de mão e fornecimento comercial do material.</w:t>
      </w:r>
      <w:r>
        <w:rPr/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V = 320,00 X 4,0 X 0,10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128,00 m³</w:t>
      </w:r>
    </w:p>
    <w:p>
      <w:pPr>
        <w:pStyle w:val="PargrafodaLista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13.5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2 S 04 940 02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/Descida D'água DAR-02.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C = (320,00 / 10,00 / 2,00) X 10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160,00 m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14.1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09.02.10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/ Placa em concreto armado aparente pronto em qualquer tipo de estrutura, inclusive forma, desforma, escoramento e ferragens.</w:t>
      </w:r>
    </w:p>
    <w:p>
      <w:pPr>
        <w:pStyle w:val="PargrafodaLista"/>
        <w:spacing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p>
      <w:pPr>
        <w:pStyle w:val="PargrafodaLista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1 Unid</w:t>
      </w:r>
    </w:p>
    <w:p>
      <w:pPr>
        <w:pStyle w:val="PargrafodaLista"/>
        <w:ind w:left="426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PargrafodaLista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14.2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pt-BR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t-BR"/>
        </w:rPr>
        <w:t>23.04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/Placa de inauguração em duralumínio com dimensões 40x60 cm, com logomarca da contratante e identificação das autoridades públicas. Fornecimento e colocação.</w:t>
      </w:r>
    </w:p>
    <w:p>
      <w:pPr>
        <w:pStyle w:val="PargrafodaLista"/>
        <w:ind w:left="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  <w:t>1 Unid</w:t>
      </w:r>
    </w:p>
    <w:p>
      <w:pPr>
        <w:pStyle w:val="PargrafodaLista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b/>
      <w:sz w:val="28"/>
    </w:rPr>
  </w:style>
  <w:style w:type="character" w:styleId="WW8Num1z1">
    <w:name w:val="WW8Num1z1"/>
    <w:qFormat/>
    <w:rPr>
      <w:b/>
      <w:sz w:val="24"/>
      <w:szCs w:val="24"/>
    </w:rPr>
  </w:style>
  <w:style w:type="character" w:styleId="WW8Num2z0">
    <w:name w:val="WW8Num2z0"/>
    <w:qFormat/>
    <w:rPr>
      <w:b/>
      <w:sz w:val="28"/>
    </w:rPr>
  </w:style>
  <w:style w:type="character" w:styleId="WW8Num2z2">
    <w:name w:val="WW8Num2z2"/>
    <w:qFormat/>
    <w:rPr>
      <w:b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8"/>
    </w:rPr>
  </w:style>
  <w:style w:type="character" w:styleId="WW8Num4z2">
    <w:name w:val="WW8Num4z2"/>
    <w:qFormat/>
    <w:rPr>
      <w:b/>
      <w:sz w:val="24"/>
      <w:szCs w:val="24"/>
    </w:rPr>
  </w:style>
  <w:style w:type="character" w:styleId="WW8Num6z0">
    <w:name w:val="WW8Num6z0"/>
    <w:qFormat/>
    <w:rPr>
      <w:b/>
      <w:sz w:val="28"/>
    </w:rPr>
  </w:style>
  <w:style w:type="character" w:styleId="WW8Num6z1">
    <w:name w:val="WW8Num6z1"/>
    <w:qFormat/>
    <w:rPr>
      <w:b/>
      <w:sz w:val="24"/>
      <w:szCs w:val="24"/>
    </w:rPr>
  </w:style>
  <w:style w:type="character" w:styleId="WW8Num7z0">
    <w:name w:val="WW8Num7z0"/>
    <w:qFormat/>
    <w:rPr>
      <w:b/>
      <w:sz w:val="28"/>
    </w:rPr>
  </w:style>
  <w:style w:type="character" w:styleId="WW8Num7z2">
    <w:name w:val="WW8Num7z2"/>
    <w:qFormat/>
    <w:rPr>
      <w:b/>
      <w:sz w:val="24"/>
      <w:szCs w:val="24"/>
    </w:rPr>
  </w:style>
  <w:style w:type="character" w:styleId="WW8Num8z0">
    <w:name w:val="WW8Num8z0"/>
    <w:qFormat/>
    <w:rPr>
      <w:b/>
      <w:sz w:val="28"/>
    </w:rPr>
  </w:style>
  <w:style w:type="character" w:styleId="WW8Num8z1">
    <w:name w:val="WW8Num8z1"/>
    <w:qFormat/>
    <w:rPr>
      <w:b/>
      <w:sz w:val="24"/>
      <w:szCs w:val="24"/>
    </w:rPr>
  </w:style>
  <w:style w:type="character" w:styleId="WW8Num9z0">
    <w:name w:val="WW8Num9z0"/>
    <w:qFormat/>
    <w:rPr>
      <w:b/>
      <w:sz w:val="28"/>
    </w:rPr>
  </w:style>
  <w:style w:type="character" w:styleId="WW8Num9z2">
    <w:name w:val="WW8Num9z2"/>
    <w:qFormat/>
    <w:rPr>
      <w:b/>
      <w:sz w:val="24"/>
      <w:szCs w:val="24"/>
    </w:rPr>
  </w:style>
  <w:style w:type="character" w:styleId="WW8Num10z0">
    <w:name w:val="WW8Num10z0"/>
    <w:qFormat/>
    <w:rPr>
      <w:b/>
      <w:sz w:val="28"/>
    </w:rPr>
  </w:style>
  <w:style w:type="character" w:styleId="WW8Num10z1">
    <w:name w:val="WW8Num10z1"/>
    <w:qFormat/>
    <w:rPr>
      <w:b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8"/>
    </w:rPr>
  </w:style>
  <w:style w:type="character" w:styleId="WW8Num13z2">
    <w:name w:val="WW8Num13z2"/>
    <w:qFormat/>
    <w:rPr>
      <w:b/>
      <w:sz w:val="24"/>
      <w:szCs w:val="24"/>
    </w:rPr>
  </w:style>
  <w:style w:type="character" w:styleId="WW8Num14z0">
    <w:name w:val="WW8Num14z0"/>
    <w:qFormat/>
    <w:rPr>
      <w:b/>
      <w:sz w:val="28"/>
    </w:rPr>
  </w:style>
  <w:style w:type="character" w:styleId="WW8Num14z1">
    <w:name w:val="WW8Num14z1"/>
    <w:qFormat/>
    <w:rPr>
      <w:b/>
      <w:sz w:val="24"/>
      <w:szCs w:val="24"/>
    </w:rPr>
  </w:style>
  <w:style w:type="character" w:styleId="WW8Num15z0">
    <w:name w:val="WW8Num15z0"/>
    <w:qFormat/>
    <w:rPr>
      <w:b/>
      <w:sz w:val="28"/>
    </w:rPr>
  </w:style>
  <w:style w:type="character" w:styleId="WW8Num15z2">
    <w:name w:val="WW8Num15z2"/>
    <w:qFormat/>
    <w:rPr>
      <w:b/>
      <w:sz w:val="24"/>
      <w:szCs w:val="24"/>
    </w:rPr>
  </w:style>
  <w:style w:type="character" w:styleId="WW8Num16z0">
    <w:name w:val="WW8Num16z0"/>
    <w:qFormat/>
    <w:rPr>
      <w:b/>
      <w:sz w:val="28"/>
    </w:rPr>
  </w:style>
  <w:style w:type="character" w:styleId="WW8Num16z1">
    <w:name w:val="WW8Num16z1"/>
    <w:qFormat/>
    <w:rPr>
      <w:b/>
      <w:sz w:val="24"/>
      <w:szCs w:val="24"/>
    </w:rPr>
  </w:style>
  <w:style w:type="character" w:styleId="WW8Num17z0">
    <w:name w:val="WW8Num17z0"/>
    <w:qFormat/>
    <w:rPr>
      <w:b/>
      <w:sz w:val="28"/>
    </w:rPr>
  </w:style>
  <w:style w:type="character" w:styleId="WW8Num17z2">
    <w:name w:val="WW8Num17z2"/>
    <w:qFormat/>
    <w:rPr>
      <w:b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sz w:val="28"/>
    </w:rPr>
  </w:style>
  <w:style w:type="character" w:styleId="WW8Num19z2">
    <w:name w:val="WW8Num19z2"/>
    <w:qFormat/>
    <w:rPr>
      <w:b/>
      <w:sz w:val="24"/>
      <w:szCs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4:01:00Z</dcterms:created>
  <dc:creator>leonardo.cruz</dc:creator>
  <dc:description/>
  <cp:keywords/>
  <dc:language>en-US</dc:language>
  <cp:lastModifiedBy>SIPATE</cp:lastModifiedBy>
  <cp:lastPrinted>2012-06-15T11:01:00Z</cp:lastPrinted>
  <dcterms:modified xsi:type="dcterms:W3CDTF">2012-06-15T14:02:00Z</dcterms:modified>
  <cp:revision>254</cp:revision>
  <dc:subject/>
  <dc:title/>
</cp:coreProperties>
</file>