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Este serviço consistirá na limpeza da faixa de implantação, na aquisição dos materiais necessários, cravação no terreno de mourões, esticadores e estacas, fixação dos fios de arame e/ou tela, bem como quaisquer outras operações necessárias para a execução destes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s cercas serão constituídas de mourões, esticadores e estacas, de concreto armado e fios de arame farpad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>
          <w:sz w:val="24"/>
        </w:rPr>
      </w:pPr>
      <w:r>
        <w:rPr>
          <w:sz w:val="24"/>
        </w:rPr>
        <w:t>Mobilização e Desmobilização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mobilização compreenderá a movimentação e deslocamento dos equipamentos e instalações provisórias necessárias para a instalação da obra e execução das mesma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desmobilização compreenderá a movimentação e deslocamento dos equipamentos, a remoção das instalações provisórias e limpeza da área de uti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empreiteira deverá executar de acordo com os seus próprios planos e sob sua inteira responsabilidade a manutenção do pessoal, a instalação de acampamento(s), depósito e outras obras provisórias indispensáveis à realização dos serviço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No final da obra, a empreiteira deverá desmobilizar todas as instalações do acampamento e canteiro de serviço, equipamentos, construções provisórias, detritos e restos de materiais de modo a entregar as áreas utilizadas totalmente limpa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stalação de Canteiro de Obra</w:t>
      </w:r>
    </w:p>
    <w:p>
      <w:pPr>
        <w:pStyle w:val="Normal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Todas as instalações deverão ser mantidas em permanente estado de limpeza, higiene e conservação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Serão atendidas pela Empreiteira, sem ônus para a CODEVASF, todas as exigências da Municipalidade local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</w:rPr>
        <w:t>O Canteiro deverá ser construído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dministração Local </w:t>
      </w:r>
    </w:p>
    <w:p>
      <w:pPr>
        <w:pStyle w:val="Normal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Os Serviços de Administração Local, Operação e Manutenção do Canteiro, serão aqueles relativos à administração dos recursos humanos, compras, almoxarifado, contabilidade, finanças, faturamento, cobrança, logística e manutenção do canteiro de obras. Esses Serviços darão suporte e apoio ao desenvolvimento das obras.</w:t>
      </w:r>
    </w:p>
    <w:p>
      <w:pPr>
        <w:pStyle w:val="Normal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spacing w:lineRule="atLeast" w:line="240"/>
        <w:jc w:val="both"/>
        <w:rPr>
          <w:sz w:val="24"/>
        </w:rPr>
      </w:pPr>
      <w:r>
        <w:rPr>
          <w:sz w:val="24"/>
        </w:rPr>
        <w:t>Demarcação Topográfica</w:t>
      </w:r>
    </w:p>
    <w:p>
      <w:pPr>
        <w:pStyle w:val="Normal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Será responsabilidade da Empreiteira manter todas as estacas e marcos até que seja autorizada a removê-lo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Empreiteira é responsável única pela locação da obra, a partir dos elementos básicos fornecido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 - MATERIAIS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 - Mourões e estacas de concreto armado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Os mourões e estacas serão de seções quadradas de 15x15 cm e 12 x 12 cm e terão comprimentos de 2,50 e 2,20 m respectivamente. O concreto terá resistência característica igual ou superior a 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s armaduras serão constituídas por estribos (fios de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3 mm, cada 20cm), de forma helicoidal e barras longitudinais (6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6.3 mm) para mourões e 4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 xml:space="preserve">6.3 mm para estacas), dispostas simetricamente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 recobrimento mínimo da armadura deverá ser de 2cm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Na confecção do concreto deverá ser empregados materiais de boa qualidade, dosados de forma a obter um concreto denso, homogêneo e de boa aparência, garantindo-se resultados aceitáveis no ensaio de absorção, executado segundo o MB-221 da ABNT, com vistas, principalmente a assegurar maior durabilidade das peças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2 - Arame Farpado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  <w:t xml:space="preserve">Os fios serão de arame farpado galvanizado com carga de ruptura de 350kgf em número de 9 e espaçamento variável conforme o projeto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2.3 - Balancins </w:t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  <w:t xml:space="preserve">Serão feitos de aço carbono zincagem pesada. Adquiridos prontos, de acordo com o número de fios da cerca, com arame de diâmetro aproximado de 4mm. </w:t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distância entre balancins será de 2,00m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9 - Catracas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Existe uma catraca para cada fio de arame, que pode ser ou não fixa ao mourã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Quando fixas podem ser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Simples e Duplas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s catracas duplas são recomendadas para prender e esticar lances de cerca de igual compriment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s catracas não fixas aos mourões, denominadas catracas livres, são amarradas nos mourões pelo mesmo arame da cerca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3 - EXECUÇÃO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 - Limpeza da Faixa de Implantação da Cerca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ntes da implantação da cerca, deverá ser feita a limpeza de uma faixa de 3,00m de largura, para possibilitar a execução e conservação da mesma, bem como a proteção contra o fogo. A limpeza consistirá em desmatamento e destocamento, com finalidade de deixar a faixa de implantação isenta de qualquer vegetal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2 - Cerca com Mourões de Concreto Armado e Arame Farpado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Os mourões deverão ser bem alinhados e aprumados e o reaterro de suas fundações compactado de modo a não sofrerem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Os mourões serão estaiados em estacas fêmeas com arame galvanizado n° 18 e contraventados com vigota de concreto armado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distância entre mourões será de até 50m, sendo seu uso obrigatório nas mudanças de alinhamento horizontal e vertical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cerca terá 1,5m de altura, sendo que os mourões serão enterrados l,00m e as estacas 0,70m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 distância entre estacas será de 10m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Deverão ser utilizados 9 fios de arame farpado com distância de 16,7 cm entre ele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O esticamento dos arames será feito com catracas fixadas aos mourõe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O espaçamento entre os fios será mantido com utilização de balancins de aço carbono zincagem pesada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O arame farpado será fixado nos mourões e estacas por meio de braçadeiras de arame liso de aço galvanizado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</w:rPr>
        <w:t>A remuneração corresponde à mobilização da Empreiteira antes do início da obra, a desmobilização após o término, será efetuada de acordo com preço unitário discriminado na Planilha Orçamentária da Obra, após a efetiva realização dos serviços, aceito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Os serviços, materiais e equipamentos necessários à execução das obras, e toda e qualquer outra despesa relativa às instalações do Canteiro da  Empreiteira, inclusive projeto, construção, demolição e limpeza de áreas após a conclusão dos serviços, será feito de acordo com preço unitário discriminado na Planilha Orçamentária da Obra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A medição dos serviços de Administração Local, Operação e Manutenção do Canteiro serão remunerados por preço específico mensal, constante na planilha orçamentária da obra e o pagamento será feito de acordo com o cronograma físico-financeiro proposto para a obra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Nenhum pagamento se fará em separado para os serviços, materiais, equipamentos e mão-de-obra necessários para a locação das obras (demarcação topográfica), quer sejam requeridos pelo projeto ou julgados necessários para a melhor execução ou controle da construção. Esses custos deverão estar diluídos nos preços unitários dos serviços para os quais forem necessários.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As cercas serão medidas por metro linear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pagamento de execução da cerca será efetuado pelos preços unitários discriminados na Planilha Orçamentária da Obra. </w:t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</w:rPr>
      </w:pPr>
      <w:r>
        <w:rPr>
          <w:sz w:val="24"/>
        </w:rPr>
        <w:t>Nestes preços deverão estar contemplados despesas com aquisição dos materiais, transporte dos mesmos até o local da obra, limpeza da faixa de implantação, execução dos serviços conforme especificados, equipamentos e ferramentas, bem como mão-de-obra e encargos sociai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54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</w:t>
    </w:r>
    <w:r>
      <w:rPr>
        <w:sz w:val="24"/>
      </w:rPr>
      <w:t xml:space="preserve">                                     </w:t>
    </w:r>
    <w:r>
      <w:rPr>
        <w:sz w:val="24"/>
      </w:rPr>
      <w:t xml:space="preserve">ESPECIFICAÇÕES TÉCNICAS </w:t>
      <w:tab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23:00Z</dcterms:created>
  <dc:creator>cod</dc:creator>
  <dc:description/>
  <cp:keywords/>
  <dc:language>en-US</dc:language>
  <cp:lastModifiedBy>leonardo.lyra</cp:lastModifiedBy>
  <cp:lastPrinted>2010-10-01T10:18:00Z</cp:lastPrinted>
  <dcterms:modified xsi:type="dcterms:W3CDTF">2012-10-25T19:26:00Z</dcterms:modified>
  <cp:revision>8</cp:revision>
  <dc:subject/>
  <dc:title>                                         GENERALIDADES_                                                   NESI - 01</dc:title>
</cp:coreProperties>
</file>