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205"/>
        <w:gridCol w:w="1843"/>
        <w:gridCol w:w="1531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uperação de Aguada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– Recuperação, Readequação, manutenção, limpeza e desassoreamento de aguadas nos municípios de Afrânio, Dormentes e Petrolina do estado de Pernambuc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Elijalma Augusto Beserra</cp:lastModifiedBy>
  <cp:lastPrinted>2011-09-22T17:44:00Z</cp:lastPrinted>
  <dcterms:modified xsi:type="dcterms:W3CDTF">2012-04-02T19:14:00Z</dcterms:modified>
  <cp:revision>11</cp:revision>
  <dc:subject/>
  <dc:title>CODEVASF	</dc:title>
</cp:coreProperties>
</file>