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object w:dxaOrig="9646" w:dyaOrig="1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1.25pt;margin-top:-19.7pt;width:170.3pt;height:35.9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60978087" r:id="rId2"/>
              </w:object>
            </w:r>
            <w:r>
              <w:rPr>
                <w:rFonts w:eastAsia="Arial" w:cs="Arial" w:ascii="Arial" w:hAnsi="Arial"/>
                <w:sz w:val="28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Previdência Socia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2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alário Educaçã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Seguro Contra Acidentes de Trabalh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6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Descanso semanal e feriad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9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 – Auxílio enferm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Licença paternidad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13º salár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Dias de chuva e faltas justificad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,1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por despedida injust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5,57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6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 – Aviso prévi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2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7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– Reincidência de A sobre B  (A% x B%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1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 – Reincidência de A sobre C3 (A% x C3%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3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24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7,96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28:00Z</dcterms:created>
  <dc:creator>DEP</dc:creator>
  <dc:description/>
  <cp:keywords/>
  <dc:language>en-US</dc:language>
  <cp:lastModifiedBy>JM Engenheiros</cp:lastModifiedBy>
  <cp:lastPrinted>2012-03-01T17:16:00Z</cp:lastPrinted>
  <dcterms:modified xsi:type="dcterms:W3CDTF">2012-03-01T20:28:00Z</dcterms:modified>
  <cp:revision>4</cp:revision>
  <dc:subject/>
  <dc:title>CODEVASF</dc:title>
</cp:coreProperties>
</file>